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  <w:lang w:val="en-US" w:eastAsia="en-US"/>
        </w:rPr>
      </w:pPr>
      <w:r>
        <w:rPr>
          <w:rFonts w:eastAsia="Calibri" w:cs="Calibri"/>
          <w:sz w:val="32"/>
          <w:szCs w:val="32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eastAsia="Calibri" w:cs="Calibri"/>
          <w:sz w:val="32"/>
          <w:szCs w:val="32"/>
          <w:lang w:val="en-US" w:eastAsia="en-US"/>
        </w:rPr>
        <w:t xml:space="preserve">                                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КАМЕН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НОВОСИБИР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22.09.2014                        п.Восход                                               №   134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ступе к информации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ятельност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менского 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,  решением Совета депутатов Каменского сельсовета от  01.04.2013 № 4  «Об  утверждении   Положения  о порядке    предоставления информации  органами  местного самоуправления  Каменского сельсовета» ,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:</w:t>
      </w:r>
      <w:r>
        <w:rPr>
          <w:sz w:val="28"/>
          <w:szCs w:val="28"/>
        </w:rPr>
        <w:t xml:space="preserve"> </w:t>
      </w:r>
      <w:hyperlink w:anchor="Par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оступа к информации о деятельности Администрации Каменского сельсовета, размещаемой в информационно-телекоммуникационной сети "Интернет", в том числе к  общедоступной информации в форме открытых данных;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и ознакомления с информацией о деятельности Администрации Каменского сельсовета в помещении, занимаемом Администрацией Каменского сельсовет;</w:t>
      </w:r>
      <w:r>
        <w:rPr>
          <w:sz w:val="28"/>
          <w:szCs w:val="28"/>
        </w:rPr>
        <w:t xml:space="preserve"> </w:t>
      </w:r>
      <w:hyperlink w:anchor="Par1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контроля за обеспечением доступа к информации о деятельности Администрации Каменского сельсовета;</w:t>
      </w:r>
      <w:r>
        <w:rPr>
          <w:sz w:val="28"/>
          <w:szCs w:val="28"/>
        </w:rPr>
        <w:t xml:space="preserve">  </w:t>
      </w:r>
      <w:hyperlink w:anchor="Par2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технологическим, программным и лингвистическим средствам обеспечения пользования официальным сайтом Администрации Каменского сельсовет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ределить Болтенкову Марину Валерьевну –специалиста администрации Каменского сельсовета оператором официального сайта Администрации Каменского сельсовета  в информационно-телекоммуникационной сети "Интернет" (далее - операт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Специалистам Администрации Каменского сельсовета представлять оператору информацию для размещения на официальном сайте Администрации Каменского сельсовета в информационно-телекоммуникационной сети "Интернет", на информационном стенде за 5 рабочих дней до истечения срока периодичности размещ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 районной газете « Приобская прав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сельсовета                               В.И.   Шулле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Чернышева 2956-266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44"/>
      <w:bookmarkEnd w:id="0"/>
      <w:r>
        <w:rPr>
          <w:rFonts w:cs="Times New Roman" w:ascii="Times New Roman" w:hAnsi="Times New Roman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Кам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т     N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1" w:name="Par49"/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РГАНИЗАЦИИ ДОСТУПА К ИНФОРМАЦИИ О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И КАМЕНСКОГО СЕЛЬСОВЕТА, РАЗМЕЩАЕМОЙ В ИНФОРМАЦИОННО-ТЕЛЕКОММУНИКАЦИОННОЙ СЕТИ "ИНТЕРНЕТ", В ТОМ ЧИСЛЕ К ОБЩЕДОСТУПНОЙ ИНФОРМАЦИИ В ФОРМЕ ОТКРЫТ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bookmarkStart w:id="2" w:name="Par57"/>
      <w:bookmarkEnd w:id="2"/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, Постановлением Правительства РФ от 10.07.2013 N 583 "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"Интернет" в форме открытых данных"  и определяет организацию доступа к информации о деятельности Администрации Каменского сельсовета, размещаемой в информационно-телекоммуникационной сети "Интернет", посредство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2. Доступ к информации о деятельности Администрации Каменского сельсовета осуществляется через официальный сайт Администрации Каменского сельсовета в информационно-телекоммуникационной сети "Интернет" (далее - официальный сай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3. Организационно-техническое сопровождение и информационное наполнение официального сайта осуществляет опера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Информация, опубликованная на официальном сайте, является общедоступной и может быть использована гражданами (физическими лицами), организациями (юридическими лицами), общественными объединениями, государственными органами и органами местного самоуправления (далее - пользователи информацией) в некоммерческих целях с обязательной ссылкой на источник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bookmarkStart w:id="3" w:name="Par66"/>
      <w:bookmarkEnd w:id="3"/>
      <w:r>
        <w:rPr>
          <w:rFonts w:cs="Times New Roman" w:ascii="Times New Roman" w:hAnsi="Times New Roman"/>
          <w:b/>
        </w:rPr>
        <w:t>2. Информационное наполнени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1. Информационное наполнение официального сайта осуществляется путем представления специалистами администрации поселения оператору информации в соответствии с перечнями информаций, размещаемых в информационно-телекоммуникационной сети "Интернет" (далее - информация), утверждаемыми  решением Совета депутатов Каменского сельсовета от  01.04.2010 № 145 «Об  утверждении   Положения  о порядке    предоставления информации  органами  местного самоуправления  Каменского сельсове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дачами информационного наполнения официального сай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нформации в соответствующие тематические разде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журнала информационного на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статистики посещения официального сай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Для обеспечения сохранности и целостности информации на официальном сайте оператором устанавливаются и принимаются меры по соблюдению требований защиты информации от несанкционированного доступа или внесения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Информация представляется специалистами администрации поселения за 3 рабочих дня до истечения срока периодичности размещения информации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Ответственность за полноту, актуальность, достоверность и своевременность информации несет ответственное лицо, представившее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Прием информации как в письменном, так и в электронном виде, ее обработку и размещение на официальном сайте осуществляет опера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Оператор принимает меры по предотвращению искажения или утраты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На официальном сайте запрещается размещение рекламной информации и информации, отнесенной действующим законодательством к информации ограниченного досту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Запрещается использовать официальный сайт в целях предвыборной аги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0. Общедоступная   информация в форме открытых данных   размещается  в сети "Интернет" на официальном сайте в разделе "Открытые данные" в соответствии с Методическими рекомендациями по размещению государственными органами и органами местного самоуправления на официальных сайтах в сети "Интернет" общедоступной информации в форме открытых данных и техническими требованиями к размещению такой информации, утверждаемыми Правительственной комиссией по координации деятельности открытого правительства с учетом предложений Министерства экономического развития Российской Федерации, согласованных с Министерством связи и массовых коммуникаций Российской Федерации и Федеральной службой безопасности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указанном разделе   обеспечивается ведение реестра, состоящего из совокупности сведений об электронных документах, содержащих размещенную в форме открытых данных общедоступную информацию  и позволяющих однозначно идентифицировать каждый набор данных и получить в автоматическом режиме ключевые параметры, которые характеризуют набор данных, включая его наименование, обладателя, гиперссылку на размещение в сети "Интернет" и форм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11. Периодичность  размещения и сроки обновления набора данных общедоступной   информации в форме открытых данных   в сети "Интернет" указываются в паспорте набора данных, утверждаемом Главой администрац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82"/>
      <w:bookmarkEnd w:id="4"/>
      <w:r>
        <w:rPr>
          <w:rFonts w:cs="Times New Roman" w:ascii="Times New Roman" w:hAnsi="Times New Roman"/>
          <w:b/>
        </w:rPr>
        <w:t>3. Требования к оформлению информации, передаваемой операт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Информация должна быть выдержана в едином дизайне, что являет собой единые элементы: цветовую гамму, начертание и кегль шрифтов, оформление таблиц, списков и прочих эле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ся текстовая информация представляется в электронном виде в форматах ".doc" (MS Word), ".rtf", ".pdf" или ".txt" (в кодировке win-1251), электронные таблицы - в формате ".xls" (MS Excel), графические изображения - в форматах ".gif", ".jpg", ".jpeg", ".tiff", ".png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 текстовых блоках информации не допускаются синтаксические, орфографические, пунктуационные, лексические, стилистические ошибки. Тексты должны быть выдержаны в едином сти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На всех публикуемых изображениях должны отсутствовать эффекты пикселизации и размытости. Рекомендуемое разрешение - не ниже 150 точек на дюй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Общедоступная информация, размещаемая   в информационно-телекоммуникационной сети «Интернет»   в форме открытых данных, должна иметь формат, допускающий ее автоматизированную обработку без предварительных изменений человеком в целях повторного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 Общедоступная информация в форме открытых данных размещается на официальном сайте в сети Интернет   в формате CSV или XML либо в ином формате, позволяющем осуществлять автоматизированную обработку информации, который соответствует национальным и международным стандартам структурирования информации.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3.7. </w:t>
      </w:r>
      <w:r>
        <w:rPr>
          <w:rFonts w:cs="Times New Roman" w:ascii="Times New Roman" w:hAnsi="Times New Roman"/>
          <w:sz w:val="22"/>
          <w:szCs w:val="22"/>
        </w:rPr>
        <w:t>Специальная страница должна содержать реестр открытых данных, в котором размещается перечень наименований наборов открытых данных. Наименования наборов открытых данных имеют форму гиперссылок, обеспечивающих прямой доступ к страницам наборов открытых данных. При описании данных, а также информации о данных, их составе, структуре и содержании, необходимо придерживаться спецификаций, содержащихся в абзацах втором - четвертом пункта 6 Технических требований к взаимодействию информационных систем в единой системе межведомственного электронного взаимодействия, утвержденных приказом Министерством связи и массовых коммуникаций Российской Федерации от 27 декабря 2010 г. N 190 обеспечивает условия свободного доступа пользователей к общедоступной информации, размещенной на специальной странице сайте в форме открыт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8. Для организации свободного поиска и получения общедоступной информации в форме открытых данных оператор должен создать следующие усло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пециальная страница должна иметь собственное наименование "Открытые данные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 главной странице сайта должна располагаться гиперссылка, обеспечивающая доступ на специальную страницу, с названием "Открытые данные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пециальная страница должна иметь гиперссылку на каталог мета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еестр открытых данных должен содержать гиперссылки на страницы наборов открыт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аспорт набора открытых данных должен содержать гиперссылку на содержание набора открыт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9. В целях защиты общедоступной информации, размещаемой на сайте в форме открытых данных, должно быть обеспече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средств усиленной квалифицированной электронной подпис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сертифицированных в порядке, установленном законодательством Российской Федерации, средств защиты информации от неправомерных действий, в том числе средств криптографической защиты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е сертифицированных в порядке, установленном законодательством Российской Федерации, программных и аппаратных средств антивирусной защиты, средств защиты от распределенных атак на сайт с целью создания условий, при которых пользователи сайта не смогут получить к нему доступ либо доступ будет затруднен, фильтрации и блокирования сетевого траф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электронных журналов учета операций, выполненных с помощью программного обеспечения и технологических средств, используемых для публикации, актуализации, удаления, предоставления информации в форме открытых данных, позволяющих обеспечивать учет всех действий, фиксировать точное время, содержание изменений и информацию об уполномоченном лице соответствующего государственного органа (органа местного самоупра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дневное копирование всей размещенной на сайте информации в форме открытых данных, а также данных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а информации в форме открытых данных от уничтожения, модификации, блокирования, а также от иных неправомерных действий в отношении так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ранение информации не менее 10 лет в соответствии с условиями функционирования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5" w:name="Par90"/>
      <w:bookmarkEnd w:id="5"/>
      <w:r>
        <w:rPr>
          <w:rFonts w:cs="Times New Roman" w:ascii="Times New Roman" w:hAnsi="Times New Roman"/>
          <w:b/>
        </w:rPr>
        <w:t>4. Регистрация пользователей в информационно-телекоммуникационной сети "Интернет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процессе общественного обсуждения проектов нормативных правовых актов Администрации Каменского сельсовета, затрагивающих права, свободы и обязанности человека и гражданина, устанавливающих правовой статус или имеющих межведомственный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1. Пользователи официального сайта, участвующие в процессе общественного обсуждения проектов нормативных правовых актов Администрации Каменского сельсовета, затрагивающих права, свободы и обязанности человека и гражданина, устанавливающих правовой статус организаций или имеющих межведомственный характер (далее - проект правового акта), могут знакомиться с информацией, размещаемой на официальном сайте, а также размещать на официальном сайте замечания и предложения по проектам правовых актов в процессе проведения их общественного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Для регистрации на официальном сайте пользователи, размещающие замечания и (или) предложения на проекты правовых актов, заполняют размещенную на официальном сайте форму регистрации пользователя. Регистрация пользователя осуществляется оператором в течение одного рабочего дня со дня получения заполненной формы регистрации пользов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Со дня регистрации пользователь получает возможность публиковать на официальном сайте замечания и (или) предложения по проектам правовых актов, размещенным на официальном сайте для общественного обсу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bookmarkStart w:id="6" w:name="Par105"/>
      <w:bookmarkEnd w:id="6"/>
      <w:r>
        <w:rPr>
          <w:rFonts w:cs="Times New Roman" w:ascii="Times New Roman" w:hAnsi="Times New Roman"/>
          <w:b/>
        </w:rPr>
        <w:t>5. Интерактивные сервисы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Сервис "ЗАДАТЬ ВОПРОС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1.1. Сервис "ЗАДАТЬ ВОПРОС" предоставляет возможность пользователям направить в электронном виде вопрос, предложение, заявление, жалобу (далее - обращение) в Администрацию Камен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1.2. Поступившее через сервис "ЗАДАТЬ ВОПРОС" обращение регистрируется и передается оператором  на рассмотрение Главе Администрации Камен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Подготовленный в установленном порядке ответ на обращение направляется на адрес электронной почты, указанный в обращении, если ответ должен быть направлен в форме электронного документа, или почтовый адрес заявителя, если ответ должен быть направлен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 Сервис "Поиск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Сервис "Поиск" - специальная система, ориентированная на нахождение необходимых информационных ресурсов официального сайта с использованием ключевых с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7" w:name="Par125"/>
      <w:bookmarkEnd w:id="7"/>
      <w:r>
        <w:rPr>
          <w:rFonts w:cs="Times New Roman" w:ascii="Times New Roman" w:hAnsi="Times New Roman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Ка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N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bookmarkStart w:id="8" w:name="Par130"/>
      <w:bookmarkEnd w:id="8"/>
      <w:r>
        <w:rPr>
          <w:rFonts w:cs="Times New Roman" w:ascii="Times New Roman" w:hAnsi="Times New Roman"/>
          <w:b/>
          <w:bCs/>
          <w:sz w:val="16"/>
          <w:szCs w:val="16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ЗМЕЩЕНИЯ И ОЗНАКОМЛЕНИЯ С ИНФОРМАЦИЕЙ О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ЦИИ КАМЕНСКОГО СЕЛЬСОВЕТА  В ПОМЕЩЕНИИ, ЗАНИМАЕМОМ АДМИНИСТРАЦИЕЙ КАМ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. Настоящий Порядок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частью 1 статьи 17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, в целях предоставления возможности гражданам (физическим лицам), организациям (юридическим лицам), общественным объединениям, государственным органам и органам местного самоуправления (далее - пользователи информацией) ознакомления с информацией о деятельности Администрации Каменского сельсовета в занимаемом Администрацией Каменского сельсовета помещении и устанавливает требования к обеспечению доступа к так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Действие настоящего Порядка не распространяе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ношения, связанные с обеспечением доступа к персональным данным, обработка которых осуществляется Администрацией Камен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ядок рассмотрения Администрацией Каменского сельсовета обращен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рядок предоставления Администрацией Каменского сельсовета информации о своей деятельности по запросам пользователей информацией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статьей 1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Для ознакомления с информацией о деятельности Администрации Каменского сельсовета в здании Администрации Каменского сельсовета,  как правило, у входных дверей размещаются информационные ст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9" w:name="Par149"/>
      <w:bookmarkEnd w:id="9"/>
      <w:r>
        <w:rPr>
          <w:rFonts w:cs="Times New Roman" w:ascii="Times New Roman" w:hAnsi="Times New Roman"/>
          <w:sz w:val="20"/>
          <w:szCs w:val="20"/>
        </w:rPr>
        <w:t>1.4. Информационные стенды содер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1"/>
        <w:gridCol w:w="3345"/>
        <w:gridCol w:w="2324"/>
        <w:gridCol w:w="332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размещ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Администрации  поселения, почтовый адрес, адрес электронной почты для направления обращений пользователями информацией и получения запрашиваемой информации, номера телефонов Администрации    сельсов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тенкова Марина Валерьевна – специалист  администрации Каменского сельсовет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Администрации Каменского сельсовета в виде графического изображения либо перечень специалистов администрации  сельсов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утверждения либо изменения структуры Администрации   сельсове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/-//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жиме работы   Администрации Каменского сельсов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-/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змещение информации о деятельности Администрации Каменского сельсовета на информационных стендах осуществляет уполномоченный специалист   Администрации Каменского сельсове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 Ответственность за полноту, актуальность, достоверность и своевременность представления информации, указанной в </w:t>
      </w:r>
      <w:hyperlink w:anchor="Par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сет 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0" w:name="Par182"/>
      <w:bookmarkEnd w:id="10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Ка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N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11" w:name="Par187"/>
      <w:bookmarkEnd w:id="11"/>
      <w:r>
        <w:rPr>
          <w:rFonts w:cs="Times New Roman" w:ascii="Times New Roman" w:hAnsi="Times New Roman"/>
          <w:b/>
          <w:bCs/>
          <w:sz w:val="18"/>
          <w:szCs w:val="1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СУЩЕСТВЛЕНИЯ КОНТРОЛЯ ЗА ОБЕСПЕЧЕНИЕМ ДОСТУПА К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 ДЕЯТЕЛЬНОСТИ АДМИНИСТРАЦИИ КАМ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, решением Совета депутатов Каменского сельсовета от 01.04.2010 № 145 «Об  утверждении   Положения  о порядке    предоставления информации  органами  местного самоуправления  Каменского сельсовета» и регламентирует организацию осуществления контроля за обеспечением доступа к информации о деятельности Администрации Камен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Контроль за обеспечением доступа к информации о деятельности Администрации Каменского сельсовета осуществляется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формирование и размещение информации о деятельности Администрации Каменского сельсовета на официальном сайте Администрации Каменского сельсовета в информационно-телекоммуникационной сети "Интернет" (далее - официальный сай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формирование и размещение информации о деятельности Администрации Каменского сельсовета в помещении, занимаемом Администрацией Камен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рассмотрение жалоб, поступивших от граждан в связи с несоблюдением или нарушением требований законодательства об обеспечении доступа к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обеспечением доступа к информации о деятельности Администрации Каменского сельсовета, за своевременным формированием и размещением информации о деятельности Администрации Каменского сельсовета на официальном сайте, в помещении, занимаемом Администрацией Каменского сельсовета, осуществляет Глава Администрации Камен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12" w:name="Par225"/>
      <w:bookmarkEnd w:id="12"/>
      <w:r>
        <w:rPr>
          <w:rFonts w:cs="Times New Roman" w:ascii="Times New Roman" w:hAnsi="Times New Roman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Ка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N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13" w:name="Par230"/>
      <w:bookmarkEnd w:id="13"/>
      <w:r>
        <w:rPr>
          <w:rFonts w:cs="Times New Roman" w:ascii="Times New Roman" w:hAnsi="Times New Roman"/>
          <w:b/>
          <w:bCs/>
          <w:sz w:val="18"/>
          <w:szCs w:val="1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 ТЕХНОЛОГИЧЕСКИМ, ПРОГРАММНЫМ И ЛИНГВИСТИЧЕСКИМ СРЕДСТВ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БЕСПЕЧЕНИЯ ПОЛЬЗОВАНИЯ ОФИЦИАЛЬНЫМ САЙТОМ АДМИНИСТРАЦИИ КАМЕНСКОГО СЕЛЬСОВЕТА  В ИНФОРМАЦИОННО-ТЕЛЕКОММУНИКАЦИОННОЙ СЕТИ "ИНТЕРНЕТ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Информация, размещаемая на официальном сайте Администрации Каменского сельсовета в информационно-телекоммуникационной сети "Интернет" (далее - официальный сайт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Должна быть круглосуточно доступна гражданам, организациям, общественным объединениям, государственным органам и органам местного самоуправления (далее - пользователи информацией) для получения, ознакомления и использования, а также для автоматической (без участия человека) обработки информационными системами без взимания платы за ознакомление с информацией или иное ее использование и иных ограни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информацией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, чем программное обеспечение для просмотра веб-сайтов (далее - веб-обозреватель). Доступ к информации, размещенной на официальном сайте, не может быть обусловлен требованием регистрации пользователей информацией или пред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уммарная длительность перерывов в работе официального сайта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на официальном сайте должно быть размещено в срок, не превышающий 2 часов с момента прекращения доступа к официальному сайту или к его отдельным страницам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правовые и иные акты, проекты актов, судебные а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официальном сайте в виде файлов в формате, обеспечивающем возможность их сохранения на технических средствах пользователей информаци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"документ в электронной форме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правовые и иные акты могут дополнительно размещаться на официальных сайтах в графическом формате в виде графических образов их оригиналов ("графический формат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беспечивать немедленный и свободный доступ пользователей информаци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официальном сайте, по его реквизитам, содержанию документа, а также по фрагментам текста, содержащегося в размещенном на официальном сайте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информационно-телекоммуникационной сети "Интернет", в том числе поисковыми систе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Обеспечивать работоспособность действующего официального сайта под нагрузкой, определяемой числом обращений к официальному сайту пользователями информацией, двукратно превышающей максимальное суточное число обращений к официальному сайту пользователей информацией, зарегистрированных за последние 6 месяцев эксплуатации официального сайта, вновь созданного либо функционирующего менее 6 месяцев официального сайта - под нагрузкой не менее 100 000 обращений к официальному сайту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Обеспечивать учет посещаемости всех страниц официального сайта путем размещения на всех страницах официального сайта программного кода ("счетчика посещений"), предоставляемого общедоступными системами сбора статистики в информационно-телекоммуникационной сети "Интернет" и обеспечивающего фиксацию факта посещения страницы пользователем информ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Обеспечивать бесплатное раскрытие в информационно-телекоммуникационной сети "Интернет" сводных данных о посещаемости официального сайта (количество посещений и уникальных посетителей официального сайта, его отдельных страниц по часам, дням и месяцам), хранение и доступность для пользователей информацией указанных сводных данных за последние 3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Предоставлять пользователям информацией возможность пользоваться официальным сайтом, в том числе посредством клавиатуры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вигационные средства официального сайта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ся размещенная на официальном сайте информация должна быть доступна пользователям информацией путем последовательного перехода по гиперссылкам начиная с главной страницы официального сайта. Количество таких переходов (по кратчайшей последовательности) должно быть не более 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льзователю информацией должна предоставляться наглядная информация о структуре официального сайта и о месте нахождения отображаемой страницы в этой структу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На каждой странице официального сайта должны быть размещены главное меню, явно обозначенная ссылка на главную страницу, ссылка на карту официального сайта, наименование органа исполнительной в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Заголовки и подписи на страницах должны описывать содержание (назначение) данной страницы, наименование текущего раздела и отображаемого документа.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Текстовый адрес в информационно-телекоммуникационной сети "Интернет" (универсальный указатель ресурса, URL) каждой страницы должен отображать ее положение в логической структуре официального сайта и соответствовать ее содержанию (назначению). В текстовом адресе должны быть использованы стандартные правила транслит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6. Требования к средствам защиты информации официальных сайтов должны определяться в соответствии с требованиями, предусмотренными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8 мая 2009 года N 424 "Об особенностях подключения федеральных государственных информационных систем к информационно-телекоммуникационным сетям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защиты информации, размещенной на официальном сайте, должно быть обеспеч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едение электронных журналов учета операций, выполненных с помощью программного обеспечения и технологических средств ведения официального сайта, позволяющих обеспечивать учет всех действий по размещению, изменению и удалению информации на официальном сайте, фиксировать точное время, содержание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каждой актуализации информации на официальном сайте копирование всей размещенной на официальном сайте информации и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Защита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Хранение резервных материальных носителей с копиями всей размещенной на официальном сайте информации и электронных журналов учета операций - не менее одного года, с еженедельными копиями всей размещенной на официальном сайте информации - не менее 2 лет, с ежемесячными копиями всей размещенной на официальном сайте информации - не менее 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Использование средств межсетевого экранирования, сертифицированных Федеральной службой по техническому и экспортному контро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Использование системы обеспечения гарантированного электропитания (источники бесперебойного пит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7. Дополнительные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</w:rPr>
          <w:t>требования</w:t>
        </w:r>
      </w:hyperlink>
      <w:r>
        <w:rPr>
          <w:rFonts w:cs="Times New Roman" w:ascii="Times New Roman" w:hAnsi="Times New Roman"/>
        </w:rPr>
        <w:t xml:space="preserve">  к технологическим, программным и лингвистическим средствам, необходимым для размещения информации   органами местного самоуправления в сети "Интернет" в форме открытых данных, а также для обеспечения ее использования, устанавливаются в соответствии с приказом Минкомсвязи России от 27 июня 2013 г. N 149 "Об утверждении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</w:rPr>
          <w:t>Требован</w:t>
        </w:r>
      </w:hyperlink>
      <w:r>
        <w:rPr>
          <w:rFonts w:cs="Times New Roman" w:ascii="Times New Roman" w:hAnsi="Times New Roman"/>
        </w:rPr>
        <w:t>ий к технологическим, программным и лингвистическим средствам, необходимым для размещения информации государственными органами и органами местного самоуправления в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ети "Интернет" в форме открытых данных, а также для обеспечения ее использован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нформация размещается на официальном сайте на рус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я иностранных юридических лиц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F708467859F5A5139F4B4F9C3406C9F63C1587091D4A23319D8F5461432C51B3BB2F6264D10A71F5J7H" TargetMode="External"/><Relationship Id="rId3" Type="http://schemas.openxmlformats.org/officeDocument/2006/relationships/hyperlink" Target="consultantplus://offline/ref=E3F708467859F5A5139F4B4F9C3406C9F63C1587091D4A23319D8F5461432C51B3BB2FF6J0H" TargetMode="External"/><Relationship Id="rId4" Type="http://schemas.openxmlformats.org/officeDocument/2006/relationships/hyperlink" Target="consultantplus://offline/ref=E3F708467859F5A5139F4B4F9C3406C9F63C1587091D4A23319D8F5461432C51B3BB2F6264D10B74F5J3H" TargetMode="External"/><Relationship Id="rId5" Type="http://schemas.openxmlformats.org/officeDocument/2006/relationships/hyperlink" Target="consultantplus://offline/ref=E3F708467859F5A5139F4B4F9C3406C9F63C1587091D4A23319D8F5461432C51B3BB2F6264D10B73F5JCH" TargetMode="External"/><Relationship Id="rId6" Type="http://schemas.openxmlformats.org/officeDocument/2006/relationships/hyperlink" Target="consultantplus://offline/ref=E3F708467859F5A5139F4B4F9C3406C9F63C1587091D4A23319D8F5461432C51B3BB2F6264D10B7FF5J7H" TargetMode="External"/><Relationship Id="rId7" Type="http://schemas.openxmlformats.org/officeDocument/2006/relationships/hyperlink" Target="consultantplus://offline/ref=E3F708467859F5A5139F4B4F9C3406C9FF3E1A860814172939C48356F6J6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3:09:00Z</dcterms:created>
  <dc:creator>174581ру</dc:creator>
  <dc:description/>
  <cp:keywords/>
  <dc:language>en-US</dc:language>
  <cp:lastModifiedBy>Customer</cp:lastModifiedBy>
  <cp:lastPrinted>2014-09-22T12:00:00Z</cp:lastPrinted>
  <dcterms:modified xsi:type="dcterms:W3CDTF">2014-10-08T07:35:00Z</dcterms:modified>
  <cp:revision>12</cp:revision>
  <dc:subject/>
  <dc:title>проект</dc:title>
</cp:coreProperties>
</file>