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троительства Новосибирской области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СТРОЙ НСО</w:t>
      </w:r>
    </w:p>
    <w:p>
      <w:pPr>
        <w:pStyle w:val="Normal"/>
        <w:suppressAutoHyphens w:val="true"/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осударственное бюджетное учреждение Новосибирской области</w:t>
      </w:r>
    </w:p>
    <w:p>
      <w:pPr>
        <w:pStyle w:val="Normal"/>
        <w:suppressAutoHyphens w:val="true"/>
        <w:autoSpaceDE w:val="false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«Фонд пространственных данных Новосибирской области»</w:t>
      </w:r>
    </w:p>
    <w:p>
      <w:pPr>
        <w:pStyle w:val="Normal"/>
        <w:suppressAutoHyphens w:val="true"/>
        <w:autoSpaceDE w:val="false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ГБУ НСО «Геофонд НСО»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object w:dxaOrig="4070" w:dyaOrig="5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05pt;margin-top:23.8pt;width:115.15pt;height:1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8257753" r:id="rId2"/>
        </w:objec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ЕНЕРАЛЬНЫЙ ПЛАН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МЕНСКОГО СЕЛЬСОВЕТА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ОВОСИБИРСКОГО РАЙОНА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</w:rPr>
        <w:t>НОВОСИБИРСКОЙ ОБЛАСТИ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I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бирск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СТРОЙ НС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учреждение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Фонд пространственных данных Новосиби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БУ НСО «Геофонд НС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проекта: ГП-008-Г/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ЕНЕРАЛЬ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М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ОВОСИБИ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</w:rPr>
        <w:t>НОВОСИБИРСКОЙ ОБЛАСТИ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20" w:after="20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I</w:t>
      </w:r>
    </w:p>
    <w:p>
      <w:pPr>
        <w:pStyle w:val="Normal"/>
        <w:spacing w:lineRule="auto" w:line="240" w:before="20" w:after="20"/>
        <w:ind w:lef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20"/>
        <w:ind w:left="175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инистерство строительств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                                А. И. Дя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дготов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й документации                                                Н. А. Щетни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21</w:t>
      </w:r>
    </w:p>
    <w:p>
      <w:pPr>
        <w:pStyle w:val="Normal"/>
        <w:jc w:val="center"/>
        <w:rPr/>
      </w:pPr>
      <w:r>
        <w:rPr/>
        <w:t>Авторский коллектив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7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олж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ФИ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дела подготовки градостроитель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Щетникова Н. 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аталова Н. 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архит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алимонова А. 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тектор 1-ой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арчистова М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дущий инже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Зубахин А. 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женер 1-ой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имошенко Е. 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женер 1-ой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аганов А. 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еречень текстовых материалов генерального плана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ложение о территориальном планировании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Материалы по обоснованию</w:t>
      </w:r>
    </w:p>
    <w:p>
      <w:pPr>
        <w:pStyle w:val="Normal"/>
        <w:shd w:fill="FFFFFF" w:val="clear"/>
        <w:spacing w:lineRule="exact" w:line="317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center"/>
        <w:rPr/>
      </w:pPr>
      <w:r>
        <w:rPr/>
        <w:t>Перечень графических материалов генерального пла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28"/>
        <w:gridCol w:w="1117"/>
        <w:gridCol w:w="910"/>
        <w:gridCol w:w="1670"/>
      </w:tblGrid>
      <w:tr>
        <w:trPr>
          <w:trHeight w:val="6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/п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а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ад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ст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штаб</w:t>
            </w:r>
          </w:p>
        </w:tc>
      </w:tr>
      <w:tr>
        <w:trPr>
          <w:trHeight w:val="702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аемая часть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границ населенных пунктов (в том числе границ образуемых населенных пунктов), входящих в состав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функциональных зон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 М 1:10 000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функциональных зон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 М 1:10 000</w:t>
            </w:r>
          </w:p>
        </w:tc>
      </w:tr>
      <w:tr>
        <w:trPr>
          <w:trHeight w:val="702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ы по обоснованию</w:t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современного использования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</w:t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границ зон с особыми условиями использования территор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, подверженных риску возникновения чрезвычайных ситуаций природного и техногенного характера, комплексной оценки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25 000 М 1:10 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jc w:val="center"/>
        <w:rPr/>
      </w:pPr>
      <w:r>
        <w:rPr>
          <w:b/>
          <w:szCs w:val="28"/>
          <w:lang w:val="ru-RU"/>
        </w:rPr>
        <w:t>С</w:t>
      </w:r>
      <w:r>
        <w:rPr>
          <w:b/>
          <w:szCs w:val="28"/>
        </w:rPr>
        <w:t>ОДЕРЖАНИЕ</w:t>
      </w:r>
    </w:p>
    <w:p>
      <w:pPr>
        <w:pStyle w:val="S8"/>
        <w:jc w:val="center"/>
        <w:rPr>
          <w:b/>
          <w:b/>
          <w:szCs w:val="28"/>
        </w:rPr>
      </w:pPr>
      <w:r>
        <w:rPr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Сведения о видах, назначении и наименованиях планируемых для размещения объектов местного значения поселения</w:t>
            <w:tab/>
            <w:t>6</w:t>
          </w:r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 xml:space="preserve">2. </w:t>
          </w:r>
          <w:r>
            <w:rPr>
              <w:b w:val="false"/>
              <w:bCs w:val="false"/>
            </w:rPr>
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    </w:r>
          <w:r>
            <w:rPr>
              <w:b w:val="false"/>
              <w:bCs w:val="false"/>
              <w:lang w:val="en-US" w:eastAsia="en-US"/>
            </w:rPr>
            <w:tab/>
            <w:t>11</w:t>
          </w:r>
          <w:r>
            <w:rPr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8"/>
        <w:ind w:left="4536" w:hanging="0"/>
        <w:rPr>
          <w:rFonts w:ascii="Calibri" w:hAnsi="Calibri" w:eastAsia="Times New Roman" w:cs="Calibri"/>
          <w:b/>
          <w:b/>
          <w:bCs/>
          <w:sz w:val="22"/>
          <w:szCs w:val="28"/>
          <w:lang w:val="ru-RU" w:eastAsia="ru-RU"/>
        </w:rPr>
      </w:pPr>
      <w:r>
        <w:rPr>
          <w:rFonts w:eastAsia="Times New Roman" w:cs="Calibri" w:ascii="Calibri" w:hAnsi="Calibri"/>
          <w:b/>
          <w:bCs/>
          <w:sz w:val="22"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S8"/>
        <w:ind w:left="4536"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ind w:hanging="0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28"/>
        <w:rPr/>
      </w:pPr>
      <w:r>
        <w:rPr>
          <w:lang w:val="ru-RU"/>
        </w:rPr>
        <w:t>1</w:t>
      </w:r>
      <w:r>
        <w:rPr/>
        <w:t xml:space="preserve">. </w:t>
      </w:r>
      <w:r>
        <w:rPr>
          <w:lang w:val="ru-RU"/>
        </w:rPr>
        <w:t>С</w:t>
      </w:r>
      <w:r>
        <w:rPr/>
        <w:t>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№ 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1"/>
        <w:gridCol w:w="3333"/>
        <w:gridCol w:w="1530"/>
        <w:gridCol w:w="1111"/>
        <w:gridCol w:w="3417"/>
        <w:gridCol w:w="2381"/>
      </w:tblGrid>
      <w:tr>
        <w:trPr>
          <w:tblHeader w:val="true"/>
          <w:trHeight w:val="11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, 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функциональной зо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зон с особыми условиями использовани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культуры и искусс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культурно-досугового (клубного) тип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и 4 жилых районах с. Камен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троительство многофункционального центра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объект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культуры и искусс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культурно-досугового (клубного)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4 жилом районе с. 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портив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жилом районе с. Кам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троитель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ртивного комплекса с бассей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портивного соору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4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троительство спортивного комплекса с бассейно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рекреационного назна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портив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4 жилом районе с. Кам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Строительство стадиона с комплексом физкультурно-спортивных сооруж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рекреационного назна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добычи и транспортировки газ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пунктов редуцирования газа (ГРП, ГРПШ) в с. Каменка (2-4 жилые районы) (10 объектов), в п. Советски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транспортной инфраструкту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озелененных территорий общего пользования </w:t>
            </w:r>
            <w:r>
              <w:rPr>
                <w:rFonts w:cs="Times New Roman" w:ascii="Times New Roman" w:hAnsi="Times New Roman"/>
                <w:sz w:val="24"/>
              </w:rPr>
              <w:t>(лесопарки, парки, сады, скверы, бульвары, городские лес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ая зона 10 м</w:t>
            </w:r>
          </w:p>
        </w:tc>
      </w:tr>
      <w:tr>
        <w:trPr>
          <w:trHeight w:val="1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ый трубопроводы для транспортировки газ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распределительных газопроводов высокого и низкого давления на территории Каменского сельсов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ая зона 2-3 м</w:t>
            </w:r>
          </w:p>
        </w:tc>
      </w:tr>
      <w:tr>
        <w:trPr>
          <w:trHeight w:val="6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водоснабж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артезианской скважины в п. Сове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30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водоснабж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водопроводных очистных сооружения (модульная станция водоподготов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. Советски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объ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инженерной инфраструкту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30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водоснабжения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водонапорной башни в п. Сове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10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водоотвед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канализационной насосной станции в с. Камен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и 4 жилые рай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объ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защитная зона 20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и водоотвед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напорной канализации на территории Каменского сельсов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и водоотвед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самотечной канализации на территории Каменского сельсов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6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подстанц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а, 1-4 жилые рай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объ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ветский (2 объект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многоэтажными жилыми домами (9 этажей и боле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индивидуальными жилыми до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пециализированной общественной застрой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ункциональная общественно-деловая з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озелененных территорий общего пользования </w:t>
            </w:r>
            <w:r>
              <w:rPr>
                <w:rFonts w:cs="Times New Roman" w:ascii="Times New Roman" w:hAnsi="Times New Roman"/>
                <w:sz w:val="24"/>
              </w:rPr>
              <w:t>(лесопарки, парки, сады, скверы, бульвары, городские л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ая зона 10 м</w:t>
            </w:r>
          </w:p>
        </w:tc>
      </w:tr>
      <w:tr>
        <w:trPr>
          <w:trHeight w:val="14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электропередач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линий электропередачи 10 к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ая зона 10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теплоснабж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источников тепловой энергии (газовые котельные) в с. Каменка, 1, 3, 4 жилые районы (3 объек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Советский (2 объ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многоэтажными жилыми домами (9 этажей и боле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пециализированной общественной за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ункциональная общественно-деловая з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на основании проект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и теплоснабж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распределительных теплопроводов на территории Каменского сельсов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зона 3 м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автомобильной дороги местного 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гран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Каменка воз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жил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1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автомобильной дороги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гран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Восход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главной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6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главных у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0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улиц в жилой застр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2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улиц в жилой застр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6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улиц в жилой застр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Вос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ьского населен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улиц в жилой застрой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Советск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2 к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й объе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очные пункты общественного пассажирского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остановочных пун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жилом районе 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объект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очные пункты общественного пассажирского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остановочных пун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жилом районе с. Кам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объек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очные пункты общественного пассажирского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остановочных пун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. Совет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объект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rPr>
          <w:lang w:val="ru-RU"/>
        </w:rPr>
      </w:pPr>
      <w:r>
        <w:rPr/>
        <w:t>2. Параметры функциональных зон, а также сведения о планируемых для размещения в них объектах федерального значения</w:t>
      </w:r>
      <w:r>
        <w:rPr>
          <w:lang w:val="ru-RU"/>
        </w:rPr>
        <w:t xml:space="preserve">, объектах регионального значения, объектах местного значения за исключением линейных объектов </w:t>
      </w:r>
    </w:p>
    <w:p>
      <w:pPr>
        <w:pStyle w:val="S8"/>
        <w:jc w:val="right"/>
        <w:rPr>
          <w:szCs w:val="28"/>
          <w:lang w:val="ru-RU"/>
        </w:rPr>
      </w:pPr>
      <w:r>
        <w:rPr>
          <w:szCs w:val="28"/>
          <w:lang w:val="ru-RU"/>
        </w:rPr>
        <w:t>Таблица №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8"/>
        <w:gridCol w:w="1136"/>
        <w:gridCol w:w="708"/>
        <w:gridCol w:w="1559"/>
        <w:gridCol w:w="1841"/>
        <w:gridCol w:w="3400"/>
        <w:gridCol w:w="3373"/>
      </w:tblGrid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</w:p>
        </w:tc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ланируемых объектах</w:t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ого знач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го зна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ого зна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го значения поселения</w:t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3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застройки индивидуальными жилыми домами</w:t>
            </w:r>
          </w:p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Times New Roman"/>
                <w:sz w:val="24"/>
                <w:lang w:val="ru-RU" w:eastAsia="en-US"/>
              </w:rPr>
              <w:t xml:space="preserve"> </w:t>
            </w:r>
          </w:p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ка (2 объекта)</w:t>
            </w:r>
          </w:p>
        </w:tc>
      </w:tr>
      <w:tr>
        <w:trPr>
          <w:trHeight w:val="9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Зона застройки малоэтажными жилыми домами (до 4 этажей, включая мансард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Зона застройки многоэтажными жилыми домами (9 этажей и более)</w:t>
            </w:r>
          </w:p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5 объектов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источников тепловой энергии (газовые котельные) в с. Каменка (1 объек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Общественно-деловые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культурно-досугового (клубного) тип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и 4 жилых районах с. Камен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ительство многофункционального цент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культурно-досугового (клубного)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4 жилом районе с. 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спортивного сооружени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жил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троитель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ртивного комплекса с бассей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. Каменка (1 объек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ветский (1 объе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сточников тепловой энергии (газовые котельные) в п. Советский (1 объе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специализированной общественной застрой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ечебно-профилактической медицинской организации, оказывающей медицинскую помощь в амбулаторных условиях и (или) в условиях дневного стациона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 2 и 3 жилых район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 Кам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оительство врачебной амбулатории на 150 посещений в смену, строительство поликлинического отделения ГБУЗ НСО «ГКБ № 2», 100 посещений в смену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общеобразовательной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и 4 жилых районах с. 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1 объект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источников тепловой энергии (газовые котельные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ка (2 объект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Советский (1 объект).</w:t>
            </w:r>
          </w:p>
        </w:tc>
      </w:tr>
      <w:tr>
        <w:trPr>
          <w:trHeight w:val="16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щеобразовательной организации в п. Вос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троительство школьного комплекса (детский сад и средняя школ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дошкольной образовательной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и 4 жилых районах с. Каменка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ечебно-профилактической медицинской организации, оказывающей медицинскую помощь в амбулаторных условиях и (или) в условиях дневного стациона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. Вос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роительство поликлинического отделения ГБУЗ НСО «ГКБ № 2», 100 посещений в смену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дошкольной образовательной орган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. Вос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рганизации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3 жилом районе с. Камен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ительство центра детского творчеств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рганизаци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. Восход для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жилого района с. Каменка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- складская з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 xml:space="preserve">Зона инженерной инфраструктуры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водопроводных очистных сооружения (модульная станция водоподготовк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. Советский (1 объект). </w:t>
            </w:r>
          </w:p>
        </w:tc>
      </w:tr>
      <w:tr>
        <w:trPr>
          <w:trHeight w:val="87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канализационной насосной стан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ка (1 объект)</w:t>
            </w:r>
          </w:p>
        </w:tc>
      </w:tr>
      <w:tr>
        <w:trPr>
          <w:trHeight w:val="108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 xml:space="preserve">Зона транспортной инфраструкт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пунктов редуцирования газа (ГРП, ГРПШ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8 объектов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Советский (1 объект). </w:t>
            </w:r>
          </w:p>
        </w:tc>
      </w:tr>
      <w:tr>
        <w:trPr>
          <w:trHeight w:val="87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канализационной насосной стан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1 объект). </w:t>
            </w:r>
          </w:p>
        </w:tc>
      </w:tr>
      <w:tr>
        <w:trPr>
          <w:trHeight w:val="109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8 объектов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Советский (1 объект)</w:t>
            </w:r>
          </w:p>
        </w:tc>
      </w:tr>
      <w:tr>
        <w:trPr>
          <w:trHeight w:val="55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артезианской скважины в п. Советск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водопроводных очистных сооружения (модульная станция водоподготовки) 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. Советский (1 объект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водонапорной башни в п. Советск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сельскохозяйственных угод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 xml:space="preserve">Зона садоводческих или огороднических некоммерческих товариществ </w:t>
            </w:r>
          </w:p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пунктов редуцирования газа (ГРП, ГРПШ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ка (1 объект)</w:t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Производственная зона сельскохозяйственных предприятий</w:t>
            </w:r>
          </w:p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Иные зоны сельскохозяйственного назначения</w:t>
            </w:r>
          </w:p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/>
            </w:pPr>
            <w:r>
              <w:rPr>
                <w:rFonts w:eastAsia="Calibri"/>
                <w:sz w:val="24"/>
                <w:lang w:val="ru-RU" w:eastAsia="en-US"/>
              </w:rPr>
              <w:t>Зоны рекреационного назнач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спортивного соору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4 жил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троительство спортивного комплекса с бассей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спортивного соору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4 жил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а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Строительство стадиона с комплексом физкультурно-спортивных сооруж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6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/>
            </w:pPr>
            <w:r>
              <w:rPr>
                <w:rFonts w:eastAsia="Calibri"/>
                <w:sz w:val="24"/>
                <w:lang w:val="ru-RU" w:eastAsia="en-US"/>
              </w:rPr>
              <w:t xml:space="preserve">Зона озелененных территорий общего пользования (лесопарки, парки, сады, скверы, бульвары, городские лес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пунктов редуцирования газа (ГРП, ГРПШ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. Каменка (1 объект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ТП 10/0,4 к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. Каменка (1 объек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ды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ы специального назначения</w:t>
            </w:r>
          </w:p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кладби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складирования и захоронения отходов</w:t>
            </w:r>
          </w:p>
          <w:p>
            <w:pPr>
              <w:pStyle w:val="S8"/>
              <w:suppressAutoHyphens w:val="true"/>
              <w:ind w:hanging="0"/>
              <w:rPr>
                <w:rFonts w:eastAsia="Calibri"/>
                <w:i/>
                <w:i/>
                <w:sz w:val="24"/>
                <w:lang w:val="ru-RU" w:eastAsia="en-US"/>
              </w:rPr>
            </w:pPr>
            <w:r>
              <w:rPr>
                <w:rFonts w:eastAsia="Calibri"/>
                <w:i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озелененных территорий специального назначения</w:t>
            </w:r>
          </w:p>
          <w:p>
            <w:pPr>
              <w:pStyle w:val="S8"/>
              <w:suppressAutoHyphens w:val="true"/>
              <w:ind w:hanging="0"/>
              <w:rPr>
                <w:rFonts w:eastAsia="Calibri"/>
                <w:i/>
                <w:i/>
                <w:sz w:val="24"/>
                <w:lang w:val="ru-RU" w:eastAsia="en-US"/>
              </w:rPr>
            </w:pPr>
            <w:r>
              <w:rPr>
                <w:rFonts w:eastAsia="Calibri"/>
                <w:i/>
                <w:sz w:val="24"/>
                <w:lang w:val="ru-RU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жимных территор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объекта обеспечения пожарной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ядом с проектируем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жилым районом с. Каменк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 w:eastAsia="en-US"/>
              </w:rPr>
              <w:t>Зона акватор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8"/>
              <w:suppressAutoHyphens w:val="true"/>
              <w:ind w:hanging="0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 w:eastAsia="en-US"/>
              </w:rPr>
              <w:t>Иные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8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1418" w:footer="4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Yu Gothic UI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8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suppressAutoHyphens w:val="true"/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Третий уровень"/>
    <w:basedOn w:val="Style34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7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70">
    <w:name w:val="Центрированный (таблица)"/>
    <w:basedOn w:val="Style69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59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72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72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73">
    <w:name w:val="аквамарин"/>
    <w:basedOn w:val="Style72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4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реферат"/>
    <w:basedOn w:val="Style37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79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9:00Z</dcterms:created>
  <dc:creator>Aleksey</dc:creator>
  <dc:description/>
  <cp:keywords/>
  <dc:language>en-US</dc:language>
  <cp:lastModifiedBy>Харчистова Мария Георгиевна</cp:lastModifiedBy>
  <cp:lastPrinted>2021-05-26T09:48:00Z</cp:lastPrinted>
  <dcterms:modified xsi:type="dcterms:W3CDTF">2021-12-08T06:38:00Z</dcterms:modified>
  <cp:revision>280</cp:revision>
  <dc:subject/>
  <dc:title/>
</cp:coreProperties>
</file>