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опубликовано в газете «Приобская правд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.выпуск № 2 (1508) от 16.01.2019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4" w:hanging="0"/>
        <w:jc w:val="center"/>
        <w:outlineLvl w:val="0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4" w:hanging="0"/>
        <w:jc w:val="center"/>
        <w:outlineLvl w:val="0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4" w:hanging="0"/>
        <w:jc w:val="center"/>
        <w:outlineLvl w:val="0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4" w:hanging="0"/>
        <w:jc w:val="center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НОВОСИБИРСКОГО РАЙОНА   </w:t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Я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0" w:after="0"/>
        <w:jc w:val="center"/>
        <w:outlineLvl w:val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очередной пятьдесят седьм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160"/>
        <w:ind w:left="34" w:hanging="0"/>
        <w:rPr/>
      </w:pPr>
      <w:r>
        <w:rPr>
          <w:rFonts w:cs="Arial" w:ascii="Arial" w:hAnsi="Arial"/>
          <w:spacing w:val="8"/>
          <w:sz w:val="24"/>
          <w:szCs w:val="24"/>
        </w:rPr>
        <w:t>от 15.01.2019                                      с. Каменка</w:t>
      </w:r>
      <w:r>
        <w:rPr>
          <w:rFonts w:cs="Arial" w:ascii="Arial" w:hAnsi="Arial"/>
          <w:sz w:val="24"/>
          <w:szCs w:val="24"/>
        </w:rPr>
        <w:t xml:space="preserve">                                            № 2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160"/>
        <w:ind w:left="34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б изменении    бюджета Каменского сельсовета Новосибирского района Новосибирской области на 2019  и плановый период 2020 - 2021 гг.</w:t>
      </w:r>
    </w:p>
    <w:p>
      <w:pPr>
        <w:pStyle w:val="Normal"/>
        <w:shd w:fill="FFFFFF" w:val="clear"/>
        <w:spacing w:lineRule="exact" w:line="322" w:before="312" w:after="1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соответствии с Бюджетным кодексом Российской Федерации, Федеральным законом </w:t>
      </w:r>
      <w:r>
        <w:rPr>
          <w:rFonts w:cs="Arial" w:ascii="Arial" w:hAnsi="Arial"/>
          <w:sz w:val="24"/>
          <w:szCs w:val="24"/>
        </w:rPr>
        <w:t>от 16.10.2003</w:t>
      </w:r>
      <w:r>
        <w:rPr>
          <w:rFonts w:cs="Arial" w:ascii="Arial" w:hAnsi="Arial"/>
          <w:color w:val="000000"/>
          <w:sz w:val="24"/>
          <w:szCs w:val="24"/>
        </w:rPr>
        <w:t xml:space="preserve"> года № 131 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 2019 год и плановый период 2020 – 2021 гг.», Положением «О бюджетном устройстве и бюджетном процессе» Каменского сельсовета  Новосибирского района Новосибирской области. </w:t>
      </w:r>
    </w:p>
    <w:p>
      <w:pPr>
        <w:pStyle w:val="Normal"/>
        <w:shd w:fill="FFFFFF" w:val="clear"/>
        <w:spacing w:lineRule="exact" w:line="322" w:before="312" w:after="1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 Утвердить основные характеристики  бюджета  Камен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sz w:val="24"/>
          <w:szCs w:val="24"/>
          <w:u w:val="single"/>
        </w:rPr>
        <w:t>на 2019 год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) прогнозируемый общий объем доходов бюджета в сумме – 18 477,00 тыс. рублей, исходя из прогнозируемого  объема собственных доходов (без учета безвозмездных поступлений от других бюджетов бюджетной системы Российской Федерации) в сумме  18245,1 тыс. рублей, в том числе доходы по дополнительному нормативу отчислений от налога на доходы физических лиц в размере 3936,7 рублей, субвенции из Федерального фонда компенсаций на осуществление полномочий по первичному воинскому учету на территориях где отсутствуют военные комиссариаты в сумме 231,9 тыс. рублей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общий объем расходов  бюджета   в сумме  24 918,9 тыс. рубле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6441,9 т тыс. рублей, что составляет остаток средств на 01.01.2018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Настоящее Решение вступает в силу с момента опубликования.</w:t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Решения возложить на постоянно действующую контрольно-ревизионную комиссию во главе Лойченко Н.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 Данное решение опубликовать в газете «Приобская правда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главы Каменского сельсовета                                   </w:t>
        <w:tab/>
        <w:t xml:space="preserve">Председатель Совета депутатов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__________  Н.А.Чубаров                                             _________   А.Р.Ямае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к решению № 2 внеочередной сессии № 5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bCs/>
          <w:sz w:val="24"/>
          <w:szCs w:val="24"/>
          <w:lang w:eastAsia="ru-RU"/>
        </w:rPr>
        <w:t>Совета депутатов Каме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ятого созыва от 15.01.2019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Доходы  бюджета  Каменского  сельсовета Новосибирского района Новосибирской области  на 2019 г. и плановый период 2020 -2021 гг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12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700"/>
        <w:gridCol w:w="1280"/>
        <w:gridCol w:w="1220"/>
        <w:gridCol w:w="1160"/>
      </w:tblGrid>
      <w:tr>
        <w:trPr>
          <w:trHeight w:val="360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36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88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88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712,4</w:t>
            </w:r>
          </w:p>
        </w:tc>
      </w:tr>
      <w:tr>
        <w:trPr>
          <w:trHeight w:val="9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3 02000 01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69,9</w:t>
            </w:r>
          </w:p>
        </w:tc>
      </w:tr>
      <w:tr>
        <w:trPr>
          <w:trHeight w:val="18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 1 03 0223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4,0</w:t>
            </w:r>
          </w:p>
        </w:tc>
      </w:tr>
      <w:tr>
        <w:trPr>
          <w:trHeight w:val="21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 1 03 0224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18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 1 03 0225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4,9</w:t>
            </w:r>
          </w:p>
        </w:tc>
      </w:tr>
      <w:tr>
        <w:trPr>
          <w:trHeight w:val="18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 1 03 0226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8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6 33050 1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 1 16 33050 10 0000 14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4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36,8</w:t>
            </w:r>
          </w:p>
        </w:tc>
      </w:tr>
      <w:tr>
        <w:trPr>
          <w:trHeight w:val="183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2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8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10,6</w:t>
            </w:r>
          </w:p>
        </w:tc>
      </w:tr>
      <w:tr>
        <w:trPr>
          <w:trHeight w:val="12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01 02071 01 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аемых иностранными гражданами, осуществляющими свою деятельность на основании патен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1 0204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,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и на имущество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0,0</w:t>
            </w:r>
          </w:p>
        </w:tc>
      </w:tr>
      <w:tr>
        <w:trPr>
          <w:trHeight w:val="12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сельских поселений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0,0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1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7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10,2</w:t>
            </w:r>
          </w:p>
        </w:tc>
      </w:tr>
      <w:tr>
        <w:trPr>
          <w:trHeight w:val="9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1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7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10,2</w:t>
            </w:r>
          </w:p>
        </w:tc>
      </w:tr>
      <w:tr>
        <w:trPr>
          <w:trHeight w:val="9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6,0</w:t>
            </w:r>
          </w:p>
        </w:tc>
      </w:tr>
      <w:tr>
        <w:trPr>
          <w:trHeight w:val="9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1 00000 00 0000 1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1 11 09045 10 0000 1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1,0</w:t>
            </w:r>
          </w:p>
        </w:tc>
      </w:tr>
      <w:tr>
        <w:trPr>
          <w:trHeight w:val="6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1 13 02995 10 0000 13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доходы от  компенсации затрат  бюджетов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4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3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068,4</w:t>
            </w:r>
          </w:p>
        </w:tc>
      </w:tr>
      <w:tr>
        <w:trPr>
          <w:trHeight w:val="6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6</w:t>
            </w:r>
          </w:p>
        </w:tc>
      </w:tr>
      <w:tr>
        <w:trPr>
          <w:trHeight w:val="12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2 02 35118 10 00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9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2 02 30024 10 00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47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46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305,0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фицит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5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7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54,8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3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4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859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риложение № 2 к решению № 2 внеочередной сессии  №  5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Совета депутатов пятого созыва Каме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Новосибирского района Новосибирской области от 15.01.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Бюджетные ассигнования  по разделам, подразделам, целевым статьям, видам расходов  на 2019 год и плановый период на 2020 – 2021 гг.  (муниципальным программами непрограммным направлениям деятельности)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780"/>
        <w:gridCol w:w="750"/>
        <w:gridCol w:w="1800"/>
        <w:gridCol w:w="740"/>
        <w:gridCol w:w="1480"/>
        <w:gridCol w:w="1460"/>
        <w:gridCol w:w="1420"/>
      </w:tblGrid>
      <w:tr>
        <w:trPr>
          <w:trHeight w:val="63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ЦСР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егосударственные вопросы Каменского сельсов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2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02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02,08</w:t>
            </w:r>
          </w:p>
        </w:tc>
      </w:tr>
      <w:tr>
        <w:trPr>
          <w:trHeight w:val="12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ункционирование высшего должностного лица  субъекта Российской Федерации и муниципального образования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ое направление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шее должностное лицо муниципального образования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12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а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15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области субъектов Российской Федерации, администрации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8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0</w:t>
            </w:r>
          </w:p>
        </w:tc>
      </w:tr>
      <w:tr>
        <w:trPr>
          <w:trHeight w:val="9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ое направление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8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</w:tr>
      <w:tr>
        <w:trPr>
          <w:trHeight w:val="12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функции государственных органов, в том числе территориальных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6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аменского сельсовета Новосибирского района Новосибирской области на осуществление полномочий по решению вопросов в сфере административных правонарушений за счет средст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функции государственных органов, в том числе территориальных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й фонд 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фонды органов местного самоуправления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другие общегосударственные вопросы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12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проведение мероприятий по финансированию расходов, связаных с выполнением общегосударственных функций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билизационая и вневойсковая подготовк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18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ариаты в рамках непрограмных расходов федеральных органов исполнительной власти за счет средств федерального бюджета в Каменском сельсовете Новосибирского района Ноов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3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3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2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щита населения и территорий от чрезвычайных ситуаций природного и техногенного характера, гражданской обороны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безопасности жизнедеятельности населения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 в области дорож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12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на реализацию мероприятий по строительству, ремонту, содержанию дорог местного значения за счет дорожного фонда Каменского сельсовета Новосибирского района Новосибирской област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5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57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ные направления местного бюджета Каменского сельсовет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мерроприятия по землеустройству и землепользованию на территории Каменского сельсов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лищное хозяйство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мероприятия в области жилищного хозяйств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мунальное хозяйств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мероприятия в области коммунального хозяйств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лагоустройство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реализацию мероприятий по благоустройству территории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реализацию мероприятий по уличному освещению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реализацию мероприятий по содержанию дорог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нсионное обеспечение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пенсионное обеспечение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словно нераспределенные расходы Каменского сельсовет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.9.99.999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99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того расходов Каменского сельсовет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91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4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859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риложение № 2 к решению №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неочередной сессии  № 5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Совета депутатов пятого созыва Камен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Новосибирского района Новосибирской области от 15.01.2019 г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Бюджетные ассигнования  по разделам, подразделам, целевым статьям, видам расходов  на 2019 год и плановый период на 2020 – 2021 гг.  (муниципальным программами непрограммным направлениям деятельности)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13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1778"/>
        <w:gridCol w:w="951"/>
        <w:gridCol w:w="522"/>
        <w:gridCol w:w="549"/>
        <w:gridCol w:w="1351"/>
        <w:gridCol w:w="1351"/>
        <w:gridCol w:w="1351"/>
      </w:tblGrid>
      <w:tr>
        <w:trPr>
          <w:trHeight w:val="630" w:hRule="atLeast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ЦСР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ое направление местного бюджета Каменского сельсовета Новосибирского района Новосибирской облас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918,8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40,4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859,835</w:t>
            </w:r>
          </w:p>
        </w:tc>
      </w:tr>
      <w:tr>
        <w:trPr>
          <w:trHeight w:val="90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ами фондам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15,7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22,1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26,78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,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6,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3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08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94,6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964,97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S05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5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S07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6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4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5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57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.0.00.707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1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1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1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90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Каменского сельсовета Новосибирского района Новосибирской облас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й фонд  Каменского сельсовета Новосибирского района Новосибирской област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словно нераспределенные расходы Каменского сельсовет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.9.99.999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,5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99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того расходов Каменского сельсовет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.0.00.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918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40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859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риложение № 3 к решению № 2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внеочередной сессии  № 57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Совета депутатов пятого созыва Камен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Новосибирского района Новосибирской области от 15.01.2019 г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Ведомственная структура расходов  администрации Каменского сельсовета Новосибирского района Новосибирской области  на 2019-2021 год 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991"/>
        <w:gridCol w:w="1008"/>
        <w:gridCol w:w="1413"/>
        <w:gridCol w:w="1702"/>
        <w:gridCol w:w="661"/>
        <w:gridCol w:w="1186"/>
        <w:gridCol w:w="1186"/>
        <w:gridCol w:w="1186"/>
      </w:tblGrid>
      <w:tr>
        <w:trPr>
          <w:trHeight w:val="6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с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ЦСР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егосударственные вопросы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2,1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02,1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02,1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ункционирование высшего должностного лица  муниципального образования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ое направление местного бюджет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функционирование муниципальных органов 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у заработной пла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7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7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7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3,40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3,40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3,40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функционирование местной администрации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83,5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4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ое направление местного бюджет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83,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функционирование муниципальных органов 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83,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муниципальных органов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</w:tr>
      <w:tr>
        <w:trPr>
          <w:trHeight w:val="12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 Каменского сенльсовета Ноов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у заработной пла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65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65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65,3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муниципальных органов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и товаров, работ и услуг для обеспечения муниципальных нужд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3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3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36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3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3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36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в сфере информационно-коммутационных технолог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5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5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5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7,43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7,43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7,436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плата налога и имущество и земельного налог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прочих налогов и сбор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аменского сельсовета на осуществление полномочий по решению вопросов в сфере административных правонарушений за счет средст областного бюдж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и товаров, работ и услуг для обеспечения муниципальных нужд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деятельности финансовых, налоговых и таможенных органов и органов (финансово-бюджетного) надзор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12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передачу полномочий ф сфере финансового (финансово-бюджетного) надзора Каменского селс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фонды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фонды органов местного самоуправления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другие общегосударственные вопросы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функций муниципальных органов Каменского сельсовета Новосибиср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с сфера национальной обороны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на мобилизационную и вневойсокую подготовку на территории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и Каменского сельсовета Новосибирского района Ноов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6,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3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6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3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у заработной пла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9,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4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7,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2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национальной безопасности и правоохранительной деятельности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защиту населения и территории Каменского сельсовета от чрезвычайных ситуаций природного и техногенного характера, гражданскую оборон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ные направления местного бюджета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жизнедеятельности населения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дорожное хозяйство (дорожные фонды)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ные направления местного бюджета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дорожных фондов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дорожных фондов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другие вопросы в области национальной экономики на территории Каменского сельсове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5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5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ные направления местного бюджета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5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5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мерроприятия по землеустройству и землепользованию на территории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мерроприятия в области строительства, архитектуры и градостроительства на территории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4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3,4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5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3,4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5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3,40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жилищно-коммунального хозяйства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жилищного хозяйств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ые направления местного бюджета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жилищного хозяйств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коммунального хозяйства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коммунального  хозяйств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реализацию программ по благоустройству территории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5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ые направления местного бюджета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5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мероприятий по освещению территории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содержание автомобильных дорог и инженерных сооружений на территории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обия и компенсации по публичным нормативным обязательствам. Доплата за выслугу лет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собия, компенсации, меры социальной поддержки по публичным нормативным обязательствам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словно нераспределенные расходы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.9.99.9999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,5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99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расходов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918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4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859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№ 4 к  решению №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неочередной сессии №  57 Совета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аменского сельсовета Новосибир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овосибирской области пятого созыва от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5.01.2019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Источники финансирования дефицита бюджета Каменского сельсовета Новосибирского района Новосибирской области на 2019 год и плановый период 2020, 2021 год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12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93"/>
        <w:gridCol w:w="3492"/>
        <w:gridCol w:w="1409"/>
        <w:gridCol w:w="1409"/>
        <w:gridCol w:w="1409"/>
      </w:tblGrid>
      <w:tr>
        <w:trPr>
          <w:trHeight w:val="276" w:hRule="atLeast"/>
        </w:trPr>
        <w:tc>
          <w:tcPr>
            <w:tcW w:w="3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стро-ки</w:t>
            </w:r>
          </w:p>
        </w:tc>
        <w:tc>
          <w:tcPr>
            <w:tcW w:w="3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215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441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471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554,80</w:t>
            </w:r>
          </w:p>
        </w:tc>
      </w:tr>
      <w:tr>
        <w:trPr>
          <w:trHeight w:val="915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точники внутреннего финансирования бюджет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441,9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471,3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554,80</w:t>
            </w:r>
          </w:p>
        </w:tc>
      </w:tr>
      <w:tr>
        <w:trPr>
          <w:trHeight w:val="6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441,9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471,3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554,80</w:t>
            </w:r>
          </w:p>
        </w:tc>
      </w:tr>
      <w:tr>
        <w:trPr>
          <w:trHeight w:val="6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47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469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 305,00</w:t>
            </w:r>
          </w:p>
        </w:tc>
      </w:tr>
      <w:tr>
        <w:trPr>
          <w:trHeight w:val="12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01 05 02 01 10 0000 5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47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469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 305,00</w:t>
            </w:r>
          </w:p>
        </w:tc>
      </w:tr>
      <w:tr>
        <w:trPr>
          <w:trHeight w:val="615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 918,9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 940,5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859,80</w:t>
            </w:r>
          </w:p>
        </w:tc>
      </w:tr>
      <w:tr>
        <w:trPr>
          <w:trHeight w:val="12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3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01 05 02 01 10 0000 6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 918,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 940,5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859,8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65"/>
      <w:spacing w:before="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65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32:00Z</dcterms:created>
  <dc:creator>Пользователь Windows</dc:creator>
  <dc:description/>
  <dc:language>en-US</dc:language>
  <cp:lastModifiedBy>Пользователь Windows</cp:lastModifiedBy>
  <dcterms:modified xsi:type="dcterms:W3CDTF">2020-03-18T09:32:00Z</dcterms:modified>
  <cp:revision>2</cp:revision>
  <dc:subject/>
  <dc:title/>
</cp:coreProperties>
</file>