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МЕ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очередной семьдесят шестой се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06.202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члена избирательной комисси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менского сельсовета  Новосибир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избирательной комиссии Каменского сельсовета Новосибирского района Новосиби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. 11 ст. 29 Федерального закона «Об основных гарантиях избирательных прав и права на участие в референдуме граждан Российской Федерации», ч. 10 ст. 11 Закона Новосибирской области «Об избирательных комиссиях, комиссиях референдума в Новосибирской области»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менского сельсовета Новосибир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>Совет депутатов Каменского сельсовета  Новосибир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членом избирательной комиссии Каменского сельсовета Новосибирского района Новосибирской области с правом решающего голоса Серечкова Ивана Андреевича, 1986 года рождения, образование средне-специальное, работающего в МУП ЖКХ «Восход» в должности инженера,  предложенного для назначения в состав комиссии местного отделения партии «Единая Россия» Новосибир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</w:t>
      </w:r>
      <w:r>
        <w:rPr>
          <w:rFonts w:cs="Times New Roman" w:ascii="Times New Roman" w:hAnsi="Times New Roman"/>
          <w:sz w:val="28"/>
          <w:szCs w:val="28"/>
          <w:lang w:eastAsia="ar-SA"/>
        </w:rPr>
        <w:t>районной газете «Приобская правда» и на официальном сайте администрации Камен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енского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Унтекбае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46:00Z</dcterms:created>
  <dc:creator>user</dc:creator>
  <dc:description/>
  <dc:language>en-US</dc:language>
  <cp:lastModifiedBy>Пользователь Windows</cp:lastModifiedBy>
  <cp:lastPrinted>2020-01-17T14:43:00Z</cp:lastPrinted>
  <dcterms:modified xsi:type="dcterms:W3CDTF">2020-06-22T08:46:00Z</dcterms:modified>
  <cp:revision>2</cp:revision>
  <dc:subject/>
  <dc:title/>
</cp:coreProperties>
</file>