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опубликовано в газете «Приобская правда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.выпуск № 38 (1596) от 23.09.2020 г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АМЕ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неочередной семьдесят девятой сесс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11.09.2020  г                                с. Каменка                                              №  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становлении границ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территории ТОС «Олимпийская Слав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смотрев предложение инициативной группы граждан по созданию ТОС «Олимпийская Слава» об установлении границ территории, на которой предполагается осуществлять территориальное общественное самоуправление, 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Каменского сельсовета Новосибирского района Новосибирской области от 30.04.2020 № 7 «Об утверждении Положения о территориальном общественном самоуправлении на территории Каменского сельсовета Новосибирского района Новосибирской области», руководствуясь Уставом Каменского сельсовета Новосибирского района Новосибирской области, Совет депутатов Каменского сельсовета Новосибирского района Новосибирской области 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 Установить границы территории, в пределах которой предполагается осуществлять ТОС «Олимпийская Слава», согласно Приложению 1. </w:t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eastAsia="ar-SA"/>
        </w:rPr>
        <w:t>Настоящее решение подлежит официальному опубликованию в районной газете «Приобская правда» и на официальном сайте администрации Каменского сельсовет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Настоящее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менского сельсовета                                        Н.А.Чуба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Т.С.  Унтекба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54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аменского сельсовета </w:t>
      </w:r>
    </w:p>
    <w:p>
      <w:pPr>
        <w:pStyle w:val="Normal"/>
        <w:autoSpaceDE w:val="false"/>
        <w:spacing w:lineRule="auto" w:line="254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овосибирского района </w:t>
      </w:r>
    </w:p>
    <w:p>
      <w:pPr>
        <w:pStyle w:val="Normal"/>
        <w:autoSpaceDE w:val="false"/>
        <w:spacing w:lineRule="auto" w:line="254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овосибирской области </w:t>
      </w:r>
    </w:p>
    <w:p>
      <w:pPr>
        <w:pStyle w:val="Normal"/>
        <w:autoSpaceDE w:val="false"/>
        <w:spacing w:lineRule="auto" w:line="254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1.09. 2020 г. №  4</w:t>
      </w:r>
    </w:p>
    <w:p>
      <w:pPr>
        <w:pStyle w:val="Normal"/>
        <w:ind w:left="623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АЛЬНЫЕ ГРАНИЦЫ</w:t>
        <w:br/>
        <w:t>деятельности 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«Олимпийская Слава» Каменского сельсовета Новосибирского района Новосибирской обла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ТОС «Олимпийская Слава» осуществляет свою деятельность в границах следующей территории: НСО, с. Каменка, микрорайон «Олимпийская Слава», дом 1 и дом 2. 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рриториальное общественное самоуправление «Олимпийская Слава» входит: дом 1, подъезды: 1,2,3,4,5.</w:t>
      </w:r>
    </w:p>
    <w:p>
      <w:pPr>
        <w:pStyle w:val="Normal"/>
        <w:tabs>
          <w:tab w:val="clear" w:pos="708"/>
          <w:tab w:val="left" w:pos="590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дом 2, подъезды: 1,2,3,4,5.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Пользователь Windows</dc:creator>
  <dc:description/>
  <cp:keywords/>
  <dc:language>en-US</dc:language>
  <cp:lastModifiedBy>Пользователь Windows</cp:lastModifiedBy>
  <cp:lastPrinted>2020-08-24T21:28:00Z</cp:lastPrinted>
  <dcterms:modified xsi:type="dcterms:W3CDTF">2020-09-24T09:51:00Z</dcterms:modified>
  <cp:revision>4</cp:revision>
  <dc:subject/>
  <dc:title/>
</cp:coreProperties>
</file>