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38 (1596) от 23.09.2020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ной семьдесят девятой се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1.09.2020  г                                с. Каменка                                              № 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границ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ерритории ТОС «Калининский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отрев предложение инициативной группы граждан по созданию ТОС «Калининский» об установлении границ территории, на которой предполагается осуществлять территориальное общественное самоуправление, 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Каменского сельсовета Новосибирского района Новосибирской области от 30.04.2020 № 7 «Об утверждении Положения о территориальном общественном самоуправлении на территории Каменского сельсовета Новосибирского района Новосибирской области», руководствуясь Уставом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 Установить границы территории, в пределах которой предполагается осуществлять ТОС «Калининский», согласно Приложению 1. 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ar-SA"/>
        </w:rPr>
        <w:t>Настоящее решение подлежит официальному опубликованию в районной газете «Приобская правда» и на официальном сайте администрации Каменского сельсовет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енского сельсовета                                        Н.А.Чуба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Т.С.  Унтекба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аменского сельсовета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восибирского района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восибирской области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1.09. 2020 г. №  5</w:t>
      </w:r>
    </w:p>
    <w:p>
      <w:pPr>
        <w:pStyle w:val="Normal"/>
        <w:ind w:left="623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ЫЕ ГРАНИЦЫ</w:t>
        <w:br/>
        <w:t>деятельности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Калининский» Каменского сельсовета Новосибирского района Новосибирской обла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ОС «Калининский» осуществляет свою деятельность в границах следующей территории: Новосибирская область, Новосибирский район, Каменский сельсовет, село Каменка, улица Калинина. 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рриториальное общественное самоуправление «Калининский» входят дома: 1, 2, 3, 4, 5, 5а, 6, 7, 8, 9, 10, 11, 12, 12б, 14, 18, 20, 20а, 22, 24, 26, 27, 28, 28а, 29, 30, 31, 32, 33, 34, 35, 36, 37, 37а, 38, 39, 40, 41, 42, 43, 44, 45, 46, 47, 48, 48/1, 50, 51, 52, 53, 54, 55, 56, 57, 58, 59, 59а, 60, 61, 62, 63, 64, 65, 66, 67, 69. 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8:00Z</dcterms:created>
  <dc:creator>Пользователь Windows</dc:creator>
  <dc:description/>
  <cp:keywords/>
  <dc:language>en-US</dc:language>
  <cp:lastModifiedBy>Пользователь Windows</cp:lastModifiedBy>
  <cp:lastPrinted>2020-08-24T21:28:00Z</cp:lastPrinted>
  <dcterms:modified xsi:type="dcterms:W3CDTF">2020-09-24T09:51:00Z</dcterms:modified>
  <cp:revision>4</cp:revision>
  <dc:subject/>
  <dc:title/>
</cp:coreProperties>
</file>