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Настоящее постановление опубликовано в газете «Приобская правда»</w:t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.выпуск № 43 (1549) от 30.10.2019г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СОВЕТ ДЕПУТАТОВ 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КАМЕНСКОГО СЕЛЬСОВЕТА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НОВОСИБИРСКОГО РАЙОНА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ОВОСИБИРСКОЙ ОБЛАСТИ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ЯТОГО СОЗЫВА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РЕШЕНИЕ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чередной 65-ой сессии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-567" w:right="283" w:firstLine="567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4.10.2019                                                   с.Каменка                                                     №  9</w:t>
      </w:r>
    </w:p>
    <w:p>
      <w:pPr>
        <w:pStyle w:val="Normal"/>
        <w:suppressAutoHyphens w:val="true"/>
        <w:spacing w:lineRule="auto" w:line="276" w:before="0" w:after="0"/>
        <w:ind w:left="-567" w:right="283" w:firstLine="567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Об утверждении Положения об оказании  имущественной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поддержки субъектам малого и среднего предпринимательства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на территории муниципального  образования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Каменского сельсовета  Новосибирского района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</w:t>
      </w: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 законом от 24.07.2007 № 209-ФЗ «О развитии малого и среднего предпринимательства в Российской Федерации», в целях реализации полномочий муниципального образования по осуществлению программ и проектов в области развития субъектов малого и среднего предпринимательства, Совет депутатов Каменского сельсовета Новосибирского района Новосибирской обла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</w:t>
      </w:r>
      <w:r>
        <w:rPr>
          <w:rFonts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Утвердить  Положение об оказании имущественной поддержки субъектам малого и среднего предпринимательства на территории муниципального образования Каменского сельсовета Новосибирского района Новосибирской области согласно приложению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Обнародовать настоящее постановление на официальном сайте Каменского сельсовета в информационно-телекоммуникационной сети «Интернет» и информационном стенде в здании администрации Каменского сельсове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3B2D36"/>
          <w:sz w:val="24"/>
          <w:szCs w:val="24"/>
          <w:lang w:eastAsia="ru-RU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Настоящее постановление вступает в силу с момента официального обнарод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3B2D36"/>
          <w:sz w:val="24"/>
          <w:szCs w:val="24"/>
          <w:lang w:eastAsia="ru-RU"/>
        </w:rPr>
      </w:pPr>
      <w:r>
        <w:rPr>
          <w:rFonts w:cs="Arial" w:ascii="Arial" w:hAnsi="Arial"/>
          <w:color w:val="3B2D36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25" w:leader="none"/>
          <w:tab w:val="left" w:pos="4205" w:leader="none"/>
        </w:tabs>
        <w:spacing w:before="634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менского сельсовета                                                       Н.А.Чубаров</w:t>
      </w:r>
    </w:p>
    <w:p>
      <w:pPr>
        <w:pStyle w:val="Normal"/>
        <w:shd w:fill="FFFFFF" w:val="clear"/>
        <w:tabs>
          <w:tab w:val="clear" w:pos="708"/>
          <w:tab w:val="left" w:pos="1925" w:leader="none"/>
          <w:tab w:val="left" w:pos="4205" w:leader="none"/>
        </w:tabs>
        <w:spacing w:before="634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:                                                                    А.Р.   Ямаев</w:t>
      </w:r>
    </w:p>
    <w:p>
      <w:pPr>
        <w:pStyle w:val="Normal"/>
        <w:spacing w:lineRule="auto" w:line="240" w:before="0" w:after="0"/>
        <w:ind w:left="3538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38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38" w:firstLine="709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3538" w:firstLine="709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ind w:left="3538" w:firstLine="709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аменского сельсовета </w:t>
      </w:r>
    </w:p>
    <w:p>
      <w:pPr>
        <w:pStyle w:val="Normal"/>
        <w:spacing w:lineRule="auto" w:line="240" w:before="0" w:after="0"/>
        <w:ind w:left="3538" w:firstLine="709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ind w:left="3538" w:firstLine="709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left="3538" w:firstLine="709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24.10.2019 г.  №  9</w:t>
      </w:r>
    </w:p>
    <w:p>
      <w:pPr>
        <w:pStyle w:val="Normal"/>
        <w:spacing w:lineRule="auto" w:line="240" w:before="0" w:after="0"/>
        <w:ind w:left="3538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38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об оказании имущественной поддержки субъектам малого и среднего предпринимательства на территории муниципального образования Каменского сельсовета Новосибир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1. Меры муниципальной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правлены на повышение качества и увеличение объемов предоставляемых населению услуг; содействие становлению и развитию новых видов деятельности, в том числе инновационных; восполнение дефицита услуг, оказываемых населению организациями и учреждениями; создание новых рабочих мест.</w:t>
      </w:r>
    </w:p>
    <w:p>
      <w:pPr>
        <w:pStyle w:val="Normal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2. Настоящее Положение регулиру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порядок оказания муниципальной имущественной поддержки в виде предоставления в аренду и безвозмездное пользование объектов муниципальной собственности Каменского сельсовета Новосибирского района Новосибирской области (далее - сельское поселение), включенных в Перечень муниципального имущества, используемого в целях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орядок расчета и внесения льготной арендной платы дл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3. Администрация  Каменского сельсовета применяет меры муниципальной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средством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3.1. Формирования специализированного фонда муниципального имущества, определенного в виде Перечня муниципального имущества, используемого в целях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ельского поселения (далее - Перечень муниципального имуществ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3.2. Предоставления в установленном порядке в аренду на льготных условиях объектов специализированного фонда муниципального имущества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3.3. Предоставления в установленном порядке в безвозмездное пользование объектов специализированного фонда муниципального имущества определенным некоммерческим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3.4. Применения регулирования ставок арендной платы за использование объектов специализированного фонда муниципального имущ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4. Порядок формирования и утверждения Перечня муниципального имущества, используемого в целях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также - специализированный фонд муниципального имущества), устанавливается нормативным правовым актом администрации сельского поселени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5. Порядок предоставления в аренду объектов специализированного фонда муниципального имущества определенным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регулируется Положением о порядке исчисления ставок арендной платы и перечисления в бюджет арендной платы за пользование нежилыми помещениями, относящимися к объектам муниципальной собственности сельского поселения, утверждаемым постановлением администрации сельского поселения и настоящим Полож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6. Порядок предоставления в безвозмездное пользование объектов специализированного фонда муниципального имущества некоммерческим организациям, образующим инфраструктуру поддержки субъектов малого и среднего предпринимательства, регулируется настоящим Положением и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7. Приоритетные для сельского поселения виды деятельности, в которых необходимо развивать малое и среднее предпринимательство и оказывать ему поддержку со стороны органов местного самоуправления, устанавливаются Программой развития и поддержки малого предпринимательства в сельском поселении, утверждаемой решением Совета депутатов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8. Порядок ведения реестра субъектов малого и среднего предпринимательства получателей имущественной поддержки, осуществляющих деятельность на территории сельского поселения, устанавливается нормативным правовым актом председателя  Каменского сельского совета -главы администрации Каменского  сельского поселени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9. Инфраструктура поддержки субъектов малого и среднего предпринимательства -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муниципальных нужд при реализации целев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 и оказания им поддерж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10. Перечень организаций, образующих инфраструктуру поддержки малого предпринимательства сельского поселения, устанавливается нормативным правовым актом  главы администрации  Каменского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11. Передача в аренду объектов специализированного фонда муниципального имущества субъектам среднего и малого предпринимательства и организациям, образующим инфраструктуру поддержки субъектов малого и среднего предпринимательства, на льготных условиях подразумевает возможность снижения общеустановленной арендной платы за пользование предоставленным имуще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12. Аренда муниципального имущества осуществляется по договору аренды, заключаемому между Арендодателем и Арендатором в письменной фор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13. Передача в безвозмездное пользование муниципального имущества осуществляется по договору безвозмездного пользования, заключаемому между Ссудодателем и Пользователем в письменной фор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14. Полномочия Арендодателя и Ссудодателя при сдаче объектов муниципальной собственности сельского поселения, включенных в специализированный фонд муниципального имущества, в аренду и безвозмездное пользование осуществляет администрация сельского поселения.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Порядок оказания имущественной поддержки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2.1. Имущественная поддержка предоставляется при обращени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за оказанием поддержки в администрацию сельского поселения. Организацию работы с обращениями осуществляют специалисты администрации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2. Имущественная поддержка предоста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по результатам аукциона на право аренды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по результатам конкурса на право аренды, право безвозмездного поль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без проведения торгов заключением договора аренды, договора безвозмездного поль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3. Индивидуальные предприниматели, юридические лица, являющиеся субъектами малого и среднего предпринимательства, организации, образующие инфраструктуру поддержки субъектов малого и среднего предпринимательства (далее - Заявители), заинтересованные в получении в аренду, в безвозмездное пользование объектов муниципальной собственности, включенных в специализированный фонд муниципального имущества, обращаются в администрацию сельского поселения с заявлениями о предоставлении в пользование муниципального имущества (далее - Заявлен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Заявлению по установленной в обязательном порядке прилагаются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) для индивидуальных предпринимателей, осуществляющих свою деятельность без образования юридического лиц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копия свидетельства о государственной регист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копия свидетельства о постановке на учет в налоговом органе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копия документа, удостоверяющего личнос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документы, подтверждающие отсутствие задолженностей по налогам в бюджеты всех уровней и арендной плате за пользование муниципальным имуществом, в том числе земельными участк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анкета по установленной форме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) для юридических лиц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копия учредительных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копия свидетельства о государственной регистрации юридического лиц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копия свидетельства о постановке на учет в налоговом органе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документы, подтверждающие полномочия руководителя или представителя юридического лиц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документы, подтверждающие отсутствие задолженностей по налогам в бюджеты всех уровней и арендной плате за пользование муниципальным имуществом, в том числе земельными участк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анкета по установленной фор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 имеет право затребовать иные документы, необходимые для рассмотрения вопроса о передаче муниципального имущества в арен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4. Администрация сельского поселения осуществляет регистрацию поступивших Заявлений и в недельный срок со дня подачи Заявлений организует заседание комиссии по рассмотрению поступивших Заявлений на оказание имущественной поддерж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5. Постоянно действующая Комиссия по рассмотрению заявлений на оказание имущественной поддержки (далее - Комиссия) создается и действует в соответствии с нормативно-правовым актом председателя   Каменского сельского совета-главы администрации   Каменского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6. Комиссия принимает решение большинством голосов присутствующих на заседании членов комиссии, при этом заседание действительно, если на нем присутствуют не менее 2/3 членов комиссии. Решение Комиссии оформляется протокол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7. По итогам рассмотрения поступивших Заявлений об оказании имущественной поддержки Комиссия принимает одно из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о проведении аукциона на право аренды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о проведении конкурса на право аренды, на право безвозмездного пользов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о предоставлении муниципального имущества в аренду, безвозмездное пользование без проведения торг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об отказе в предоставлении в аренду, безвозмездное пользование муниципального имущества в случаях, установленных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 принятом решении Заявитель в течение пяти дней письменно извещ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8. В соответствии с решением, принятым Комиссией, о форме имущественной поддержк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8.1. В порядке, установленном действующим гражданским законодательством, Положением о порядке сдачи в аренду муниципального имущества сельского поселения, утвержденным постановлением главы администрации Каменского сельсовета, с учетом особенностей, установленных настоящим Положением, проводятся торги (аукцион, конкурс) на право аренды, право безвозмездного пользова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8.2. Администрацией Каменского сельсовета готовится пакет документов в соответствии со статьей 20 Федерального закона от 26.07.2006 № 135-ФЗ «О защите конкуренции» для направления в антимонопольный орган ходатайства о даче согласия на предоставление муниципальной имущественной поддержки без проведения торгов, и после получения такого согласия заключается договор аренды, договор безвозмездного пользования муниципальным имуществом с Заявителем. В случае получения отказа антимонопольного органа в даче согласия на оказание муниципальной имущественной поддержки Заявитель письменно извещ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9. Требования к субъектам малого и среднего предпринимательства, претендующим на получение в аренду муниципального имущества, безвозмездное пользов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Заявитель должен быть зарегистрирован в установленном порядке, иметь необходимый набор документов в соответствии с пунктом 2.3 настоящего Поло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Заявитель не должен числиться в списках недобросовестных арендаторов (не должен иметь задолженностей по арендным платежам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10. Организатором проведения аукционов, конкурсов выступает администрация Каменского сельсовета 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11. Использование объектов муниципального имущества сельского поселения является целевым. Целевое (функциональное) назначение имущества определяется договором аренды, договором безвозмездного пользования. Изменение Арендатором, Пользователем функционального назначения имущества без согласия администрации не допуск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12. При предоставлении муниципального имущества в аренду, в безвозмездное пользование на конкурсной основе требования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етендующим на получение муниципального имущества в пользование, устанавливаются конкурсной документацией, в том чис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тнесение к субъектам малого и среднего предпринимательства в соответствии с законодатель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тнесение к организациям, образующим инфраструктуру поддержки субъектов малого и среднего предпринимательства, в соответствии с муниципальными нормативно-правовыми актами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наличие бизнес-плана у субъектов малого и среднего предпринимательства по основному виду деятельности не менее чем на три год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существление деятельности преимущественно на территории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существление приоритетного для территории сельского поселения вида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ритерии отбора могут быть индивидуальны для отдельных видов объектов муниципального имущ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13. Условия предоставления муниципального имущества в аренду, безвозмездное пользование устанавливаются конкурсной документацией, договором аренды, договором безвозмездного пользования и настоящим Полож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3. Методы установления ставок арендной платы за аренду объектов муниципального имущества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3.1. За использование объектов муниципального недвижимого имущества, включенного в специализированный фонд, арендная плата может устанавливаться в вид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ставки, определенной на основании действующего Положения о порядке исчисления ставок арендной платы и перечисления в бюджет арендной платы за пользование нежилыми помещениями, относящимися к объектам муниципальной собственности сельского поселения, утверждаемого постановлением главы администрации Каменского сельсовет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ставки арендной платы, установленной в размере, определенном на основании Положения о порядке исчисления ставок арендной платы и перечисления в бюджет арендной платы за пользование нежилыми помещениями, относящимися к объектам муниципальной собственности сельского поселения, утвержденного постановлением главы администрации Каменского сельсове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ставки арендной платы, определенной по результатам аукциона или конкурс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2. Стартовая (начальная) ставка арендной платы за объект недвижимого муниципального имущества, выставляемый на аукцион, определяется на основании Положения о порядке исчисления ставок арендной платы и перечисления в бюджет арендной платы за пользование нежилыми помещениями, относящимися к объектам муниципальной собственности сельского поселения, утверждаемого постановлением главы администрации  Каменского сельсове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3. Стартовая (начальная) ставка арендной платы за объект недвижимого муниципального имущества, выставляемый на конкурс, определяется на основании Положения о порядке исчисления ставок арендной платы и перечисления в бюджет арендной платы за пользование нежилыми помещениями, относящимися к объектам муниципальной собственности сельского поселения, утверждаемого постановлением главы администрации Каменского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3.4. В размер арендной платы не входят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латежи за коммунальные услуги, техническое содержание здания, сооружения, помещения, оплата которых производится по отдельным договорам, заключенным Арендатором с организацией, предоставляющей данные услуги, или при их отсутствии - по договору на оказание услуг между Балансодержателем (Арендодателем) и Арендатор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налог на добавленную стоимость, исчисление и перечисление которого производится Арендатором самостоятельно в соответствии с действующим Налоговым кодексом РФ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лата за земельный участок, которая вносится Арендатором в соответствии с действующим земельны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5. За использование объектов движимого имущества, включенного в специализированный фонд, арендная плата устанавливается в соответствии с Порядком расчета арендной платы при передаче в аренду муниципального имущества, утверждаемым постановлением  главы администрации  Каменского сельсовета 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6. Плата за право заключения договора аренды земельного участка, включенного в специализированный фонд, определяется на общих основаниях, предусмотренных законодательством Российской Федерации и нормативными правовыми актами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организаций, образующих инфраструктуру поддержки субъектов малого и среднего предпринимательства, могут приниматься понижающие коэффициенты к ставкам арендной платы за землю на основании нормативных правовых актов Совета депутатов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4. Условия и порядок передачи муниципального имущества в безвозмездное пользова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4.1. Передача муниципального имущества в безвозмездное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на основании принятого решения Комиссии по рассмотрению поступивших Заявлений на оказание имущественной поддержки в соответствии с разделом 2 настоящего Положения посредством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роведения конкурсов на предоставление имущества в безвозмездное пользование в порядке, установленном Федеральным законом от 21.07.2005 № 115-ФЗ «О концессионных соглашениях»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ередачи муниципального имущества в безвозмездное пользование без проведения конкурса с предварительного согласия в письменной форме антимонопольного орга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2. При передаче муниципального имущества в безвозмездное пользование с предварительного согласия в письменной форме антимонопольного органа Заявители предоставляют в администрацию документы, необходимые для предоставления муниципальной помощи в соответствии с Законом о конкурен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3. Решения о передаче муниципального имущества в безвозмездное пользование оформляются постановлениями главы администрации   Каменского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4. Основаниями для отказа Заявителям в предоставлении муниципального имущества в безвозмездное пользование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одача заявления, не соответствующего установленной форме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одача заявления без приложения к нему документов, указанных в пункте 2.3.настоящего Поло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невозможность предоставления муниципального имущества, которое в соответствии с Гражданским кодексом Российской Федерации и иными федеральными законами не может являться объектом безвозмездного поль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ринятие решения антимонопольным органом об отказе в удовлетворении ходатайства о даче согласия на предоставление муниципальной помощи хозяйствующему субъекту в соответствии с Законом о конкурен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имеющиеся решения об использовании заявленного муниципального имущества для других целей (передача в аренду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5. В течение 10 дней со дня принятия решения о предоставлении Заявителю муниципального имущества в безвозмездное пользование без проведения конкурса администрация сельского поселения осуществляет оформление и заключение договора безвозмездного поль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словия и цели использования муниципального имущества определяются указанным договором в соответствии с настоящим Полож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6. В случае отказа Пользователя от подписания проекта договора безвозмездного пользования, в том числе при его неявке в течение 10 дней после получения им письменного уведомления, соответствующее распоряжение (приказ) о предоставлении муниципального имущества казны в безвозмездное пользование подлежит в установленном порядке признанию утратившим силу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7. В случае возникновения разногласий у сторон при обсуждении условий договора безвозмездного пользования они разрешаю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8. Передача муниципального имущества Ссудодателем и принятие его Пользователем оформляются передаточным актом, подписываемым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клонение Пользователя от подписания передаточного акта на условиях, предусмотренных договором безвозмездного пользования, рассматривается как его отказ от получения такого имущ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9. При прекращении договора безвозмездного пользования Ссудополучатель передает муниципальное имущество Пользователю по передаточному акту с соблюдением требований законодательства, иных нормативных правовых актов и заключенного договора безвозмездного поль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10. Пользователи обязаны поддерживать муниципальное имущество, полученное в безвозмездное пользование, в исправном состоянии, включая осуществление текущего и капитального ремонтов, и нести все расходы на его содержание, если иное не предусмотрено договором безвозмездного поль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выполнения указанных требований Пользователи заключают соответствующие договоры на техническое обслуживание, оплату эксплуатационных расходов и другие догово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плата коммунальных услуг осуществляется Пользовател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11. Иные вопросы, не урегулированные настоящим Положением, и взаимоотношения сторон, возникающие при заключении и исполнении договоров безвозмездного пользования муниципальным имуществом казны, рассматриваются в порядке, установленном действующим законодательством.</w:t>
      </w:r>
    </w:p>
    <w:p>
      <w:pPr>
        <w:pStyle w:val="Style16"/>
        <w:spacing w:before="0" w:after="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формление ответов на обращения субъектов малого и среднего предпринимательства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ст ответа на обращение должен излагаться четко, последовательно, кратко, давать исчерпывающие разъяснения на все поставленные в обращении вопросы. При подтверждении фактов о ненадлежащем исполнении должностных обязанностей, изложенных в обращении, в ответе следует указывать, какие меры приняты к виновным должностным лицам.</w:t>
      </w:r>
    </w:p>
    <w:p>
      <w:pPr>
        <w:pStyle w:val="Style16"/>
        <w:spacing w:before="0" w:after="0"/>
        <w:ind w:firstLine="540"/>
        <w:jc w:val="center"/>
        <w:rPr/>
      </w:pPr>
      <w:r>
        <w:rPr>
          <w:rFonts w:cs="Arial" w:ascii="Arial" w:hAnsi="Arial"/>
          <w:color w:val="3C3C3C"/>
        </w:rPr>
        <w:br/>
        <w:br/>
      </w:r>
      <w:r>
        <w:rPr>
          <w:rFonts w:cs="Arial" w:ascii="Arial" w:hAnsi="Arial"/>
        </w:rPr>
        <w:t>6. Обжалования решений, действий (бездействия) в связи с рассмотрением обращений субъектов малого и среднего предпринимательства</w:t>
      </w:r>
    </w:p>
    <w:p>
      <w:pPr>
        <w:pStyle w:val="Style16"/>
        <w:spacing w:before="0" w:after="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ъекты малого и среднего предпринимательства вправе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Style16"/>
        <w:spacing w:before="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7. Заключительны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>7.1. С даты вступления в силу настоящего Положения предоставление муниципального имущества в аренду, безвозмездное пользование осуществляется в порядке, предусмотренном настоящим Полож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7.2. Во всех взаимоотношениях сторон при предоставлении муниципального имущества в аренду, не предусмотренных настоящим Положением, стороны руководствуются нормами действующего законодательства и правовыми актами органов местного самоуправления сельского поселения.</w:t>
      </w:r>
    </w:p>
    <w:p>
      <w:pPr>
        <w:pStyle w:val="Normal"/>
        <w:spacing w:lineRule="auto" w:line="276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52" w:before="0" w:after="0"/>
        <w:rPr>
          <w:rFonts w:ascii="Arial" w:hAnsi="Arial" w:cs="Arial"/>
          <w:bCs/>
          <w:color w:val="000000"/>
          <w:sz w:val="24"/>
          <w:szCs w:val="24"/>
          <w:lang w:eastAsia="ar-SA"/>
        </w:rPr>
      </w:pPr>
      <w:r>
        <w:rPr>
          <w:rFonts w:cs="Arial" w:ascii="Arial" w:hAnsi="Arial"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52" w:before="0" w:after="0"/>
        <w:rPr>
          <w:rFonts w:ascii="Arial" w:hAnsi="Arial" w:cs="Arial"/>
          <w:bCs/>
          <w:color w:val="000000"/>
          <w:sz w:val="24"/>
          <w:szCs w:val="24"/>
          <w:lang w:eastAsia="ar-SA"/>
        </w:rPr>
      </w:pPr>
      <w:r>
        <w:rPr>
          <w:rFonts w:cs="Arial" w:ascii="Arial" w:hAnsi="Arial"/>
          <w:bCs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 w:val="24"/>
          <w:szCs w:val="24"/>
          <w:lang w:eastAsia="ar-SA"/>
        </w:rPr>
      </w:pPr>
      <w:r>
        <w:rPr>
          <w:rFonts w:cs="Arial" w:ascii="Arial" w:hAnsi="Arial"/>
          <w:bCs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25:00Z</dcterms:created>
  <dc:creator>Алла</dc:creator>
  <dc:description/>
  <cp:keywords/>
  <dc:language>en-US</dc:language>
  <cp:lastModifiedBy>Пользователь Windows</cp:lastModifiedBy>
  <cp:lastPrinted>2019-10-21T13:44:00Z</cp:lastPrinted>
  <dcterms:modified xsi:type="dcterms:W3CDTF">2020-09-08T09:53:00Z</dcterms:modified>
  <cp:revision>5</cp:revision>
  <dc:subject/>
  <dc:title>ПРОЕКТ</dc:title>
</cp:coreProperties>
</file>