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38 (1596) от 23.09.2020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неочередной семьдесят девятой се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1.09.2020  г                                с. Каменка                                              №  3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№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естьдесят пятой сессии от 24.10.2019 г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Камен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пятого созы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 Федеральными  законами  № 131-ФЗ от  06.10.2003 «Об общих принципах организации местного самоуправления в Российской Федерации», Устава Каменского сельсовета Новосибирского района Новосибирской области  Совет депутатов Каменского сельсовета Новосибирского района Новосибирской области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В разделах 1, 2, 3, 4 положения слово «администрация» после слова «глава» в соответствующих падежах необходимо исключить, так как должность главы администрации в Каменском сельсовете Новосибирского района Новосибирской области не предусмотрена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Опубликовать настоящее решение в газете «Приобская правда» и разместить на официальном сайте администрации Каменского сельсовета Новосибирского района Новосибир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Настоящее решение вступает в силу со дня е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енского сельсовета                                                        Н.А.Чуба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 депутатов                                                   Т.С. Унтекбаев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9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24T09:50:00Z</dcterms:modified>
  <cp:revision>5</cp:revision>
  <dc:subject/>
  <dc:title/>
</cp:coreProperties>
</file>