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а депутатов Каменского сельсове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го район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</w:t>
        <w:tab/>
        <w:t xml:space="preserve">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очередная  четвертая сесс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т  19.11.2015                   с.Каменка                                                             №  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 объявлении конкурса по отбор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кандидатур на должност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амен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восибирского района 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формировании конкурс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оответствии со статьей 36 Федерального Закона от 6 октября 2003 года № 131-ФЗ «Об общих принципах организации местного самоуправления в Российской Федерации», статьей 2 Закона Новосибирской области от 11 ноября 2014 года № 484-ОЗ «Об отдельных вопросах организации местного самоуправления в Новосибирской области», на основании Устава  Каменского сельсовета Новосибирского района,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ложения о порядке проведения конкурса по отбору кандидатур на должность Главы Каменского сельсовета Новосибирского района утвержденного решением Совета депутатов  Каменского сельсовета Новосибирского района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 Новосибирской области от 16.07.2015 № 1 ,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Совет депутатов Каменского сельсовета Новосибирского района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ШИЛ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бъявить конкурс по отбору кандидатур на должность Главы  Каменского сельсовета Новосибирского района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Опубликовать объявление о проведении конкурса по отбору кандидатур на должность Главы Каменского сельсовета Новосибирского района Новосибирской области в  газете «Приобская правда»  и на официальном сайте  администрации Каменского сельсовета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Новосибирского района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(приложение 1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значить от Совета депутатов Каменского сельсовета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овосибирского района Новосибирской области половину членов конкурсной комисс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Конкурсной комиссии обеспечить проведение конкурсного отбора кандидатов на должность Главы Каменского сельсовета Новосибирского района Новосибирской обла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править копию настоящего Решения Главе Новосибирского района  Новосибирской области для назначения в установленном порядке членов конкурсной комиссии</w:t>
      </w: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тоящее Решение вступает в силу с момента приня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7. Настоящее Решение подлежит опубликованию в  газете «Приобская правда» и на официальном сайте  администрации Каменского сельсовета 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Новосибирского района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вета депутатов</w:t>
      </w:r>
      <w:bookmarkStart w:id="0" w:name="Par257"/>
      <w:bookmarkEnd w:id="0"/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                                                   С.Г. Богда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 Кам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9»  ноября  2015 г. № 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Ъ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проведении конкурса по отбору кандидатур на должность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лавы Каменского сельсовета Новосиби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ет депутатов Каменского сельсов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го района Новосибирской области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являет конкурс по отбору кандидатур на должность Главы Каменского сельсовета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овосибир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, время и место проведения конкурса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 14 »  декабря  2015 года, начало в  15:00 часов , в здании  администрации Каменского сельсовета по адресу : Новосибирская область , Новосибирский район, п.Восход, ул. Мирная, 1б каб. № 7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 на участие в конкурсе имеют граждане Российской Федерации, достигшие возраста 21 год, владеющие государственным языком Российской Федерации, отвечающие требованиям, предъявляемым к кандидату на должность Главы Каменского сельсовета Новосибирского района, установленным Положением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порядке проведения конкурса по отбору кандидатур на должность Главы Каменского сельсовета Новосибирского района Новосибирской области, утвержденным решением Совета депутатов Каменского сельсовета Новосибир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 16.07.2015 г. №  1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число требований к кандидатам на должность Главы Каменского сельсовета Новосибирского района включаются требования о соблюдении запретов и ограничений, установленных федеральным законодательством для лиц, замещающих муниципальные должност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участия в конкурсе необходимо представить следующие документ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) личное заявление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2) две фотографии размером 3 x 4 см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) собственноручно заполненную и подписанную анкету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) паспорт или документ, заменяющий паспорт граждани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5) программу развития муниципального образования (предложения по улучшению качества жизни населения на территории Каменского сельсовета Новосибирского района  Новосибирской област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6) документы, подтверждающие стаж работы (при наличии): копию трудовой книжки, заверенную по месту работы или нотариально, или иные документы, подтверждающие трудовую (служебную) деятельность граждани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7) документы об образован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8) другие документы или их копии, характеризующие его профессиональную подготовку, характеристики, награды, рекомендации (предоставляются по желанию кандидат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9) обязательство в случае избрания Главой Каменского сельсовета Новосибирского района прекратить деятельность, несовместимую со статусом Главы Каменского сельсовета Новосибирского район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0) сведения о размере и об источниках доходов кандидата, а также об имуществе, принадлежащем кандидату на праве собственности (в том числе совместной собственности), о вкладах в банках, ценных бумагах. Указанные сведения представляются по форме, предусмотренной указом Президента Российской Федер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1) сведения о принадлежащем кандидату, его супругу (супруге) и несовершеннолетним детям недвижимом имуществе, находящемся за пределами территории Российской Федерации, об источниках получения средств, за счет которых приобретено указанное имущество, об обязательствах имущественного характера за пределами территории Российской Федерации кандидата, а также сведения о таких обязательствах его супруга (супруги) и несовершеннолетних детей;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2) сведения о своих расходах, а также о расходах своих супруга (супруги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(супруги) за три последних года, предшествующих совершению сделки, и об источниках получения средств, за счет которых совершена сделк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3) письменное уведомление кандидата о том, что он не имеет счетов (вкладов), не хранит наличные денежные средства и ценности в иностранных банках, расположенных за пределами территории Российской Федерации, не владеет и (или) не пользуется иностранными финансовыми инструментам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кументы представляются кандидатом лично.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и представленных документов должны быть заверены нотариально или кадровыми службами по месту рабо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 документов производится с  25.11.2015 г.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 по  09.12.2015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 адресу:Новосибирская область, Новосибирский район, п.Восход, ул. Мирная, д.1б, кааб. № 7, понедельник - пятница с  9-00 до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17-00 ча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ерерыв на обед с 13-00 до 14-00 час, выходные дни: суббота и воскресенье, контактный телефон для получения справочной информации  2956-26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Calibri"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sz w:val="28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1" w:name="Par422"/>
      <w:bookmarkStart w:id="2" w:name="Par422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ен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восибир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19»  декабря  2015 г. №  1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3" w:name="Par427"/>
      <w:bookmarkEnd w:id="3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ленов конкурс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Камен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вета депутатов Каменского сельсовета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овосиби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bCs/>
          <w:sz w:val="28"/>
          <w:szCs w:val="20"/>
          <w:lang w:eastAsia="ru-RU"/>
        </w:rPr>
      </w:pPr>
      <w:r>
        <w:rPr>
          <w:rFonts w:eastAsia="Times New Roman" w:cs="Calibri" w:ascii="Times New Roman" w:hAnsi="Times New Roman"/>
          <w:b/>
          <w:bCs/>
          <w:sz w:val="28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комисс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Чубаров Н.А. –руководитель исполкома  партии «Единая Россия» Дзержинского района г.Новосибирска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Дубинин Д.И. –директор   ООО «Гелеон Инвест»;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Пахомов Д.Б. –главный инженер ООО «Гелеон Строй»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7:17:00Z</dcterms:created>
  <dc:creator>Customer</dc:creator>
  <dc:description/>
  <cp:keywords/>
  <dc:language>en-US</dc:language>
  <cp:lastModifiedBy>Ольга</cp:lastModifiedBy>
  <cp:lastPrinted>2015-11-19T15:26:00Z</cp:lastPrinted>
  <dcterms:modified xsi:type="dcterms:W3CDTF">2016-05-05T07:17:00Z</dcterms:modified>
  <cp:revision>2</cp:revision>
  <dc:subject/>
  <dc:title/>
</cp:coreProperties>
</file>