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роекту  решения  №  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ередной  сессии № 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депутатов Каменского сельсовета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стого  созыва от  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ГРАММА МУНИЦИПАЛЬНЫХ ГАРАНТИЙ КАМЕНСКОГО СЕЛЬСОВЕТА НОВОСИБИР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В ВАЛЮТЕ РОССИЙСКОЙ ФЕДЕРАЦИИ НА 2022 ГОД И ПЛАНОВЫЙ ПЕРИОД 2023 И 2024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 Перечень подлежащих предоставлению муниципальных гарантий Каменского сельсовета Новосибирского района Новосибирской области в 2022 году и в плановом периоде 2023-2024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3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Раздел 2. Общий объем бюджетных ассигнований, предусмотренных на исполнение муниципальных гарантий Каменского сельсовета Новосибирского района 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 2022 году и в плановом периоде 2023 – 2024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863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 Каменского сельсовета Новосибирского района Новосибирской области</w:t>
            </w:r>
            <w:r>
              <w:rPr>
                <w:rFonts w:cs="Times New Roman" w:ascii="Times New Roman" w:hAnsi="Times New Roman"/>
                <w:i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42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User</cp:lastModifiedBy>
  <cp:lastPrinted>2021-08-27T14:03:00Z</cp:lastPrinted>
  <dcterms:modified xsi:type="dcterms:W3CDTF">2021-11-05T04:06:00Z</dcterms:modified>
  <cp:revision>5</cp:revision>
  <dc:subject/>
  <dc:title/>
</cp:coreProperties>
</file>