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 решения  №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ой  сессии №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Каме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 созыва от 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Каменского сельсовета Новосибирского района Новосибирской области в 2025 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5 году и в плановом периоде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аменского сельсовета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62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Елена Анатольевна</cp:lastModifiedBy>
  <cp:lastPrinted>2024-11-14T09:42:00Z</cp:lastPrinted>
  <dcterms:modified xsi:type="dcterms:W3CDTF">2024-11-14T02:43:00Z</dcterms:modified>
  <cp:revision>15</cp:revision>
  <dc:subject/>
  <dc:title/>
</cp:coreProperties>
</file>