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1.10.2020 г.                                с. Каменка</w:t>
        <w:tab/>
        <w:tab/>
        <w:tab/>
        <w:tab/>
        <w:tab/>
        <w:t>№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токол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ной коми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т  депутатов  Каменского сельсовета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токол №1 счетной комиссии, утвердив председателем счетной комиссии депутата Захарову Ирину секретарём счетной комиссии депутата Молокова Александ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 сельсовета                                                       Н.А.Чуб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07:00Z</dcterms:created>
  <dc:creator>Windows User</dc:creator>
  <dc:description/>
  <dc:language>en-US</dc:language>
  <cp:lastModifiedBy>Пользователь Windows</cp:lastModifiedBy>
  <dcterms:modified xsi:type="dcterms:W3CDTF">2020-10-13T09:07:00Z</dcterms:modified>
  <cp:revision>2</cp:revision>
  <dc:subject/>
  <dc:title/>
</cp:coreProperties>
</file>