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01.10.2020 г.                            с. Каменка</w:t>
        <w:tab/>
        <w:tab/>
        <w:tab/>
        <w:tab/>
        <w:tab/>
        <w:tab/>
        <w:t xml:space="preserve">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ёй 7 Регламента Совета депутатов Каменского сельсовета Новосибир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амен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бразовать </w:t>
      </w:r>
      <w:r>
        <w:rPr>
          <w:b/>
          <w:sz w:val="28"/>
          <w:szCs w:val="28"/>
        </w:rPr>
        <w:t xml:space="preserve">4 -е </w:t>
      </w:r>
      <w:r>
        <w:rPr>
          <w:sz w:val="28"/>
          <w:szCs w:val="28"/>
        </w:rPr>
        <w:t>постоянных комиссии Совета депутатов Каменск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тоянная комиссия по бюджетной, налоговой и финансово – кредитной политике, по жилищно-коммунальному хозяйству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оянная комиссия по вопросам местного самоуправления, законности, по охране общественного порядк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оянная комиссия по социально-бытовым вопросам (образованию, по медицинскому, торговому обслуживанию населения, по делам молодёжи) и благоустройству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оянная мандатная комиссия по обеспечению законности, правопорядка, гласности средствам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, что на постоянной основе в Совете депутатов Каменского сельсовета депутатскую деятельность осуществляет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>–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                                                    Н.А.Чуб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Т.С.Унтекб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5:00Z</dcterms:created>
  <dc:creator>Windows User</dc:creator>
  <dc:description/>
  <dc:language>en-US</dc:language>
  <cp:lastModifiedBy>Пользователь Windows</cp:lastModifiedBy>
  <dcterms:modified xsi:type="dcterms:W3CDTF">2020-10-13T09:35:00Z</dcterms:modified>
  <cp:revision>2</cp:revision>
  <dc:subject/>
  <dc:title/>
</cp:coreProperties>
</file>