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й перв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10.2020 г.                                   с. Каменка                                       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вета 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№ 131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, Совет депутатов Каменского сельсовет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брать заместителем председателя Совета депутатов Каменского сельсовета депутата Максимова Виталия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                                                        Н.А.Чуб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 депутатов                                                 Т.С. Унтекб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етной комиссии по выборам заместителя председателя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 Камен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1.10.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 xml:space="preserve"> 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  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 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брание заместителя председателя Совета депутатов Камен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ведомость выдачи бюллетеней для тайного голосования по выборам председателя Совета депутатов были включены кандидатуры всех 11 депутатов (список прилагае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путатов избранных в Совет депутатов -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бюллетеней, полученных депутатами -  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бюллетеней, обнаруженных в урне для голосования -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йствительных бюллетеней - ___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недействительных бюллетеней - ___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огашенных бюллетеней  - ___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личество голосов: «ЗА»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ЗА»____________________________        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оличество голосов  «Против -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 всех членов счёт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/>
      </w:pPr>
      <w:r>
        <w:rPr/>
        <w:t>(фамилия, имя, отчество)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(фамилия, имя, отчество)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(фамилия, имя, отчество)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1:00Z</dcterms:created>
  <dc:creator>Windows User</dc:creator>
  <dc:description/>
  <dc:language>en-US</dc:language>
  <cp:lastModifiedBy>Пользователь Windows</cp:lastModifiedBy>
  <dcterms:modified xsi:type="dcterms:W3CDTF">2020-10-13T09:31:00Z</dcterms:modified>
  <cp:revision>2</cp:revision>
  <dc:subject/>
  <dc:title/>
</cp:coreProperties>
</file>