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МЕНСКОГО СЕЛЬСОВ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ИБИРСК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чередной первой се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0.2020 г.                                с. Каменка</w:t>
        <w:tab/>
        <w:tab/>
        <w:tab/>
        <w:tab/>
        <w:tab/>
        <w:t xml:space="preserve"> №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брании председателя Совета депута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, Совет депутатов Каменского сельсовета РЕШИЛ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отокол № 2 счетной комиссии Совета депутатов Каменского сельсовета (прилагаетс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Избрать председателем Совета депутатов Каменского сельсовета Новосибирского района Новосибирской области Унтекбаева Тимура Сыдыкович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аменского сельсовета                                                Н.А.Чуб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ой комиссии по выборам председателя 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утатов Каменского сельсов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1.10.2020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Захарова Ир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Молоков Александр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ние председателя Совета депутатов Каменского сель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домость выдачи бюллетеней для тайного голосования по выборам председателя Совета депутатов были включены кандидатуры всех 11 депутатов (список прилагаетс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путатов избранных в Совет депутатов -11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юллетеней, полученных депутатами -  11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ичество бюллетеней, обнаруженных в урне для голосования - 11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ичество действительных бюллетеней - 11 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ичество недействительных бюллетеней - 0 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ичество погашенных бюллетеней  -0 ;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: «ЗА»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ЗА»____________________________                                    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 «Против -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 всех членов счётной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     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     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     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12:00Z</dcterms:created>
  <dc:creator>Windows User</dc:creator>
  <dc:description/>
  <dc:language>en-US</dc:language>
  <cp:lastModifiedBy>Пользователь Windows</cp:lastModifiedBy>
  <dcterms:modified xsi:type="dcterms:W3CDTF">2020-10-13T09:12:00Z</dcterms:modified>
  <cp:revision>2</cp:revision>
  <dc:subject/>
  <dc:title/>
</cp:coreProperties>
</file>