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bookmarkStart w:id="0" w:name="_Hlk87971033"/>
      <w:r>
        <w:rPr>
          <w:b/>
          <w:bCs/>
          <w:szCs w:val="28"/>
        </w:rPr>
        <w:t>СОВЕТ ДЕПУТАТОВ КАМЕНСКОГО СЕЛЬСОВЕТ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НОВОСИБИРСКОГО РАЙОН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НОВОСИБИРСКОЙ ОБЛАСТИ</w:t>
      </w:r>
    </w:p>
    <w:p>
      <w:pPr>
        <w:pStyle w:val="Heading"/>
        <w:rPr>
          <w:szCs w:val="28"/>
        </w:rPr>
      </w:pPr>
      <w:bookmarkStart w:id="1" w:name="_Hlk87971033"/>
      <w:r>
        <w:rPr>
          <w:b/>
          <w:bCs/>
          <w:szCs w:val="28"/>
        </w:rPr>
        <w:t>шестого созыва</w:t>
      </w:r>
      <w:bookmarkEnd w:id="1"/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Heading"/>
        <w:rPr/>
      </w:pPr>
      <w:r>
        <w:rPr>
          <w:bCs/>
          <w:szCs w:val="28"/>
        </w:rPr>
        <w:t>очередной четырнадцатой сессии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18"/>
        <w:gridCol w:w="3199"/>
      </w:tblGrid>
      <w:tr>
        <w:trPr/>
        <w:tc>
          <w:tcPr>
            <w:tcW w:w="3221" w:type="dxa"/>
            <w:tcBorders/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11.11.2021</w:t>
            </w:r>
          </w:p>
        </w:tc>
        <w:tc>
          <w:tcPr>
            <w:tcW w:w="3218" w:type="dxa"/>
            <w:tcBorders/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 Каменка</w:t>
            </w:r>
          </w:p>
        </w:tc>
        <w:tc>
          <w:tcPr>
            <w:tcW w:w="3199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 xml:space="preserve">10 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3878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аменского сельсовета Новосибирского района Новосибирской области от 30.11.2020 года № 4 «Об определении налоговых ставок и льгот по земельному налогу на территории Каменского сельсовета Новосибирского района Новосибир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 года № 131-ФЗ «Об общих принципах организации местного самоуправления в Российской Федерации», со статьями 5, 387, 394 НК РФ, руководствуясь Уставом сельского поселения Каменского сельсовета Новосибирского муниципальн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пункт 2 решения Совета депутатов Каменского сельсовета Новосибирского района Новосибирской области от 30.11.2020 года № 4 «Об определении налоговых ставок и льгот по земельному налогу на территории Каменского сельсовета Новосибирского района Новосибирской области» дополнить абзацами третьим и четвертым:</w:t>
      </w:r>
    </w:p>
    <w:p>
      <w:pPr>
        <w:pStyle w:val="ConsNormal"/>
        <w:widowControl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органы местного самоуправления Каменского сельсовета Новосибирского района Новосибирской област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униципальные учреждения, созданные органами местного самоуправления Каменского сельсовета Новосибирского района Новосибирской области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бзац второй пункта 2 решения Совета депутатов Каменского сельсовета Новосибирского района Новосибирской области от 30.11.2020 года № 4 «Об определении налоговых ставок и льгот по земельному налогу на территории Каменского сельсовета Новосибирского района Новосибирской обла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(обнародовать) в газете «Новосибирский район - территория развития» и разместить на официальном сайте Каменского сельсовета Новосибирского района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сле опубликования направить настоящее решение в Межрайонную ИФНС № 23 по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, за исключением пункта 2 настоящего решения, который вступает в силу с 01 января 202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ожения абзацев три и четыре пункта 2 решения Совета депутатов Каменского сельсовета Новосибирского района Новосибирской области от 30.11.2020 года № 4 «Об определении налоговых ставок и льгот по земельному налогу на территории Каменского сельсовета Новосибирского района Новосибирской области» в редакции пункта 1 настоящего решения распространяются на правоотношения, возникшие с 01 января 2019 год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1045"/>
        <w:gridCol w:w="4430"/>
      </w:tblGrid>
      <w:tr>
        <w:trPr/>
        <w:tc>
          <w:tcPr>
            <w:tcW w:w="41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менского сельсовета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сибирской области: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сибирской области: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вириденко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Унтекба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52:00Z</dcterms:created>
  <dc:creator>user</dc:creator>
  <dc:description/>
  <dc:language>en-US</dc:language>
  <cp:lastModifiedBy> </cp:lastModifiedBy>
  <cp:lastPrinted>2015-11-06T10:16:00Z</cp:lastPrinted>
  <dcterms:modified xsi:type="dcterms:W3CDTF">2021-11-18T08:52:00Z</dcterms:modified>
  <cp:revision>2</cp:revision>
  <dc:subject/>
  <dc:title>Каменский сельский Совет депутатов</dc:title>
</cp:coreProperties>
</file>