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ВЕТ ДЕПУТАТОВ 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четырнадцат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1.11.2021 г.                               с. Каменка</w:t>
      </w:r>
      <w:r>
        <w:rPr>
          <w:b/>
          <w:sz w:val="24"/>
          <w:szCs w:val="24"/>
        </w:rPr>
        <w:t xml:space="preserve">                                             № 1</w:t>
      </w:r>
    </w:p>
    <w:p>
      <w:pPr>
        <w:sectPr>
          <w:type w:val="nextPage"/>
          <w:pgSz w:w="11906" w:h="16838"/>
          <w:pgMar w:left="1748" w:right="1353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№ 1 от 21.12.2020 г. 4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1 и плановый период 2022 - 2023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очередной 4 сессии Совета депутатов Каменского сельсовета Новосибирского района Новосибирской области от 21.12.2020 года № 1 «Об утверждении бюджета Каменского сельсовета Новосибирского района Новосибирской области на 2021 и плановый период 2022 - 2023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Пункт 1. «Основные характеристики местного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1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2 и 2023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на 2021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25043,952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18782,930 тыс. рублей, безвозмездных поступлений в сумме 3158,222 тыс. рублей, из них объем межбюджетных трансфертов, получаемых из других бюджетов бюджетной системы Российской Федерации, в сумме 3158,222 тыс. рублей, в том числе объем субсидий, субвенций и иных межбюджетных трансфертов, имеющих целевое назначение, в сумме 275,0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37196,045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12152,093  тыс. рублей, что составляет остаток средств на 01.01.2021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2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22459,53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19840,530 тыс. рублей, безвозмездных поступлений в сумме 277,9 тыс. рублей, из них объем межбюджетных трансфертов, получаемых из других бюджетов бюджетной системы Российской Федерации, в сумме 277,9 тыс. рублей, в том числе объем субсидий, субвенций и иных межбюджетных трансфертов, имеющих целевое назначение, в сумме 277,9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24443,583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1984,053  тыс. рублей, что составляет остаток средств на 01.01.2022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3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24308,89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0932,69 тыс. рублей, безвозмездных поступлений в сумме 289,000тыс. рублей, из них объем межбюджетных трансфертов, получаемых из других бюджетов бюджетной системы Российской Федерации, в сумме 289,000тыс. рублей, в том числе объем субсидий, субвенций и иных межбюджетных трансфертов, имеющих целевое назначение, в сумме 289,000тыс.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26402,159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2093,269  тыс. рублей, что составляет остаток средств на 01.01.2022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нести изменения в пункт 6.1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становить в пределах общего объема расходов, установленных пунктом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1 год и плановый период 2022 и 2023 годов согласно таблице приложения 5 к настоящему решению; 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1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2 и 2023 годов» приложения 5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1 год и плановый период 2022 и 2023 годов» приложения 6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1 год и плановый период 2022 и 2023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0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0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  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А.А.Свири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4:00Z</dcterms:created>
  <dc:creator>Наташа</dc:creator>
  <dc:description/>
  <cp:keywords/>
  <dc:language>en-US</dc:language>
  <cp:lastModifiedBy> </cp:lastModifiedBy>
  <cp:lastPrinted>2021-07-01T15:13:00Z</cp:lastPrinted>
  <dcterms:modified xsi:type="dcterms:W3CDTF">2021-11-18T08:44:00Z</dcterms:modified>
  <cp:revision>2</cp:revision>
  <dc:subject/>
  <dc:title>СОВЕТ ДЕПУТАТОВ НОВОСИБИРСКОГО РАЙОНА</dc:title>
</cp:coreProperties>
</file>