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ВЕТ ДЕПУТАТОВ 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семнадца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2.2022 г.                               с. Каменка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3.12.2021 г. 16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2 и плановый период 2023 - 2024 гг.»</w:t>
      </w: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внеочередной 16 сессии Совета депутатов Каменского сельсовета Новосибирского района Новосибирской области от 23.12.2021 года № 1 «Об утверждении бюджета Каменского сельсовета Новосибирского района Новосибирской области на 2022 и плановый период 2023 - 2024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2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3 и 2024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2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49562,448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8262,320 тыс. рублей, безвозмездных поступлений в сумме 21300,128 тыс. рублей, из них объем межбюджетных трансфертов, получаемых из других бюджетов бюджетной системы Российской Федерации, в сумме 21300,128 тыс. рублей, в том числе объем субсидий, субвенций и иных межбюджетных трансфертов, имеющих целевое назначение, в сумме 21300,128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66993,318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7430,870 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26877,55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6583,310 тыс. рублей, безвозмездных поступлений в сумме 294,240 тыс. рублей, из них объем межбюджетных трансфертов, получаемых из других бюджетов бюджетной системы Российской Федерации, в сумме 294,240 тыс. рублей, в том числе объем субсидий, субвенций и иных межбюджетных трансфертов, имеющих целевое назначение, в сумме 294,24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9199,3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321,761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4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27631,37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7326,710 тыс. рублей, безвозмездных поступлений в сумме 304,660 тыс. рублей, из них объем межбюджетных трансфертов, получаемых из других бюджетов бюджетной системы Российской Федерации, в сумме 304,660 тыс. рублей, в том числе объем субсидий, субвенций и иных межбюджетных трансфертов, имеющих целевое назначение, в сумме 304,66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30121,4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490,041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 согласно таблице приложения 3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2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3 и 2024 годов» приложения 3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2 год и плановый период 2023 и 2024 годов» приложения 4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2 год и плановый период 2023 и 2024 годов» приложения 8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Внести изменения в статью 6 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ый фонд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бъем бюджетных ассигнований дорожного фонда Камен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22 год в сумме 11686,842 тыс. рублей в том числе акцизы 1506,32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 на 2023 год в сумме 4000,000 тыс. рублей в том числе акцизы 1565,910 тыс. рублей и на 2024 год в сумме 4000,0 тыс. рублей в том числе акцизы 1628,01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_______________ А.А.Свир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7:00Z</dcterms:created>
  <dc:creator>Наташа</dc:creator>
  <dc:description/>
  <cp:keywords/>
  <dc:language>en-US</dc:language>
  <cp:lastModifiedBy>User</cp:lastModifiedBy>
  <cp:lastPrinted>2021-07-01T15:13:00Z</cp:lastPrinted>
  <dcterms:modified xsi:type="dcterms:W3CDTF">2022-02-10T04:13:00Z</dcterms:modified>
  <cp:revision>10</cp:revision>
  <dc:subject/>
  <dc:title>СОВЕТ ДЕПУТАТОВ НОВОСИБИРСКОГО РАЙОНА</dc:title>
</cp:coreProperties>
</file>