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опубликовано в газете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овосибирский район – Территория развития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.выпуск № 86 от 16.03.2022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СОВЕТ ДЕПУТАТОВ 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Cs/>
          <w:spacing w:val="-4"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ой девятнадца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5.03.2022 г.                      с. Каменка</w:t>
      </w:r>
      <w:r>
        <w:rPr>
          <w:rFonts w:cs="Arial" w:ascii="Arial" w:hAnsi="Arial"/>
          <w:sz w:val="24"/>
          <w:szCs w:val="24"/>
        </w:rPr>
        <w:t xml:space="preserve">                                             № 1</w:t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№ 1 от 23.12.2021 г. 16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2 и плановый период 2023 - 2024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Внести в Решение № 1 внеочередной 16 сессии Совета депутатов Каменского сельсовета Новосибирского района Новосибирской области от 23.12.2021 года № 1 «Об утверждении бюджета Каменского сельсовета Новосибирского района Новосибирской области на 2022 и плановый период 2023 - 2024 гг»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сельсовета Новосибирского района Новосибирской области на 2022 год и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плановый период 2023 и 2024 годов»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на 2022 год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 бюджета в сумме – 49598,438 тыс. рублей, где собственных доходов (без учета безвозмездных поступлений от других бюджетов бюджетной системы Российской Федерации) в сумме 28262,320 тыс. рублей, безвозмездных поступлений в сумме 21336,118 тыс. рублей, из них объем межбюджетных трансфертов, получаемых из других бюджетов бюджетной системы Российской Федерации, в сумме 21336,118 тыс. рублей, в том числе объем субсидий, субвенций и иных межбюджетных трансфертов, имеющих целевое назначение, в сумме 21336,118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 в сумме 67029,308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17430,870  тыс. рублей, что составляет остаток средств на 01.01.2022 г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- на 2023 год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) прогнозируемый общий объем доходов местного бюджета в сумме – 26877,550 тыс. рублей, где собственных доходов (без учета безвозмездных поступлений от других бюджетов бюджетной системы Российской Федерации) в сумме 26583,310 тыс. рублей, безвозмездных поступлений в сумме 294,240 тыс. рублей, из них объем межбюджетных трансфертов, получаемых из других бюджетов бюджетной системы Российской Федерации, в сумме 294,240 тыс. рублей, в том числе объем субсидий, субвенций и иных межбюджетных трансфертов, имеющих целевое назначение, в сумме 294,24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 в сумме 29199,3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2321,761  тыс. рублей, что составляет остаток средств на 01.01.2022г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-  на 2024 го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местного бюджета в сумме – 27631,370 тыс. рублей, где собственных доходов (без учета безвозмездных поступлений от других бюджетов бюджетной системы Российской Федерации) в сумме 27326,710 тыс. рублей, безвозмездных поступлений в сумме 304,660 тыс. рублей, из них объем межбюджетных трансфертов, получаемых из других бюджетов бюджетной системы Российской Федерации, в сумме 304,660 тыс. рублей, в том числе объем субсидий, субвенций и иных межбюджетных трансфертов, имеющих целевое назначение, в сумме 304,66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 в сумме 30121,4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2490,041  тыс. рублей, что составляет остаток средств на 01.01.2022г.</w:t>
      </w:r>
      <w:r>
        <w:rPr>
          <w:rFonts w:eastAsia="Calibri" w:cs="Arial" w:ascii="Arial" w:hAnsi="Arial"/>
          <w:color w:val="000000"/>
          <w:sz w:val="24"/>
          <w:szCs w:val="24"/>
        </w:rPr>
        <w:t>, что соответствует пункту 3 статьи 92.1. Бюджетного кодекса Российской Федерации   10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ascii="Arial" w:hAnsi="Arial" w:cs="Arial"/>
          <w:color w:val="333399"/>
          <w:sz w:val="24"/>
          <w:szCs w:val="24"/>
        </w:rPr>
      </w:pPr>
      <w:r>
        <w:rPr>
          <w:rFonts w:cs="Arial" w:ascii="Arial" w:hAnsi="Arial"/>
          <w:color w:val="33339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Внести изменения в статью 3 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«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 согласно таблице приложения 3 к настоящему решению; 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Новосибирского района Новосибирской области на 2022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3 и 2024 годов» приложения 3 изложить в прилагаем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Таблицу «Ведомственная структура расходов местного бюджет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и плановый период 2023 и 2024 годов» приложения 4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Таблицу «Источники финансирования дефицита бюджет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и плановый период 2023 и 2024 годов» приложения 8 изложить в прилагаемой редакции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 Внести изменения в статью 6  Решения о бюджете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рожный фонд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объем бюджетных ассигнований дорожного фонда Каменского сельсовет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на 2022 год в сумме 11836,842 тыс. рублей в том числе акцизы 1506,320 тыс. рублей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на 2023 год в сумме 4000,000 тыс. рублей в том числе акцизы 1565,910 тыс. рублей и на 2024 год в сумме 4000,0 тыс. рублей в том числе акцизы 1628,010 тыс. рублей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6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7.  Данное решение опубликовать в газете «</w:t>
      </w:r>
      <w:bookmarkStart w:id="0" w:name="_Hlk87971826"/>
      <w:r>
        <w:rPr>
          <w:rFonts w:cs="Arial" w:ascii="Arial" w:hAnsi="Arial"/>
          <w:color w:val="000000"/>
          <w:sz w:val="24"/>
          <w:szCs w:val="24"/>
        </w:rPr>
        <w:t>Новосибирский район - территория развития</w:t>
      </w:r>
      <w:bookmarkEnd w:id="0"/>
      <w:r>
        <w:rPr>
          <w:rFonts w:cs="Arial" w:ascii="Arial" w:hAnsi="Arial"/>
          <w:color w:val="000000"/>
          <w:sz w:val="24"/>
          <w:szCs w:val="24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менского сельсовета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_______________ А.А.Свириденк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7:00Z</dcterms:created>
  <dc:creator>Наташа</dc:creator>
  <dc:description/>
  <cp:keywords/>
  <dc:language>en-US</dc:language>
  <cp:lastModifiedBy>Елена Викторовна</cp:lastModifiedBy>
  <cp:lastPrinted>2021-07-01T15:13:00Z</cp:lastPrinted>
  <dcterms:modified xsi:type="dcterms:W3CDTF">2022-04-08T04:02:00Z</dcterms:modified>
  <cp:revision>19</cp:revision>
  <dc:subject/>
  <dc:title>СОВЕТ ДЕПУТАТОВ НОВОСИБИРСКОГО РАЙОНА</dc:title>
</cp:coreProperties>
</file>