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ОВОСИБИРСКОЙ 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й втор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0.2020  г.                           с. Каменка                                               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2" w:firstLine="851"/>
        <w:jc w:val="both"/>
        <w:rPr/>
      </w:pPr>
      <w:r>
        <w:rPr>
          <w:rFonts w:eastAsia="Calibri"/>
          <w:bCs/>
          <w:sz w:val="28"/>
          <w:szCs w:val="28"/>
        </w:rPr>
        <w:t>Об утверждении положения об</w:t>
      </w:r>
      <w:r>
        <w:rPr>
          <w:sz w:val="28"/>
          <w:szCs w:val="28"/>
        </w:rPr>
        <w:t xml:space="preserve"> организации и проведения торгов на размещение </w:t>
      </w:r>
      <w:r>
        <w:rPr>
          <w:rFonts w:eastAsia="Calibri"/>
          <w:bCs/>
          <w:sz w:val="28"/>
          <w:szCs w:val="28"/>
        </w:rPr>
        <w:t>нестационарных торговых объектов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на территории </w:t>
      </w:r>
      <w:r>
        <w:rPr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ind w:left="-709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 Совет депутатов Каменского сельсовета Новосибирского района Новосибирской области</w:t>
      </w:r>
    </w:p>
    <w:p>
      <w:pPr>
        <w:pStyle w:val="Normal"/>
        <w:suppressAutoHyphens w:val="true"/>
        <w:ind w:left="-709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709" w:right="142" w:firstLine="851"/>
        <w:jc w:val="both"/>
        <w:rPr/>
      </w:pPr>
      <w:r>
        <w:rPr>
          <w:rFonts w:eastAsia="Calibri"/>
          <w:sz w:val="28"/>
          <w:szCs w:val="28"/>
        </w:rPr>
        <w:t xml:space="preserve">1. Утвердить </w:t>
      </w:r>
      <w:r>
        <w:rPr>
          <w:rFonts w:eastAsia="Calibri"/>
          <w:bCs/>
          <w:sz w:val="28"/>
          <w:szCs w:val="28"/>
        </w:rPr>
        <w:t>положение об</w:t>
      </w:r>
      <w:r>
        <w:rPr>
          <w:sz w:val="28"/>
          <w:szCs w:val="28"/>
        </w:rPr>
        <w:t xml:space="preserve"> организации и проведения торгов на размещение </w:t>
      </w:r>
      <w:r>
        <w:rPr>
          <w:rFonts w:eastAsia="Calibri"/>
          <w:bCs/>
          <w:sz w:val="28"/>
          <w:szCs w:val="28"/>
        </w:rPr>
        <w:t>нестационарных торговых объектов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Каменского сельсовета Новосибирского района Новосибирской области </w:t>
      </w:r>
      <w:r>
        <w:rPr>
          <w:rFonts w:eastAsia="Calibri"/>
          <w:sz w:val="28"/>
          <w:szCs w:val="28"/>
        </w:rPr>
        <w:t>(Приложение).</w:t>
      </w:r>
    </w:p>
    <w:p>
      <w:pPr>
        <w:pStyle w:val="Normal"/>
        <w:spacing w:before="0" w:after="0"/>
        <w:ind w:left="-709" w:right="142" w:firstLine="851"/>
        <w:contextualSpacing/>
        <w:jc w:val="both"/>
        <w:rPr/>
      </w:pPr>
      <w:r>
        <w:rPr>
          <w:sz w:val="28"/>
          <w:szCs w:val="28"/>
        </w:rPr>
        <w:t>2. Опубликовать настоящее решение в газете «Приобская правда» и разместить на официальном сайте администрации Каменского сельсовета Новосибирского района Новосибирской области.</w:t>
      </w:r>
    </w:p>
    <w:p>
      <w:pPr>
        <w:pStyle w:val="Normal"/>
        <w:ind w:left="-709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-709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ского сельсовета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>Н.А. Чубаров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сельсовета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>Т.С.Унтекбаев</w:t>
      </w:r>
    </w:p>
    <w:p>
      <w:pPr>
        <w:pStyle w:val="Style17"/>
        <w:ind w:left="-142" w:right="424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709"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709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812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left="5812" w:right="282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№ 5сессии № 2 Совета депутатов Каменского сельсовета Новосибирского района Новосибирской области</w:t>
      </w:r>
    </w:p>
    <w:p>
      <w:pPr>
        <w:pStyle w:val="Style17"/>
        <w:ind w:left="5812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20 года</w:t>
      </w:r>
    </w:p>
    <w:p>
      <w:pPr>
        <w:pStyle w:val="Normal"/>
        <w:ind w:left="-709" w:right="142" w:firstLine="851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Normal"/>
        <w:ind w:left="-567" w:right="282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ложение</w:t>
      </w:r>
    </w:p>
    <w:p>
      <w:pPr>
        <w:pStyle w:val="Normal"/>
        <w:ind w:left="-567" w:right="282" w:hanging="0"/>
        <w:jc w:val="center"/>
        <w:rPr/>
      </w:pPr>
      <w:r>
        <w:rPr>
          <w:rFonts w:eastAsia="Calibri"/>
          <w:b/>
          <w:bCs/>
          <w:sz w:val="28"/>
          <w:szCs w:val="28"/>
        </w:rPr>
        <w:t>об</w:t>
      </w:r>
      <w:r>
        <w:rPr>
          <w:b/>
          <w:sz w:val="28"/>
          <w:szCs w:val="28"/>
        </w:rPr>
        <w:t xml:space="preserve"> организации и проведения торгов на размещение </w:t>
      </w:r>
      <w:r>
        <w:rPr>
          <w:rFonts w:eastAsia="Calibri"/>
          <w:b/>
          <w:bCs/>
          <w:sz w:val="28"/>
          <w:szCs w:val="28"/>
        </w:rPr>
        <w:t>нестационарных торговых объектов</w:t>
      </w:r>
    </w:p>
    <w:p>
      <w:pPr>
        <w:pStyle w:val="Normal"/>
        <w:ind w:left="-567" w:right="282" w:hanging="0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на территории </w:t>
      </w:r>
      <w:r>
        <w:rPr>
          <w:b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 w:val="false"/>
        <w:spacing w:before="0" w:after="0"/>
        <w:ind w:left="-567" w:right="282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left="-567" w:right="282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widowControl w:val="false"/>
        <w:spacing w:before="0" w:after="0"/>
        <w:ind w:left="-567" w:right="282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567" w:right="282" w:firstLine="851"/>
        <w:jc w:val="both"/>
        <w:rPr/>
      </w:pPr>
      <w:r>
        <w:rPr>
          <w:sz w:val="28"/>
          <w:szCs w:val="28"/>
        </w:rPr>
        <w:t>1.1. Настоящее п</w:t>
      </w:r>
      <w:r>
        <w:rPr>
          <w:rFonts w:eastAsia="Calibri"/>
          <w:bCs/>
          <w:sz w:val="28"/>
          <w:szCs w:val="28"/>
        </w:rPr>
        <w:t>оложение об</w:t>
      </w:r>
      <w:r>
        <w:rPr>
          <w:sz w:val="28"/>
          <w:szCs w:val="28"/>
        </w:rPr>
        <w:t xml:space="preserve"> организации и проведения торгов на размещение </w:t>
      </w:r>
      <w:r>
        <w:rPr>
          <w:rFonts w:eastAsia="Calibri"/>
          <w:bCs/>
          <w:sz w:val="28"/>
          <w:szCs w:val="28"/>
        </w:rPr>
        <w:t xml:space="preserve">нестационарных торговых объектов на территории </w:t>
      </w:r>
      <w:r>
        <w:rPr>
          <w:sz w:val="28"/>
          <w:szCs w:val="28"/>
        </w:rPr>
        <w:t>Каменского сельсовета Новосибирского района Новосибирской области (далее – П</w:t>
      </w:r>
      <w:r>
        <w:rPr>
          <w:rFonts w:eastAsia="Calibri"/>
          <w:bCs/>
          <w:sz w:val="28"/>
          <w:szCs w:val="28"/>
        </w:rPr>
        <w:t xml:space="preserve">оложение) </w:t>
      </w:r>
      <w:r>
        <w:rPr>
          <w:sz w:val="28"/>
          <w:szCs w:val="28"/>
        </w:rPr>
        <w:t xml:space="preserve">разработано в соответствии с Гражданским кодексом Российской Федерации,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 и регулирует порядок организации и проведения торгов на право заключения </w:t>
      </w:r>
      <w:r>
        <w:rPr>
          <w:color w:val="000000"/>
          <w:sz w:val="28"/>
          <w:szCs w:val="28"/>
        </w:rPr>
        <w:t xml:space="preserve">договора на размещение нестационарного торгового объекта (далее - договор) на земельных участках, находящихся в муниципальной собственности </w:t>
      </w:r>
      <w:r>
        <w:rPr>
          <w:sz w:val="28"/>
          <w:szCs w:val="28"/>
        </w:rPr>
        <w:t>Каменского сельсовета Новосибирского района Новосибирской области (далее - Каменский сельсовет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 Основными принципами организации и проведения торгов на право заключения договора являются равные условия для всех претендентов, открытость, гласность и состязательность проведения торгов.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 Предметом торгов является право на заключение договора.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Торги проводятся в форме аукциона, открытого по составу участников (далее – аукцион). Выигравшим торги на аукционе признается лицо, предложившее наиболее высокую цену. 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организации и проведения торгов на право заключения </w:t>
      </w:r>
      <w:r>
        <w:rPr>
          <w:b/>
          <w:color w:val="000000"/>
          <w:sz w:val="28"/>
          <w:szCs w:val="28"/>
        </w:rPr>
        <w:t>договора.</w:t>
      </w:r>
    </w:p>
    <w:p>
      <w:pPr>
        <w:pStyle w:val="Normal"/>
        <w:autoSpaceDE w:val="false"/>
        <w:ind w:left="-567" w:right="28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/>
      </w:pPr>
      <w:r>
        <w:rPr>
          <w:sz w:val="28"/>
          <w:szCs w:val="28"/>
        </w:rPr>
        <w:t>2.1. Заключение договора осуществляется на основе торгов (в форме аукциона), проводимых администрацией Каменского сельсовета Новосибирского района Новосибирской области (далее – Администрация) в соответствии с законодательством Российской Федерации и настоящим П</w:t>
      </w:r>
      <w:r>
        <w:rPr>
          <w:rFonts w:eastAsia="Calibri"/>
          <w:bCs/>
          <w:sz w:val="28"/>
          <w:szCs w:val="28"/>
        </w:rPr>
        <w:t>оложение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 Решение о проведении аукциона на право заключения договора принимает Администрация. Администрация также выступает организатором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укциона создается комиссия по подготовке, организации и проведению аукционов на право заключения договоров (далее – комиссия). Решение о создании комиссии, ее составе принимает Администрация. Комиссия осуществляет свою деятельность на основании положения о комиссии, утвержденного постановлением Администрации. Число членов комиссии не может быть менее чем пять человек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 Администрация в соответствии с действующим законодательством: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формирует перечень мест размещения нестационарных торговых объектов, выставляемых на аукцион (лотов);</w:t>
      </w:r>
    </w:p>
    <w:p>
      <w:pPr>
        <w:pStyle w:val="Normal"/>
        <w:autoSpaceDE w:val="false"/>
        <w:ind w:left="-567" w:right="282" w:firstLine="851"/>
        <w:jc w:val="both"/>
        <w:rPr/>
      </w:pPr>
      <w:r>
        <w:rPr>
          <w:sz w:val="28"/>
          <w:szCs w:val="28"/>
        </w:rPr>
        <w:t>2) определяет начальную цену договора,</w:t>
      </w:r>
      <w:r>
        <w:rPr>
          <w:color w:val="000000"/>
          <w:sz w:val="28"/>
          <w:szCs w:val="28"/>
        </w:rPr>
        <w:t xml:space="preserve"> определенной по результатам рыночной оценки в соответствии с Федеральным законом от 29.07.1998 г. № 135-ФЗ «Об оценочной деятельности в Российской Федерации»</w:t>
      </w:r>
      <w:r>
        <w:rPr>
          <w:sz w:val="28"/>
          <w:szCs w:val="28"/>
        </w:rPr>
        <w:t xml:space="preserve"> (по каждому лоту)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осуществляет материально-техническое обеспечение работы комиссии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 Комиссия: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определяет место, дату и время начала и окончания приема заявок на участие в аукционе, место, дату и время проведения аукциона, место и срок подведения итогов аукцион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определяет величину повышения начальной цены договора («шаг аукциона») (по каждому лоту), а также размер задатка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организует подготовку и публикацию извещения о проведении аукциона (или извещения об отказе в проведении аукциона), проекта договора в газете «Приобская правда» и размещение извещения о проведении аукциона (или извещения об отказе в проведении аукциона), проекта договора на сайте Администрации в информационно-телекоммуникационной сети «Интернет»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сайт www.torgi.gov.ru), а также размещает протокол рассмотрения заявок на участие в аукционе и протокол о результатах аукциона на сайте Администрации в информационно-телекоммуникационной сети «Интернет»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сайт www.torgi.gov.ru)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выдает необходимые материалы и соответствующие документы юридическим и физическим лицам, намеревающимся принять участие в аукционе (далее – претенденты)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принимает заявки, предложения и документы от претендентов, организует регистрацию заявок в журнале приема заявок, обеспечивает сохранность представленных заявок, документов и предложений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проверяет правильность оформления документов, представленных претендентами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7) принимает решение о признании претендентов участниками аукциона или об отказе в допуске к участию в аукционе по основаниям, установленным действующим законодательством, и уведомляет претендентов о принятом решении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8) определяет победителя аукциона и оформляет протокол о результатах аукцион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9) организует возврата задатков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0) подготавливает и направляет победителю аукциона два экземпляра подписанного проекта договор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1) осуществляет иные функции в целях подготовки, организации и проведения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 Начальная (минимальная) цена предмета аукциона на право заключения договора устанавливается в размере ежегодной платы по договору, определенной по результатам рыночной оценки в соответствии с Федеральным законом от 29.07.1998 г. № 135-ФЗ «Об оценочной деятельности в Российской Федерации»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 Задаток для участия в аукционе определяется в размере 20 процентов от начальной (минимальной) цены лота.</w:t>
      </w:r>
    </w:p>
    <w:p>
      <w:pPr>
        <w:pStyle w:val="Normal"/>
        <w:widowControl w:val="false"/>
        <w:autoSpaceDE w:val="false"/>
        <w:ind w:left="-567" w:right="282" w:firstLine="851"/>
        <w:jc w:val="both"/>
        <w:rPr/>
      </w:pPr>
      <w:r>
        <w:rPr>
          <w:sz w:val="28"/>
          <w:szCs w:val="28"/>
        </w:rPr>
        <w:t xml:space="preserve">2.7. Аукцион на право заключения договора </w:t>
      </w:r>
      <w:r>
        <w:rPr>
          <w:color w:val="000000"/>
          <w:sz w:val="28"/>
          <w:szCs w:val="28"/>
        </w:rPr>
        <w:t xml:space="preserve">на земельных участках, находящихся в муниципальной собственности </w:t>
      </w:r>
      <w:r>
        <w:rPr>
          <w:sz w:val="28"/>
          <w:szCs w:val="28"/>
        </w:rPr>
        <w:t>Каменского сельсовета, на которых на основании договора между Администрацией и владельцем нестационарного торгового объекта размещается нестационарный торговый объект, проводятся при первичном размещении либо по истечении срока действия договора.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 Извещение о проведении аукциона публикуется не менее чем за 30 дней до даты окончания подачи заявок на участие в аукционе.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 В извещении о проведении аукциона должны быть указаны следующие сведения: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наименование, местонахождение, почтовый адрес и адрес электронной почты, номер контактного телефона организатора аукциона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реквизиты решения о проведении аукциона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место, дата и время проведения аукциона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срок принятия решения об отказе в проведении аукциона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предмет аукциона (лоты) с указанием номеров при наличии нескольких лотов и указанием местонахождения каждого места размещения нестационарного торгового объект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начальная (минимальная) цена договора (в случае проведения аукциона по нескольким лотам – по каждому лоту); 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«шаг аукциона»; 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8) размер задатка в счет обеспечения права на заключение договора, сроки и порядок внесения задатка, и его возврат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9) срок, на который заключается договор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0) условия договор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1) форма заявки на участие в аукционе, порядок приема, адрес места приема, даты и время начала и окончания приема заявок и прилагаемых к ним документов, а также перечень документов, представляемых претендентами для участия в аукционе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2) место, дата, время и порядок определения участников торгов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3) место и срок подведения итогов аукциона, порядок определения победителей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4) порядок и место получения аукционной документации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5) срок, в течение которого победитель аукциона должен представить организатору аукциона подписанный им договор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 Администрацией может быть принято решение об отказе в проведении аукциона не позднее, чем за пять дней до дня окончания подачи заявок, о чем он извещает участников аукциона не позднее чем за пять дней со дня принятия данного решения и возвращает задатки, внесенные участниками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 Извещение об отказе в проведении аукциона публикуется не позднее пяти дней со дня принятия решения об отказе в проведении аукциона в порядке, установленном для публикации извещения о проведении аукциона.</w:t>
      </w:r>
    </w:p>
    <w:p>
      <w:pPr>
        <w:pStyle w:val="Normal"/>
        <w:autoSpaceDE w:val="false"/>
        <w:ind w:left="-567" w:right="28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участия в аукционе.</w:t>
      </w:r>
    </w:p>
    <w:p>
      <w:pPr>
        <w:pStyle w:val="Normal"/>
        <w:autoSpaceDE w:val="false"/>
        <w:ind w:left="-567" w:right="28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/>
      </w:pPr>
      <w:r>
        <w:rPr>
          <w:sz w:val="28"/>
          <w:szCs w:val="28"/>
        </w:rPr>
        <w:t>3.1. Участником аукциона является лицо, претендующее на право заключения договора, поданная заявка которого зарегистрирована в журнале регистрации заявок в соответствии с настоящим П</w:t>
      </w:r>
      <w:r>
        <w:rPr>
          <w:rFonts w:eastAsia="Calibri"/>
          <w:bCs/>
          <w:sz w:val="28"/>
          <w:szCs w:val="28"/>
        </w:rPr>
        <w:t>оложение</w:t>
      </w:r>
      <w:r>
        <w:rPr>
          <w:sz w:val="28"/>
          <w:szCs w:val="28"/>
        </w:rPr>
        <w:t>м.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Для участия в аукционе претендент лично или через уполномоченного им представителя представляет Администрации в установленный в извещении о проведении аукциона срок заявку по форме, утверждаемой Администрацией (Приложение), документ, подтверждающий перечисление претендентом установленного в извещении о проведении аукциона задатка в счет обеспечения права на заключение договора, и иные документы в соответствии с перечнем, опубликованным в извещении о проведении аукциона. Заявка и опись представленных документов составляются в двух экземплярах, один из которых остается у организатора аукциона, другой – у претендент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уполномоченным представителем претендента должен быть предъявлен надлежащим образом оформленный документ, подтверждающий полномочия представителя. Физическое лицо при подаче заявки обязано предъявить паспорт или иной документ, удостоверяющий личность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заявке представляются следующие документы: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нотариально заверенные копии учредительных документов, свидетельства о государственной регистрации, а также выписка из Единого государственного реестра юридических лиц (для юридических лиц), полученная не ранее чем за десять дней до даты размещения в средствах массовой информации извещения о проведении аукцион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ая копия свидетельства о государственной регистрации в качестве индивидуального предпринимателя, выписка из Единого государственного реестра индивидуальных предпринимателей, полученная не ранее чем за десять дней до даты размещения в средствах массовой информации извещения о проведении аукциона, копия паспорта (для индивидуальных предпринимателей)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опии документов не заверены в установленном порядке, вместе с копиями представляются оригиналы. Оригиналы документов возвращаются заявителю после сличения копий с оригиналом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выписка из решения органа управления данного юридического лица о совершении сделки (если это необходимо в соответствии с учредительными документами претендента)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эскиз нестационарного торгового объекта с указанием размеров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копия надлежащим образом оформленного документа, подтверждающего полномочия представителя, в случае если заявка подается уполномоченным на то представителем претендент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претендент имеет право подать только одну заявку на участие в аукционе (по каждому лоту).</w:t>
      </w:r>
    </w:p>
    <w:p>
      <w:pPr>
        <w:pStyle w:val="Normal"/>
        <w:autoSpaceDE w:val="false"/>
        <w:ind w:left="-567" w:right="282" w:firstLine="851"/>
        <w:jc w:val="both"/>
        <w:rPr/>
      </w:pPr>
      <w:r>
        <w:rPr>
          <w:sz w:val="28"/>
          <w:szCs w:val="28"/>
        </w:rPr>
        <w:t>3.3. Претендент имеет право отозвать заявку в любое время до начала аукциона, уведомив об этом в письменной форме организатора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ки претендентом до окончания срока приема заявок организатор аукциона обязан возвратить внесенный задаток претенденту в течение 5 банковских дней со дня регистрации отзыва заявки в журнале приема заявок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ки претенденто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 Для участия в аукционе претендент вносит задаток на счет организатора аукциона, указанный в извещении о проведении аукциона. Документом, подтверждающим поступление задатка на счет организатора аукциона, является выписка банка со счета организатора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 В день определения участников аукциона, установленный в извещении о проведении аукциона, комиссия рассматривает заявки и документы претендентов, устанавливает факт поступления от претендентов задатков на основании выписок с соответствующего счета.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ятся перечень принятых заявок с указанием фамилий, имен и отчеств (при наличии) (фирменных наименований) претендентов, перечень отозванных заявок, фамилии, имена и отчества (при наличии) (фирменные наименования) претендентов, признанных участниками аукциона, а также фамилии, имена и отчества (при наличии) (фирменные 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 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документы представлены не в полном составе, или их состав не соответствует перечню, указанному в информационном сообщении, или оформление указанных документов не соответствует требованиям законодательства Российской Федерации и (или) Новосибирской области, нормативным правовым актам Каменского сельсовет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заявка подана неуполномоченным лицом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не подтверждено поступление от претендента в установленный срок задатка на счет, указанный в извещении о проведении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 Организатор аукциона обязан вернуть внесенный задаток претенденту, не допущенному к участию в аукционе, в течение 5 банковских дней со дня оформления протокола о признании претендентов участниками аукциона.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 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 Претендент приобретает статус участника аукциона с момента оформления комиссией протокола о признании претендентов участниками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567" w:right="282"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аукциона.</w:t>
      </w:r>
    </w:p>
    <w:p>
      <w:pPr>
        <w:pStyle w:val="Normal"/>
        <w:autoSpaceDE w:val="false"/>
        <w:ind w:left="-567" w:right="28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 Аукцион проводится в указанном в извещении о проведении аукциона месте в соответствующие день и час.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 В аукционе могут участвовать только претенденты, признанные участниками аукциона. Участники аукциона имеют возможность принять непосредственное или через своих представителей участие в аукционе.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 Предложение о цене формируется участником аукциона с учетом того, что лот неделим (наименование, тип (вид), технические характеристики (в том числе параметры, внешний вид), место размещения нестационарного торгового объекта и другие качества лота должны соответствовать указанным в извещении).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4 Организатор торгов непосредственно перед началом проведения аукциона регистрирует участников аукциона, явившихся на аукцион, или их представителей. При регистрации участникам аукциона или их представителям выдаются пронумерованные карточки (далее - карточки)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 Аукционист выбирается из членов аукционной комиссии путем голосования простым большинством голосов. 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 Аукцион проводится в следующем порядке: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аукцион начинается с оглашения аукционистом наименования, основных характеристик места размещения нестационарного торгового объекта и начальной цены лота, «шага аукциона» и порядка проведения аукциона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устанавливается в размере не более пяти процентов начальной (минимальной) цены договора (цены лота), указанной в извещении о проведении аукциона, и не изменяется в течение всего аукцион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аукционист объявляет номер карточки участника аукциона, который первым заявил начальную цену договора (цену лота) или последующую цену договора, увеличенную в соответствии с «шагом аукциона», указывает на этого участника и объявляет заявленную цену договор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при отсутствии участников аукциона, готовых заключить договор в соответствии с названной аукционистом платой, аукционист повторяет этот размер платы три раз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после троекратного объявления заявленной цены договора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аукционист объявляет об окончании проведения аукциона, последнее и предпоследнее предложения о цене договора, номер билета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567" w:right="282"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формления результатов аукциона.</w:t>
      </w:r>
    </w:p>
    <w:p>
      <w:pPr>
        <w:pStyle w:val="Normal"/>
        <w:ind w:left="-567" w:right="28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 Результаты аукциона оформляются протоколом, который подписывается членами комиссии, а также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о результате аукциона указываются: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состав комиссии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место, дата и время начала и окончания аукциона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предмет аукциона (лоты) с указанием их номеров и местонахождения каждого места размещения нестационарного торгового объекта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начальная (минимальная) цена договора (цена лота) и цена договора, предложенная победителем аукциона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фамилия, имя, отчество (наименование) победителя аукциона (в том числе паспортные данные гражданина или реквизиты юридического лица)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 Внесённый победителем аукциона задаток засчитывается в счет платы по договору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 Участникам аукциона, не признанным победителями, задаток возвращается в течение 5 банковских дней со дня подписания протокола о результатах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 Задаток не подлежит возврату, если победитель аукциона отказался от подписания протокола о результатах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 Последствия уклонения победителя аукциона или организатора аукциона от подписания протокола о результатах аукцион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 Информация о результатах аукциона публикуется на сайте Администрации в информационно-телекоммуникационной сети «Интернет»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в 10-дневный срок со дня подписания протокола о результатах торгов. Указанная информация должна включать: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наименование организатора аукциона, принявшего решение о проведении аукцион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реквизиты решения о проведении аукцион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фамилию, имя, отчество (при наличии) (фирменное наименование) победителя аукцион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предмет аукциона (лоты) с указанием их номеров и местонахождения места размещения нестационарного торгового объекта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начальную (минимальную) цену договора и цену договора, предложенную победителем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 Организатор аукциона направляет победителю аукциона два экземпляра подписанного проекта договора в десятидневный срок со дня составления протокола о результатах аукциона. При этом договор заключается по цене, предложенной победителем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 Если договор в течение тридцати дней со дня направления победителю аукциона проекта указанного договора не будет им подписан и представлен в Администрацию, организатор аукциона вправе объявить о проведении повторного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567" w:right="282"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изнания аукциона несостоявшимся.</w:t>
      </w:r>
    </w:p>
    <w:p>
      <w:pPr>
        <w:pStyle w:val="Normal"/>
        <w:autoSpaceDE w:val="false"/>
        <w:ind w:left="-567" w:right="28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 Аукцион по каждому выставленному предмету аукциона признается несостоявшимся в случае, если: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на участие в аукционе не подано ни одной заявки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на основании результатов рассмотрения заявок на участие в аукционе принято решение об отказе в допуске к участию в аукционе всех заявителей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на основании результатов рассмотрения заявок на участие в аукционе принято решение о допуске к участию в аукционе и признании участником аукциона только одного претендента;</w:t>
      </w:r>
    </w:p>
    <w:p>
      <w:pPr>
        <w:pStyle w:val="Normal"/>
        <w:widowControl w:val="false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в аукционе участвовало менее двух участников;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ни один из участников аукциона после троекратного объявления начальной платы на право заключения договора не поднял карточку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 Организатор аукциона обязан в течение 5 рабочих дней со дня подписания протокола о результатах аукциона возвратить задатки, внесенные участниками несостоявшегося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 Организатор аукциона в случае признания аукциона несостоявшимся вправе объявить о повторном проведении аукциона. При этом могут быть изменены условия аукциона, снижена начальная плата за право заключения договор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6.4. В случае если к участию в аукционе допущен один участник, аукцион признается несостоявшимся. Организатор аукциона заключает договор с лицом, которое являлось единственным участником аукциона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567" w:right="282"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решение споров.</w:t>
      </w:r>
    </w:p>
    <w:p>
      <w:pPr>
        <w:pStyle w:val="Normal"/>
        <w:autoSpaceDE w:val="false"/>
        <w:ind w:left="-567" w:right="28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 Участник аукциона, несогласный с решением или действиями организатора аукциона, вправе обжаловать их в судебном порядке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 Споры, связанные с признанием результатов торгов недействительными, рассматриваются по искам заинтересованных лиц в установленном законом порядке.</w:t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812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left="5812" w:right="2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оложению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и проведения торгов на размещение </w:t>
      </w:r>
      <w:r>
        <w:rPr>
          <w:rFonts w:cs="Times New Roman" w:ascii="Times New Roman" w:hAnsi="Times New Roman"/>
          <w:bCs/>
          <w:sz w:val="28"/>
          <w:szCs w:val="28"/>
        </w:rPr>
        <w:t>нестационарных торговых объект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autoSpaceDE w:val="false"/>
        <w:ind w:left="-567" w:right="28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</w:t>
      </w:r>
    </w:p>
    <w:p>
      <w:pPr>
        <w:pStyle w:val="Normal"/>
        <w:ind w:left="-567" w:right="28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282" w:firstLine="851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 20__ г.</w:t>
      </w:r>
    </w:p>
    <w:p>
      <w:pPr>
        <w:pStyle w:val="Normal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567" w:right="282" w:firstLine="851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ind w:left="-567" w:right="282" w:hanging="0"/>
        <w:rPr>
          <w:sz w:val="28"/>
          <w:szCs w:val="28"/>
          <w:u w:val="single"/>
        </w:rPr>
      </w:pPr>
      <w:r>
        <w:rPr>
          <w:sz w:val="28"/>
          <w:szCs w:val="28"/>
        </w:rPr>
        <w:t>в лице ____________________________________________________________________</w:t>
      </w:r>
    </w:p>
    <w:p>
      <w:pPr>
        <w:pStyle w:val="Normal"/>
        <w:ind w:left="-567" w:right="28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и должность для представителя юридического лица, имеющего право действовать без доверенности; Ф.И.О. уполномоченного представителя)</w:t>
      </w:r>
    </w:p>
    <w:p>
      <w:pPr>
        <w:pStyle w:val="Normal"/>
        <w:ind w:left="-567" w:right="28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йствующий(-ая) на основании _______________, принимая решение об участии в аукционе на право заключения </w:t>
      </w:r>
      <w:r>
        <w:rPr>
          <w:color w:val="000000"/>
          <w:sz w:val="28"/>
          <w:szCs w:val="28"/>
        </w:rPr>
        <w:t>договора на размещение нестационарного торгового объекта</w:t>
      </w:r>
      <w:r>
        <w:rPr>
          <w:sz w:val="28"/>
          <w:szCs w:val="28"/>
        </w:rPr>
        <w:t xml:space="preserve"> обязуется:</w:t>
      </w:r>
    </w:p>
    <w:p>
      <w:pPr>
        <w:pStyle w:val="Normal"/>
        <w:ind w:left="-567" w:right="282" w:firstLine="851"/>
        <w:jc w:val="both"/>
        <w:rPr/>
      </w:pPr>
      <w:r>
        <w:rPr>
          <w:sz w:val="28"/>
          <w:szCs w:val="28"/>
        </w:rPr>
        <w:t xml:space="preserve">1) соблюдать условия аукциона, содержащиеся в извещении о проведении аукциона от ___.___._______ г. в отношении, размещенном на официальном сайте торгов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а также порядок проведения аукциона, установленный п</w:t>
      </w:r>
      <w:r>
        <w:rPr>
          <w:rFonts w:eastAsia="Calibri"/>
          <w:bCs/>
          <w:sz w:val="28"/>
          <w:szCs w:val="28"/>
        </w:rPr>
        <w:t>оложением об</w:t>
      </w:r>
      <w:r>
        <w:rPr>
          <w:sz w:val="28"/>
          <w:szCs w:val="28"/>
        </w:rPr>
        <w:t xml:space="preserve"> организации и проведения торгов на размещение </w:t>
      </w:r>
      <w:r>
        <w:rPr>
          <w:rFonts w:eastAsia="Calibri"/>
          <w:bCs/>
          <w:sz w:val="28"/>
          <w:szCs w:val="28"/>
        </w:rPr>
        <w:t xml:space="preserve">нестационарных торговых объектов на территории </w:t>
      </w:r>
      <w:r>
        <w:rPr>
          <w:sz w:val="28"/>
          <w:szCs w:val="28"/>
        </w:rPr>
        <w:t>Каменского сельсовета Новосибир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-567" w:right="282" w:firstLine="851"/>
        <w:jc w:val="both"/>
        <w:rPr/>
      </w:pPr>
      <w:r>
        <w:rPr>
          <w:sz w:val="28"/>
          <w:szCs w:val="28"/>
        </w:rPr>
        <w:t xml:space="preserve">2) в случае признания победителем аукциона - заключить с организатором аукциона - администрацией Каменского сельсовета Новосибирского района Новосибирской области </w:t>
      </w:r>
      <w:r>
        <w:rPr>
          <w:color w:val="000000"/>
          <w:sz w:val="28"/>
          <w:szCs w:val="28"/>
        </w:rPr>
        <w:t>договор на размещение нестационарного торгового объекта</w:t>
      </w:r>
      <w:r>
        <w:rPr>
          <w:sz w:val="28"/>
          <w:szCs w:val="28"/>
        </w:rPr>
        <w:t xml:space="preserve"> в течение тридцати дней со дня направления организатором аукциона проекта </w:t>
      </w:r>
      <w:r>
        <w:rPr>
          <w:color w:val="000000"/>
          <w:sz w:val="28"/>
          <w:szCs w:val="28"/>
        </w:rPr>
        <w:t>договора на размещение нестационарного торгового объекта</w:t>
      </w:r>
      <w:r>
        <w:rPr>
          <w:sz w:val="28"/>
          <w:szCs w:val="28"/>
        </w:rPr>
        <w:t>.</w:t>
      </w:r>
    </w:p>
    <w:p>
      <w:pPr>
        <w:pStyle w:val="Normal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2" w:firstLine="851"/>
        <w:rPr>
          <w:sz w:val="28"/>
          <w:szCs w:val="28"/>
        </w:rPr>
      </w:pPr>
      <w:r>
        <w:rPr>
          <w:sz w:val="28"/>
          <w:szCs w:val="28"/>
        </w:rPr>
        <w:t>Банковские реквизиты счета для возврата задатка: _________________________________.</w:t>
      </w:r>
    </w:p>
    <w:p>
      <w:pPr>
        <w:pStyle w:val="Normal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: ______________.</w:t>
      </w:r>
    </w:p>
    <w:p>
      <w:pPr>
        <w:pStyle w:val="Normal"/>
        <w:ind w:left="-567" w:right="282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копии документов, удостоверяющих личность заявителя (для физических лиц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567" w:right="2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 документы, подтверждающие внесение задатк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надлежащим образом оформленного документа, подтверждающего полномочия представителя.</w:t>
      </w:r>
    </w:p>
    <w:p>
      <w:pPr>
        <w:pStyle w:val="Normal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:____________________ /__________________/.</w:t>
      </w:r>
    </w:p>
    <w:p>
      <w:pPr>
        <w:pStyle w:val="Normal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 20__ г.</w:t>
      </w:r>
    </w:p>
    <w:p>
      <w:pPr>
        <w:pStyle w:val="Normal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час. _____ мин. _____ «____» ____________20__ г. за № _____</w:t>
      </w:r>
    </w:p>
    <w:p>
      <w:pPr>
        <w:pStyle w:val="Normal"/>
        <w:ind w:left="-567"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2" w:firstLine="851"/>
        <w:jc w:val="both"/>
        <w:rPr>
          <w:b/>
          <w:b/>
          <w:bCs/>
          <w:color w:val="000000"/>
          <w:spacing w:val="20"/>
          <w:sz w:val="28"/>
          <w:szCs w:val="28"/>
          <w:highlight w:val="white"/>
        </w:rPr>
      </w:pPr>
      <w:r>
        <w:rPr>
          <w:sz w:val="28"/>
          <w:szCs w:val="28"/>
        </w:rPr>
        <w:t>Подпись уполномоченного лица организатора аукциона:__________________ /_____________/.</w:t>
      </w:r>
    </w:p>
    <w:p>
      <w:pPr>
        <w:pStyle w:val="Normal"/>
        <w:ind w:left="-709" w:right="142" w:firstLine="851"/>
        <w:jc w:val="both"/>
        <w:rPr>
          <w:b/>
          <w:b/>
          <w:bCs/>
          <w:color w:val="000000"/>
          <w:spacing w:val="20"/>
          <w:sz w:val="28"/>
          <w:szCs w:val="28"/>
          <w:highlight w:val="white"/>
        </w:rPr>
      </w:pPr>
      <w:r>
        <w:rPr>
          <w:b/>
          <w:bCs/>
          <w:color w:val="000000"/>
          <w:spacing w:val="20"/>
          <w:sz w:val="28"/>
          <w:szCs w:val="28"/>
          <w:highlight w:val="white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12:00Z</dcterms:created>
  <dc:creator>Пользователь Windows</dc:creator>
  <dc:description/>
  <cp:keywords/>
  <dc:language>en-US</dc:language>
  <cp:lastModifiedBy> </cp:lastModifiedBy>
  <dcterms:modified xsi:type="dcterms:W3CDTF">2020-12-02T10:12:00Z</dcterms:modified>
  <cp:revision>2</cp:revision>
  <dc:subject/>
  <dc:title/>
</cp:coreProperties>
</file>