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ОВОСИБИРСКОГО РАЙОНА   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jc w:val="center"/>
        <w:outlineLvl w:val="0"/>
        <w:rPr/>
      </w:pPr>
      <w:r>
        <w:rPr>
          <w:b/>
          <w:spacing w:val="-2"/>
          <w:sz w:val="24"/>
          <w:szCs w:val="24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втор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9.10.2020 г.                               с. Каменка</w:t>
      </w:r>
      <w:r>
        <w:rPr>
          <w:b/>
          <w:sz w:val="24"/>
          <w:szCs w:val="24"/>
        </w:rPr>
        <w:t xml:space="preserve">                                             № 1</w:t>
      </w:r>
    </w:p>
    <w:p>
      <w:pPr>
        <w:sectPr>
          <w:type w:val="nextPage"/>
          <w:pgSz w:w="11906" w:h="16838"/>
          <w:pgMar w:left="1748" w:right="135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19" w:right="483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19"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1 от 19.12.2019 г. 68 сессии Совета депутатов  Каменского сельсовета Новосибирского района Новосибирской области « О бюджете Каменского сельсовета Новосибирского района Новосибирской области на 2020  и плановый период 2021 - 2022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очередной  68 сессии Совета депутатов Каменского сельсовета  Новосибирского района  Новосибирской области от 19.12.2019 года № 1 «Об утверждении  бюджета Каменского сельсовета Новосибирского района Новосибирской области на 2020 и плановый период 2021 - 2022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Пункт 1. «Основные характеристики местного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0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1 и 2022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 местный бюджет бюджет)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0 год: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56803,059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19584,260 тыс. рублей, безвозмездных поступлений в сумме 37218,799 тыс. рублей, из них объем межбюджетных трансфертов, получаемых из других бюджетов бюджетной системы Российской Федерации, в сумме 37218,799 тыс. рублей, в том числе объем субсидий, субвенций и иных межбюджетных трансфертов, имеющих целевое назначение, в сумме 273,056 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 бюджета   в сумме  65692,46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8889,400  тыс. рублей, что составляет остаток средств на 01.01.2020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1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28663,29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18410,290 тыс. рублей, безвозмездных поступлений в сумме 10253,0 тыс. рублей, из них объем межбюджетных трансфертов, получаемых из других бюджетов бюджетной системы Российской Федерации, в сумме 10253,0 тыс. рублей, в том числе объем субсидий, субвенций и иных межбюджетных трансфертов, имеющих целевое назначение, в сумме 253,0 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 бюджета   в сумме  30311,109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647,819  тыс. рублей, что составляет остаток средств на 01.01.2021г.</w:t>
      </w:r>
      <w:r>
        <w:rPr>
          <w:rFonts w:eastAsia="Calibri"/>
          <w:color w:val="000000"/>
          <w:sz w:val="28"/>
          <w:szCs w:val="28"/>
        </w:rPr>
        <w:t xml:space="preserve">,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2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18349,40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18091,500 тыс. рублей, безвозмездных поступлений в сумме 257,9тыс. рублей, из них объем межбюджетных трансфертов, получаемых из других бюджетов бюджетной системы Российской Федерации, в сумме 257,9тыс. рублей, в том числе объем субсидий, субвенций и иных межбюджетных трансфертов, имеющих целевое назначение, в сумме 257,9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 бюджета   в сумме  20036,80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687,400  тыс. рублей, что составляет остаток средств на 01.01.2022г.</w:t>
      </w:r>
      <w:r>
        <w:rPr>
          <w:rFonts w:eastAsia="Calibri"/>
          <w:color w:val="000000"/>
          <w:sz w:val="28"/>
          <w:szCs w:val="28"/>
        </w:rPr>
        <w:t>,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нести изменения в пункт 6.1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становить в пределах общего объема расходов, установленных пунктом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 год и плановый период 2021 и 2022 годов согласно таблице приложения 5 к настоящему решению; 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0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1 и 2022 годов» приложения 5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0 год и плановый период 2021 и 2022 годов» приложения 6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0 год и плановый период 2021 и 2022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Контроль за исполнением Решения возложить на постоянно действующую контрольно-ревизионную комиссию во главе с Лойченко Н.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7.  Данное решение опубликовать в газете «Приобская правда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сельсовета                    Председатель Совета депутатов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Н.А.Чубаров                     ______________Т.С. Унтек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07:00Z</dcterms:created>
  <dc:creator>Наташа</dc:creator>
  <dc:description/>
  <cp:keywords/>
  <dc:language>en-US</dc:language>
  <cp:lastModifiedBy> </cp:lastModifiedBy>
  <cp:lastPrinted>2020-04-09T12:07:00Z</cp:lastPrinted>
  <dcterms:modified xsi:type="dcterms:W3CDTF">2020-12-02T10:07:00Z</dcterms:modified>
  <cp:revision>2</cp:revision>
  <dc:subject/>
  <dc:title>СОВЕТ ДЕПУТАТОВ НОВОСИБИРСКОГО РАЙОНА</dc:title>
</cp:coreProperties>
</file>