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25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редной второй сессии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-142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20 г.</w:t>
        <w:tab/>
        <w:t xml:space="preserve">                             с.Каменка</w:t>
        <w:tab/>
        <w:tab/>
        <w:tab/>
        <w:tab/>
        <w:t xml:space="preserve">            № 6</w:t>
      </w:r>
    </w:p>
    <w:p>
      <w:pPr>
        <w:pStyle w:val="Style25"/>
        <w:ind w:left="-142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Устав Каменского сельсовета Новосибирского района Новосибирской области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7, 35, 44 Федерального закона от 06.10.2003 г. № 131-ФЗ «Об общих принципах организации местного самоуправления в Российской Федерации» Совет депутатов Каменского сельсовета Новосибирского района Новосибирской области</w:t>
      </w:r>
    </w:p>
    <w:p>
      <w:pPr>
        <w:pStyle w:val="Style25"/>
        <w:ind w:right="42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нять проект решения о внесении изменений и дополнений в Устав Каменского сельсовета Новосибирского района Новосибирской области (согласно приложению).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проект решения о внесении изменений и дополнений в Устав Каменского сельсовета Новосибирского района Новосибирской области главе Каменского сельсовета Новосибирского района Новосибирской области для подписания и опубликования.</w:t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проект решения о внесении изменений и дополнений в Устав Каменского сельсовета Новосибирского района Новосибирской области в газете «Приобская правда» одновременно с порядком учета предложений по проекту решения о внесении изменений и дополнений в Устав Каменского сельсовета Новосибирского района Новосибирской области, а также порядка участия граждан в его обсуждении.</w:t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значить публичные слушания по проекту решения о внесении изменений и дополнений в Устав Каменского сельсовета Новосибирского района Новосибирской области « 16 » ноября 2020 года в 14-00 часов по адресу: Новосибирская область, Новосибирский район, поселок Восход, улица Мирная, дом 1б.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решения возложить на мандатную комиссию.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менского сельсовета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>Н.А. Чубаров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менского сельсовета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>Т.С.Унтекбаев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25"/>
        <w:ind w:left="6663" w:right="4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решению № 6 сессии № 2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го района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20 года</w:t>
      </w:r>
    </w:p>
    <w:p>
      <w:pPr>
        <w:pStyle w:val="Style25"/>
        <w:ind w:left="-142" w:right="424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в </w:t>
      </w:r>
    </w:p>
    <w:p>
      <w:pPr>
        <w:pStyle w:val="Style25"/>
        <w:ind w:left="-142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в Каменского сельсовета Новосибирского района Новосибирской области</w:t>
      </w:r>
    </w:p>
    <w:p>
      <w:pPr>
        <w:pStyle w:val="Style25"/>
        <w:ind w:left="-142" w:right="424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Титульный лист устава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става изложить в следующей редакции: 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в сельского поселения Каменского сельсовета Новосибирского муниципального района Новосибирской обла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тья 1. Наименование, статус и территория муниципального образова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бзац 1 части 1 изложить в следующей редакции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Наименование муниципального образования – сельское поселение Каменский сельсовет Новосибирского муниципального района Новосибирской области (далее по тексту – Каменский сельсовет или поселение или муниципальное образование)»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Дополнить частью 1.1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аменский сельсовет Новосибирского муниципального района Новосибирской области) используется сокращенное – Каменский сельсовет Новосибирского района Новосибирской обла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татья 6. Права органов местного самоуправления поселения на решение вопросов, не отнесённых к вопросам местного значения поселе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ь 1 дополнить пунктом 15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татья 22. Основные гарантии деятельности депутата Совета депутатов, Главы муниципального образова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часть 7 абзацем следующего содержания: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пять рабочих дней в месяц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татья 32. Полномочия администрации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унктом 73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73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4:00Z</dcterms:created>
  <dc:creator>Шпаков Л.С.</dc:creator>
  <dc:description/>
  <cp:keywords/>
  <dc:language>en-US</dc:language>
  <cp:lastModifiedBy> </cp:lastModifiedBy>
  <cp:lastPrinted>2014-11-26T16:25:00Z</cp:lastPrinted>
  <dcterms:modified xsi:type="dcterms:W3CDTF">2020-12-02T10:14:00Z</dcterms:modified>
  <cp:revision>2</cp:revision>
  <dc:subject/>
  <dc:title/>
</cp:coreProperties>
</file>