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втор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9.10.2020                                    с. Каменка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3 квартал 2020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3 квартал 2020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3 квартал 2020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13 895 813,72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13 192 069,3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 703 744,3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3 квартал 2020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3 квартал 2020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3 квартал 2020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3 квартал 2020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Приобская правда» и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Н.А.Чубаров</w:t>
        <w:tab/>
        <w:t>________ Т.С.Унтек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8:00Z</dcterms:created>
  <dc:creator>User</dc:creator>
  <dc:description/>
  <dc:language>en-US</dc:language>
  <cp:lastModifiedBy> </cp:lastModifiedBy>
  <cp:lastPrinted>2019-04-18T11:58:00Z</cp:lastPrinted>
  <dcterms:modified xsi:type="dcterms:W3CDTF">2020-12-02T10:08:00Z</dcterms:modified>
  <cp:revision>2</cp:revision>
  <dc:subject/>
  <dc:title/>
</cp:coreProperties>
</file>