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КАМЕНСКОГО СЕЛЬСОВЕ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НОВОСИБИР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НОВОСИБИРСКОЙ   ОБЛАСТИ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</w:t>
      </w:r>
      <w:r>
        <w:rPr>
          <w:b/>
          <w:sz w:val="28"/>
        </w:rPr>
        <w:t>ШЕСТОГО СОЗЫ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</w:t>
      </w: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чередной втор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9.10.2020 г.                           с. Каменка                                                 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709" w:right="14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внесении изменений в Решение № 9 сессии № 72 Совета депутатов Каменского сельсовета Новосибирского района Новосибирской области пятого созыва от 30.04.2020 № 9 «Об утверждении Порядка принятия решения о применении к отдельным лицам, замещающим муниципальные должности в администрации Каменского сельсовета Новосибирского района Новосибирской области, мер   ответственности, предусмотренных частью 7.3-1 статьи 40 Федерального закона от 06.10.2003 № 131-ФЗ «Об общих принципах организации местного самоуправления в Российской Федерации»</w:t>
      </w:r>
    </w:p>
    <w:p>
      <w:pPr>
        <w:pStyle w:val="Normal"/>
        <w:ind w:left="-709" w:right="14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14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14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№ 131-ФЗ от 06.10.2003 «Об общих принципах организации местного самоуправления в Российской Федерации», Уставом Каменского сельсовета Новосибирского района Новосибирской области Совет депутатов Каменского сельсовета Новосибирского района Новосибирской области</w:t>
      </w:r>
    </w:p>
    <w:p>
      <w:pPr>
        <w:pStyle w:val="Normal"/>
        <w:ind w:left="-709" w:right="141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ind w:left="-709" w:firstLine="556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решение № 9 сессии № 72 Совета депутатов Каменского сельсовета Новосибирского района Новосибирской области пятого созыва от 30.04.2020  «Об утверждении Порядка принятия решения о применении к отдельным лицам, замещающим муниципальные должности в администрации Каменского сельсовета Новосибирского района Новосибирской области, мер ответственности, предусмотренных частью 7.3-1 статьи 40 Федерального закона от 06.10.2003 № 131-ФЗ «Об общих принципах организации местного самоуправления в Российской Федерации»:</w:t>
      </w:r>
    </w:p>
    <w:p>
      <w:pPr>
        <w:pStyle w:val="Style16"/>
        <w:ind w:left="-709" w:right="141" w:firstLine="851"/>
        <w:jc w:val="both"/>
        <w:rPr/>
      </w:pPr>
      <w:r>
        <w:rPr>
          <w:sz w:val="28"/>
          <w:szCs w:val="28"/>
        </w:rPr>
        <w:t>1.1.Исключить слова «в администрации» из наименования и пункта № 1 Решения № 9 от 30.04.2020 года очередной семьдесят второй сессии Совета депутатов Каменского сельсовета Новосибирского района Новосибирской области пятого созыва, из наименования приложения к Решению № 9 от 30.04.2020 года очередной семьдесят второй сессии Совета депутатов Каменского сельсовета Новосибирского района Новосибирской области пятого созыва.</w:t>
      </w:r>
    </w:p>
    <w:p>
      <w:pPr>
        <w:pStyle w:val="Style16"/>
        <w:ind w:left="-709" w:right="141" w:firstLine="851"/>
        <w:jc w:val="both"/>
        <w:rPr/>
      </w:pPr>
      <w:r>
        <w:rPr>
          <w:sz w:val="28"/>
          <w:szCs w:val="28"/>
        </w:rPr>
        <w:t>1.2. Исключить слова «, члену выборного органа местного самоуправления Каменского сельсовета Новосибирского района Новосибирской области» из пункта № 1 приложения к Решению № 9 от 30.04.2020 года очередной семьдесят второй сессии Совета депутатов Каменского сельсовета Новосибирского района Новосибирской области пятого созыва.</w:t>
      </w:r>
    </w:p>
    <w:p>
      <w:pPr>
        <w:pStyle w:val="Style16"/>
        <w:ind w:left="-709" w:right="141" w:firstLine="851"/>
        <w:jc w:val="both"/>
        <w:rPr/>
      </w:pPr>
      <w:r>
        <w:rPr>
          <w:sz w:val="28"/>
          <w:szCs w:val="28"/>
        </w:rPr>
        <w:t>1.3. Изложить подпункт 2) пункта 8 приложения к Решению № 9 от 30.04.2020 года очередной семьдесят второй сессии Совета депутатов Каменского сельсовета Новосибирского района Новосибирской области пятого созыва в редакции «2) освобождение депутата Совета депутатов Каменского сельсовета от должности в Совете депутатов Каменского сельсовета с лишением права занимать должности в Совете депутатов Каменского сельсовета до прекращения срока его полномочий;».</w:t>
      </w:r>
    </w:p>
    <w:p>
      <w:pPr>
        <w:pStyle w:val="Normal"/>
        <w:spacing w:before="0" w:after="0"/>
        <w:ind w:left="-709" w:right="141" w:firstLine="851"/>
        <w:contextualSpacing/>
        <w:jc w:val="both"/>
        <w:rPr/>
      </w:pPr>
      <w:r>
        <w:rPr>
          <w:sz w:val="28"/>
          <w:szCs w:val="28"/>
        </w:rPr>
        <w:t>1.4. Изложить подпункт 4) пункта 8 приложения к Решению № 9 от 30.04.2020 года очередной семьдесят второй сессии Совета депутатов Каменского сельсовета Новосибирского района Новосибирской области пятого созыва в редакции «4) запрет занимать должности в Совете депутатов Каменского сельсовета до прекращения срока его полномочий;».</w:t>
      </w:r>
    </w:p>
    <w:p>
      <w:pPr>
        <w:pStyle w:val="Normal"/>
        <w:spacing w:before="0" w:after="0"/>
        <w:ind w:left="-709" w:right="141" w:firstLine="851"/>
        <w:contextualSpacing/>
        <w:jc w:val="both"/>
        <w:rPr/>
      </w:pPr>
      <w:r>
        <w:rPr>
          <w:sz w:val="28"/>
          <w:szCs w:val="28"/>
        </w:rPr>
        <w:t>1.5. Исключить слова «Вариант 1:» и слова «Вариант 2: К главе Каменского сельсовета, могут быть применены меры ответственности, предусмотренные подпунктами 1, 3, 5 настоящего пункта.» из подпункта 5 пункта 8 приложения к Решение № 9 от 30.04.2020 года очередной семьдесят второй сессии Совета депутатов Каменского сельсовета Новосибирского района Новосибирской области пятого созыва.</w:t>
      </w:r>
    </w:p>
    <w:p>
      <w:pPr>
        <w:pStyle w:val="Normal"/>
        <w:spacing w:before="0" w:after="0"/>
        <w:ind w:left="-709" w:right="141" w:firstLine="851"/>
        <w:contextualSpacing/>
        <w:jc w:val="both"/>
        <w:rPr/>
      </w:pPr>
      <w:r>
        <w:rPr>
          <w:sz w:val="28"/>
          <w:szCs w:val="28"/>
        </w:rPr>
        <w:t>2. Опубликовать настоящее решение в газете «Приобская правда» и разместить на официальном сайте администрации Каменского сельсовета Новосибирского района Новосибирской области.</w:t>
      </w:r>
    </w:p>
    <w:p>
      <w:pPr>
        <w:pStyle w:val="Normal"/>
        <w:ind w:left="-709" w:right="141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ind w:left="-709" w:right="14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14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-142" w:right="425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менского сельсовета</w:t>
      </w:r>
    </w:p>
    <w:p>
      <w:pPr>
        <w:pStyle w:val="Style17"/>
        <w:ind w:left="-142" w:right="425" w:firstLine="14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овосибирского района</w:t>
      </w:r>
    </w:p>
    <w:p>
      <w:pPr>
        <w:pStyle w:val="Style17"/>
        <w:ind w:left="-142" w:right="425" w:firstLine="14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ab/>
        <w:tab/>
        <w:tab/>
        <w:t xml:space="preserve">             Н.А. Чубаров</w:t>
      </w:r>
    </w:p>
    <w:p>
      <w:pPr>
        <w:pStyle w:val="Style17"/>
        <w:ind w:left="-142" w:right="425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-142" w:right="425" w:firstLine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Style17"/>
        <w:ind w:left="-142" w:right="425" w:firstLine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менского сельсовета</w:t>
      </w:r>
    </w:p>
    <w:p>
      <w:pPr>
        <w:pStyle w:val="Style17"/>
        <w:ind w:left="-142" w:right="425" w:firstLine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го района </w:t>
      </w:r>
    </w:p>
    <w:p>
      <w:pPr>
        <w:pStyle w:val="Style17"/>
        <w:ind w:left="-142" w:right="425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ab/>
        <w:tab/>
        <w:tab/>
        <w:t xml:space="preserve">           Т.С.Унтекбаев</w:t>
      </w:r>
    </w:p>
    <w:p>
      <w:pPr>
        <w:pStyle w:val="Style17"/>
        <w:ind w:left="-142" w:right="424"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709" w:right="14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0:16:00Z</dcterms:created>
  <dc:creator>Пользователь Windows</dc:creator>
  <dc:description/>
  <cp:keywords/>
  <dc:language>en-US</dc:language>
  <cp:lastModifiedBy> </cp:lastModifiedBy>
  <cp:lastPrinted>2020-10-01T11:01:00Z</cp:lastPrinted>
  <dcterms:modified xsi:type="dcterms:W3CDTF">2020-12-02T10:16:00Z</dcterms:modified>
  <cp:revision>2</cp:revision>
  <dc:subject/>
  <dc:title/>
</cp:coreProperties>
</file>