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ОВОСИБИРСКОЙ 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й втор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0.2020  г.                           с. Каменка                                                 №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1"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Об утверждении порядка размещения нестационарных торговых объектов на территории </w:t>
      </w:r>
      <w:r>
        <w:rPr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 Совет депутатов Каменского сельсовета Новосибирского района Новосибирской области</w:t>
      </w:r>
    </w:p>
    <w:p>
      <w:pPr>
        <w:pStyle w:val="Normal"/>
        <w:suppressAutoHyphens w:val="true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709" w:right="141" w:firstLine="851"/>
        <w:jc w:val="both"/>
        <w:rPr/>
      </w:pPr>
      <w:r>
        <w:rPr>
          <w:rFonts w:eastAsia="Calibri"/>
          <w:sz w:val="28"/>
          <w:szCs w:val="28"/>
        </w:rPr>
        <w:t xml:space="preserve">1. Утвердить </w:t>
      </w:r>
      <w:r>
        <w:rPr>
          <w:rFonts w:eastAsia="Calibri"/>
          <w:bCs/>
          <w:sz w:val="28"/>
          <w:szCs w:val="28"/>
        </w:rPr>
        <w:t xml:space="preserve">порядок размещения нестационарных торговых объектов на территории </w:t>
      </w:r>
      <w:r>
        <w:rPr>
          <w:sz w:val="28"/>
          <w:szCs w:val="28"/>
        </w:rPr>
        <w:t xml:space="preserve">Каменского сельсовета Новосибирского района Новосибирской области </w:t>
      </w:r>
      <w:r>
        <w:rPr>
          <w:rFonts w:eastAsia="Calibri"/>
          <w:sz w:val="28"/>
          <w:szCs w:val="28"/>
        </w:rPr>
        <w:t>(Приложение).</w:t>
      </w:r>
    </w:p>
    <w:p>
      <w:pPr>
        <w:pStyle w:val="Normal"/>
        <w:spacing w:before="0" w:after="0"/>
        <w:ind w:left="-709" w:right="141" w:firstLine="851"/>
        <w:contextualSpacing/>
        <w:jc w:val="both"/>
        <w:rPr/>
      </w:pPr>
      <w:r>
        <w:rPr>
          <w:sz w:val="28"/>
          <w:szCs w:val="28"/>
        </w:rPr>
        <w:t>2. Опубликовать настоящее решение в газете «Приобская правда» и разместить на официальном сайте администрации Каменского сельсовета Новосибирского района Новосибирской области.</w:t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ского сельсовета</w:t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>Н.А. Чубаров</w:t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сельсовета</w:t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Style17"/>
        <w:ind w:left="-142" w:right="425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>Т.С.Унтекбаев</w:t>
      </w:r>
    </w:p>
    <w:p>
      <w:pPr>
        <w:pStyle w:val="Style17"/>
        <w:ind w:left="-142" w:right="424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709"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№ 4 сессии № 2 Совета депутатов Каменского сельсовета Новосибирского района Новосибирской обл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10.2020 г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размещения нестационарных торговых объектов </w:t>
      </w:r>
    </w:p>
    <w:p>
      <w:pPr>
        <w:pStyle w:val="Style17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Каменского сельсовета Новосибирского района Новосибирской области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ind w:left="-8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Style17"/>
        <w:ind w:left="-8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sz w:val="28"/>
          <w:szCs w:val="28"/>
        </w:rPr>
        <w:t xml:space="preserve">1. Порядок размещения нестационарных торговых объектов на территории Каменского сельсовета Новосибирского района Новосибирской области (далее - Порядок) применяется при размещении нестационарных торговых объектов </w:t>
      </w:r>
      <w:r>
        <w:rPr>
          <w:color w:val="000000"/>
          <w:sz w:val="28"/>
          <w:szCs w:val="28"/>
        </w:rPr>
        <w:t xml:space="preserve">на земельных участках, находящихся в муниципальной собственности </w:t>
      </w:r>
      <w:r>
        <w:rPr>
          <w:sz w:val="28"/>
          <w:szCs w:val="28"/>
        </w:rPr>
        <w:t>Каменского сельсовета Новосибирского района Новосибирской области (далее - Каменский сельсовет)</w:t>
      </w:r>
      <w:r>
        <w:rPr>
          <w:color w:val="000000"/>
          <w:sz w:val="28"/>
          <w:szCs w:val="28"/>
        </w:rPr>
        <w:t>.</w:t>
      </w:r>
    </w:p>
    <w:p>
      <w:pPr>
        <w:pStyle w:val="Style17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Порядка используются следующие понятия:</w:t>
      </w:r>
    </w:p>
    <w:p>
      <w:pPr>
        <w:pStyle w:val="Style17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нестационарный торговый объект -</w:t>
      </w:r>
      <w:r>
        <w:rPr>
          <w:rFonts w:cs="Times New Roman" w:ascii="Times New Roman" w:hAnsi="Times New Roman"/>
          <w:sz w:val="28"/>
          <w:szCs w:val="28"/>
        </w:rPr>
        <w:t xml:space="preserve">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вижное сооружение;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 xml:space="preserve">владелец нестационарного торгового объекта - </w:t>
      </w:r>
      <w:r>
        <w:rPr>
          <w:color w:val="000000"/>
          <w:sz w:val="28"/>
          <w:szCs w:val="28"/>
        </w:rPr>
        <w:t>собственник нестационарного торгового объекта или лицо, владеющее нестационарным торговым объектом на основаниях, предусмотренных гражданским законодательством;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bCs/>
          <w:color w:val="000000"/>
          <w:sz w:val="28"/>
          <w:szCs w:val="28"/>
        </w:rPr>
        <w:t xml:space="preserve">эскиз нестационарного торгового объекта - </w:t>
      </w:r>
      <w:r>
        <w:rPr>
          <w:color w:val="000000"/>
          <w:sz w:val="28"/>
          <w:szCs w:val="28"/>
        </w:rPr>
        <w:t>графический материал в цветном исполнении, включающий изображения фасадов, планов, разрезов, элементов благоустройства нестационарного торгового объекта;</w:t>
      </w:r>
    </w:p>
    <w:p>
      <w:pPr>
        <w:pStyle w:val="Style17"/>
        <w:ind w:left="-85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уполномоченный орган -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Каменского сельсовета Новосибирского района Новосибирской области (далее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Каменского сельсовет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 нестационарным торговым объектам относятся: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ременные сооружения (павильон, киоск)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ременные (сезонные) конструкции (палатка, бахчевой развал, елочный базар, летнее кафе, лоток)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едвижные сооружения (автомагазин, автофургон, автолавка, автоцистерна, автоприцеп, торговая тележка)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4. Размещение нестационарных торговых объектов на земельных участках, находящихся в частной собственности, устанавливается собственником земельного участка с учетом требований, определенных законодательством Российской Федерации и правил благоустройства на территории </w:t>
      </w:r>
      <w:r>
        <w:rPr>
          <w:sz w:val="28"/>
          <w:szCs w:val="28"/>
        </w:rPr>
        <w:t>Каменского сельсовета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5. Подключение нестационарных торговых объектов на территории </w:t>
      </w:r>
      <w:r>
        <w:rPr>
          <w:sz w:val="28"/>
          <w:szCs w:val="28"/>
        </w:rPr>
        <w:t xml:space="preserve">Каменского </w:t>
      </w:r>
      <w:r>
        <w:rPr>
          <w:color w:val="000000"/>
          <w:sz w:val="28"/>
          <w:szCs w:val="28"/>
        </w:rPr>
        <w:t xml:space="preserve">сельсовета к электроэнергии осуществляется с согласования и на условиях, организации, в распоряжении которой находятся линии электропередач, согласно постановлению Правительства Российской Федерации от 27.12.2004 г. № 861. Подключение нестационарных торговых объектов на территор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к водоснабжению и канализации не осуществляются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змещения нестационарных торговых объектов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 Основанием для размещения нестационарных торговых объектов является договор на размещение нестационарного торгового объекта (далее — договор на размещение) без предоставления земельных участков (Приложение № 1 к Порядку)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>По договору на размещение взимается плата за размещение нестационарного торгового объекта. Расчет платы за размещение нестационарного торгового объекта определяется по результатам рыночной оценки в соответствии с Федеральным законом от 29.07.1998 г. № 135-ФЗ «Об оценочной деятельности в Российской Федерации» или на то</w:t>
      </w:r>
      <w:r>
        <w:rPr>
          <w:sz w:val="28"/>
          <w:szCs w:val="28"/>
        </w:rPr>
        <w:t>ргах в форме аукциона</w:t>
      </w:r>
      <w:r>
        <w:rPr>
          <w:color w:val="000000"/>
          <w:sz w:val="28"/>
          <w:szCs w:val="28"/>
        </w:rPr>
        <w:t xml:space="preserve">. Денежные средства подлежат зачислению в доход бюджета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стационарные торговые объекты размещаются на основании договоров, заключенных по результатам торгов в форме аукциона, за исключением случаев, предусмотренных пунктами 7, 10, 15, 15.1 настоящего раздела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3. Договор на размещение заключается администрацией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с победителем торгов в порядке, предусмотренном документацией о торгах, утвержденной постановлением администрац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говор на размещение заключается на срок до 5 лет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Договор может быть продлен на тот же срок неограниченное количество раз без повторной процедуры проведения торгов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говор на размещение временных (сезонных) конструкций (кроме сезонных конструкций) и передвижных сооружений заключается на срок до 1 год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говор на размещение временных (сезонных) конструкций заключается на период с 1 мая по 1 октября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7. Лица, осуществляющие торговую деятельность на территор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а дату вступления в силу Порядка, имеют право на заключение договора на размещение нестационарного торгового объекта, в местах, установленных схемой размещения нестационарных торговых объектов, без проведения торгов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ладельцами нестационарных торговых объектов, имеющими действующие договоры аренды земельных участков, заключенные до вступления в силу Порядка, в местах, установленных схемой размещения нестационарных торговых объектов, по истечении срока действия договора аренды земельного участка заключается договор на размещение нестационарного торгового объекта без проведения торгов при желании предпринимателя продолжать работу и выполнении им всех договорных отношений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7.1. В случае, предусмотренном пунктом 7 Порядка, администрация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аправляет лицу уведомление об обязанности заключить договор на размещение нестационарного торгового объекта в установленные в таком уведомлении сроки. В случае отказа от заключения договора, как и бездействия со стороны лица, администрация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принимает меры, предусмотренные разделом 4 Порядк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змещение нестационарных торговых объектов осуществляется в соответствии со схемой размещения нестационарных торговых объектов (далее - Схема)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9. Размещение нестационарных торговых объектов при проведении праздничных, спортивных, культурных, официальных мероприятий осуществляется по заявлениям индивидуальных предпринимателей и юридических лиц в местах определенных постановлением администрац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для проведения мероприятия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и необходимости предоставления земельного участка, занимаемого нестационарным торговым объектом, для целей развития территории, владельцу предоставляется компенсационное место размещения, включенное в Схему, и заключается новый договор на размещение без торгов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Холодильное и иное оборудование, необходимое для осуществления деятельности в нестационарном торговом объекте, должно быть размещено на одной линии с фасадом нестационарного торгового объекта вплотную к нему. При этом не допускается установка холодильного и иного оборудования, если это препятствует свободному передвижению пешеходов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размещении нестационарных торговых объектов возле остановочных пунктов движения общественного транспорта ближайшая грань нестационарного торгового объекта должна быть расположена за границей посадочной площадки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азмещение нестационарных торговых объектов, оказывающих услуги общественного питания, возможно только при условии соблюдения ими санитарно-эпидемиологических требований в соответствии с законодательством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и размещении нестационарного торгового объекта должен быть предусмотрен удобный подъезд автотранспорта, не создающий помех для прохода пешеходов. Разгрузку товара требуется осуществлять без заезда автотранспорта на тротуар и газон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На территориях, прилегающих к объектам общественного питания в местах, установленных Схемой, владельцы объектов общественного питания имеют право на заключение договора на размещение летнего кафе (веранды) - без проведения торгов на заключение договора на размещение нестационарного торгового объект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 На территориях, прилегающих к объектам, осуществляющим торговлю овощами и фруктами в местах, установленных Схемой, владельцы данных объектов имеют право на заключение договора на размещение летней палатки - без проведения торгов на заключение договора на размещение нестационарного торгового объект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Уполномоченный орган организует обследование установленных нестационарных торговых объектов для оценки их соответствия Схеме, договору на размещение, Порядку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Обследование нестационарных торговых объектов осуществляется в порядке, установленном администрацией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Владелец нестационарного торгового объекта вправе присутствовать при обследовании соответствующего объекта лично или направить своего уполномоченного представителя. Отсутствие владельца нестационарного торгового объекта (или его уполномоченного представителя), извещенного о дате и времени обследования нестационарного торгового объекта, не является основанием для отложения обследования соответствующего нестационарного торгового объекта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По результатам обследования нестационарного торгового объекта составляется акт обследования по форме, утвержденной постановлением администрацией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ри несоответствии нестационарного торгового объекта Схеме и (или) договору на размещение, Порядку, в акте обследования указываются выявленные несоответствия, которые владелец соответствующего объекта обязан устранить в течение тридцати дней после дня получения акта обследования, если иной срок не установлен актом обследования. По окончании указанного срока обследование нестационарного торгового объекта осуществляется повторно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В случае если указанные в акте обследования несоответствия в установленный срок не устранены, администрация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обращается в суд с требованием о расторжении договора на размещение либо применяет иные меры, предусмотренные законодательством Российской Федерации и правовыми актам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, договором на размещение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о окончании сроков действия договоров на размещение, а также при досрочном их прекращении владельцы нестационарных торговых объектов в месячный срок должны их демонтировать (переместить) и восстановить нарушенное благоустройство территории, за исключением случая, предусмотренного абзацем вторым настоящего пункт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ечении срока действия договора на размещение владелец нестационарного торгового объекта имеет преимущественное перед другими лицами право на заключение договора на размещение на новый срок (далее - преимущественное право) при условии, что место размещения соответствующего торгового объекта включено в действующую Схему. Волеизъявление о реализации преимущественного права должно быть выражено владельцем нестационарного торгового объекта не позднее, чем за 30 календарных дней до окончания срока действия договора на размещение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На новый срок договор на размещение заключается на условиях, определенных в предыдущем договоре на размещение. До заключения договора на размещение на новый срок владелец соответствующего нестационарного торгового объекта вносит плату за право на заключение договора на размещение в размере, утвержденную постановлением администрац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казе владельца нестационарного торгового объекта от использования преимущественного права, а также при пропуске срока, установленного для выражения волеизъявления о реализации преимущественного права, право на заключение договора на размещение нестационарного торгового объекта выставляется на торги в соответствии с пунктом 2 раздела 2 Порядк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ри неисполнении владельцами нестационарных торговых объектов обязанности по своевременному демонтажу нестационарных торговых объектов объекты считаются незаконно размещенными, а места их размещения подлежат освобождению в соответствии с условиями договора на размещение и (или) разделом 4 Порядк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заключения договора на размещение с владельцами нестационарных торговых объектов, в том числе по истечении срока действия данных договоров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1. Физические и юридические лица, заинтересованные в заключение договора на размещение нестационарного торгового объекта на территор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, включенного в действующую Схему, обращаются в администрацию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с письменным заявлением о заключении договора на размещение нестационарного торгового объект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заявлении должны быть указаны: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амилия, имя,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именование, место нахождения,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амилия, имя,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ид нестационарного торгового объект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пециализация нестационарного торгового объект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адресные ориентиры нестационарного торгового объект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номер, дата действующего договор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 заявлению прилагаются следующие документы: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лан размещения нестационарного торгового объект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скиз нестационарного торгового объект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пия устава (для юридического лица)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пия документа, подтверждающего полномочия руководителя (для юридического лица)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пия свидетельства о государственной регистрации юридического лица (индивидуального предпринимателя)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пия свидетельства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9) справка налогового органа по месту регистрации юридического лица (индивидуального предпринимателя) об отсутствии задолженности перед бюджетом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по налоговым платежам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документы, подтверждающие пригодность холодильных витрин к эксплуатации вне помещений (при использовании)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Если указанные в подпунктах седьмом, восьмом, девятом настоящего пункта документы не представлены заявителем по собственной инициативе, содержащиеся в указанных документах сведения запрашиваются администрацией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в порядке межведомственного информационного взаимодействия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4. В течение 2 дней со дня регистрации заявления администрация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передает указанное заявление с приложенными к нему документами на рассмотрение в специалисту администрац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, осуществляющему экспертизу предоставленных документов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5. В течение 30 дней со дня регистрации документов администрация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принимает решение о возможности заключения договора на размещение с указанием срока размещения нестационарного торгового объекта либо об отказе в заключении договора на размещение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6. В случае принятия администрацией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решения об отказе в заключении договора на размещение администрация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в течение 5 дней направляет заявителю письменный отказ в заключении договора на размещение с указанием оснований отказа и возвращает приложенные к заявлению документы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тказ заявителю в заключение договора на размещение осуществляется по следующим основаниям: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соответствие заявления требованиям, предусмотренным пунктом 2 раздела 3 Порядк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соответствие представленных документов требованиям, предусмотренным подпунктом 3 раздела 3 Порядк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ача документов, содержащих недостоверные сведения;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4) несоответствие размещения нестационарного торгового объекта требованиям пунктов 3, 4 раздела 1 и пункта 8 раздела 2 Порядка, нормативным правовым актам Российской Федерации, Новосибирской области и муниципальным правовым актам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;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5) наличие задолженности перед бюджетом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по налоговым и неналоговым платежам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8. В случае принятия решения о возможности заключения договора на размещение нестационарного торгового объекта администрация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в течение 10 дней со дня принятия заключает с владельцем нестационарного торгового объекта договор на размещение нестационарного торгового объекта по форме согласно приложению 1 к Порядку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снованиями расторжения договора на размещение нестационарного торгового объекта являются: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1) несоблюдение требований Порядка, нормативных правовых актов Российской Федерации, Новосибирской области и муниципальных правовых актов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обходимость предоставления земельного участка, занимаемого нестационарным торговым объектом, для капитального строительства, для муниципальных нужд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рушение условий договора на размещение, в том числе невнесение платы за размещение более двух раз подряд по истечении установленного договором на размещение срока платеж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Демонтаж нестационарных торговых объектов, являющихся временными сооружениями и конструкциями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стационарные торговые объекты подлежат демонтажу по следующим основаниям: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течение срока размещения нестационарного торгового объекта при отсутствии волеизъявления собственника (владельца) о намерении продлить действующий договор на размещение нестационарного торгового объект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торжение договора на размещение, иные случаи досрочного прекращения права на размещение нестационарного торгового объекта по основаниям, предусмотренным нормативными правовыми актами Российской Федерации, Новосибирской области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тановка нестационарного торгового объекта в нарушение Порядка, в том числе в случае самовольного размещения нестационарного торгового объекта;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4) неисполнение собственником (владельцем) нестационарного торгового объекта предписания администрац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об устранении нарушений законодательства, предусматривающего демонтаж нестационарного торгового объекта, освобождение занимаемых им земель или земельного участк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истечении срока размещения нестационарного торгового объекта, в случае расторжения договора на размещение, а также иных случаях досрочного прекращения права на размещение нестационарного торгового объекта собственник (владелец) нестационарного торгового объекта в течение 30 дней обязан его демонтировать и освободить земли или земельный участок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3. При выявлении неправомерно размещенных и (или) эксплуатируемых на территор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естационарных торговых объектов администрация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выдает собственнику (владельцу) нестационарного торгового объекта предписание о демонтаже нестационарного торгового объекта (далее - предписание) в срок, определенный предписанием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, установленный предписанием, может быть продлен не более чем на 30 дней в случае невозможности осуществления собственником (владельцем) нестационарного объекта демонтажа по независящим от него причинам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4. Если собственник (владелец) незаконно размещенного и (или) эксплуатируемого на территор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естационарного торгового объекта установлен, предписание выдается ему лично под роспись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В случае невозможности вручения предписания собственнику (владельцу) нестационарного торгового объекта по причине его уклонения от вручения или иной причине, предписание направляется ему по почте заказным письмом с уведомлением, о чем уполномоченным должностным лицом администрац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делается отметка на бланке предписания с указанием причины его невручения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Если собственник (владелец) неправомерно размещенного и (или) эксплуатируемого на территор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естационарного торгового объекта не установлен, на нестационарный торговый объект вывешивается предписание и наносится соответствующая надпись с указанием срока демонтажа, о чем уполномоченным должностным лицом администрац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делается отметка на бланке предписания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емонтаж нестационарных торговых объектов и освобождение земель или земельных участков в добровольном порядке производится собственниками (владельцами) нестационарных торговых объектов за собственный счет в срок, указанный в предписании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В случае невыполнения собственником (владельцем) нестационарного торгового объекта демонтажа в указанный в предписании срок, администрация </w:t>
      </w:r>
      <w:r>
        <w:rPr>
          <w:sz w:val="28"/>
          <w:szCs w:val="28"/>
        </w:rPr>
        <w:t xml:space="preserve">Каменского </w:t>
      </w:r>
      <w:r>
        <w:rPr>
          <w:color w:val="000000"/>
          <w:sz w:val="28"/>
          <w:szCs w:val="28"/>
        </w:rPr>
        <w:t xml:space="preserve">сельсовета обращается в суд с требованием о демонтаже незаконно размещенного и (или) эксплуатируемого на территор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естационарного торгового объекта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В случае если собственник (владелец) нестационарного торгового объекта в указанный в предписании срок не установлен, администрацией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издается постановление о демонтаже нестационарного торгового объекта (далее - постановление о демонтаже), содержащее: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сто расположения нестационарного торгового объекта, подлежащего демонтажу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нование демонтажа нестационарного торгового объект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ручение уполномоченной организации о демонтаже нестационарного торгового объекта и данные об уполномоченной организации, осуществляющей демонтаж нестационарного торгового объект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ерсональный состав комиссии по демонтажу, в присутствии которой будет производиться демонтаж нестационарного торгового объект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есто хранения демонтированного нестационарного торгового объекта и находящихся при нем в момент демонтажа материальных ценностей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ату и время начала работ по демонтажу нестационарного торгового объекта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На нестационарный торговый объект вывешивается копия постановления о демонтаже и наносится соответствующая надпись с указанием даты проведения демонтажа, о чем уполномоченным должностным лицом администрац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делается отметка на постановлении о демонтаже с указанием причины его невручения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емонтаж нестационарного торгового объекта производится уполномоченным органом в присутствии комиссии по демонтажу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таж нестационарного торгового объекта оформляется актом о демонтаже нестационарного торгового объекта и описью находящегося при нем имущества (Приложение № 2 к Порядку)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>В случае необходимости при осуществлении демонтажа нестационарного торгового объекта допускается его вскрытие работниками организации, уполномоченной произвести демонтаж, в присутствии членов комиссии по демонтажу, о чем делается соответствующая отметка в акте о демонтаже нестационарного торгового объект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емонтированный нестационарный торговый объект и находящееся при нем имущество подлежат вывозу место его хранения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8. Оплата работ по демонтажу нестационарного торгового объекта, перемещению нестационарного торгового объекта и находящегося при нем имущества в специализированные места хранения демонтированных нестационарных торговых объектов и их хранению в размере фактически понесенных затрат осуществляется за счет средств бюджета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с последующим взысканием с собственника (владельца) нестационарного торгового объекта в порядке, предусмотренном законодательством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Если собственник (владелец) демонтированного нестационарного торгового объекта установлен, демонтированный нестационарный торговый объект выдается организацией, осуществляющей его хранение, лицу, подтвердившему право собственности на данный нестационарный торговый объект и находящееся при нем имущество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тированный нестационарный торговый объект выдается организацией, осуществляющей его хранение, собственнику (владельцу) данного объекта по его заявлению с возмещением затрат на перевозку, демонтаж и хранение объекта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ик (владелец) демонтированного нестационарного торгового объекта вправе беспрепятственно знакомиться с актом о демонтаже нестационарного торгового объекта и описью находящегося при нем имущества, договором хранения, а также забрать демонтированный нестационарный торговый объект и находящееся при нем имущество, отраженное в описи, хранимые в специализированном месте хранения демонтированных нестационарных торговых объектов, после оплаты расходов, предусмотренных пунктом 8 настоящего раздела Порядка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10. Если в течение одного года с момента заключения договора хранения нестационарного торгового объекта собственник (владелец) нестационарного торгового объекта не обратился за получением нестационарного торгового объекта, администрация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обращается в суд с требованием о признании права муниципальной собственности на демонтированный нестационарный торговый объект и находящееся при нем имущество как бесхозяйное в порядке, предусмотренном статьей 225 Гражданского кодекса Российской Федерации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онтроль за размещением и эксплуатацией нестационарных торговых объектов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1. Контроль за соблюдением Порядка при размещении и эксплуатации нестационарных торговых объектов осуществляет администрация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2. При осуществлении контроля за соблюдением Порядка администрация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: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1) осуществляет учет нестационарных торговых объектов и контроль за их размещением на территор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нимает меры по недопущению самовольного переоборудования (реконструкции) нестационарного торгового объекта, в том числе влекущего придание ему статуса объекта капитального строительства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являет факты неправомерной установки и эксплуатации нестационарных торговых объектов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нимает меры по демонтажу самовольно установленных нестационарных торговых объектов;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уществляет сбор, подготовку и направление материалов в суд (в том числе по взысканию задолженности по плате за размещение) и иные органы и организации в связи с нарушением Порядка.</w:t>
      </w:r>
    </w:p>
    <w:p>
      <w:pPr>
        <w:pStyle w:val="Normal"/>
        <w:suppressAutoHyphens w:val="true"/>
        <w:autoSpaceDE w:val="false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3. К мероприятиям по выявлению фактов неправомерной установки и эксплуатации нестационарных торговых объектов, по демонтажу самовольно установленных нестационарных торговых объектов может привлекаться </w:t>
      </w:r>
      <w:r>
        <w:rPr>
          <w:sz w:val="28"/>
          <w:szCs w:val="28"/>
        </w:rPr>
        <w:t>МУП ЖКХ «Восхо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нестационарных торговых объектов на территории Каменского сельсовета Новосибирского района Новосибирской области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говор № ___ </w:t>
      </w:r>
    </w:p>
    <w:p>
      <w:pPr>
        <w:pStyle w:val="Normal"/>
        <w:suppressAutoHyphens w:val="true"/>
        <w:autoSpaceDE w:val="false"/>
        <w:ind w:left="-851"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размещение нестационарного торгового объекта 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Восход</w:t>
        <w:tab/>
        <w:tab/>
        <w:tab/>
        <w:tab/>
        <w:tab/>
        <w:tab/>
      </w:r>
    </w:p>
    <w:p>
      <w:pPr>
        <w:pStyle w:val="Style17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Style17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>«___»_________________ 20__ г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овосибирского района Новосибирской области, именуемая в дальнейшем Администрация, в лице главы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овосибирского района Новосибирской области ___________________________, действующего на основании устава, с одной стороны и ______________________________________________, именуемый (ая) в дальнейшем Владелец, с другой стороны, вместе именуемые Стороны, в соответствии с действующим законодательством Российской Федерации и правовыми актам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овосибирского района Новосибирской области заключили настоящий договор о нижеследующем: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мет договор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Администрация предоставляет Владельцу право на размещение нестационарного торгового объекта (далее - Объект):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- _____________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/>
      </w:pPr>
      <w:r>
        <w:rPr>
          <w:color w:val="000000"/>
          <w:sz w:val="28"/>
          <w:szCs w:val="28"/>
        </w:rPr>
        <w:t xml:space="preserve">адрес размещения: Новосибирская область, Новосибирский район, </w:t>
      </w:r>
      <w:r>
        <w:rPr>
          <w:sz w:val="28"/>
          <w:szCs w:val="28"/>
        </w:rPr>
        <w:t>Каменский</w:t>
      </w:r>
      <w:r>
        <w:rPr>
          <w:color w:val="000000"/>
          <w:sz w:val="28"/>
          <w:szCs w:val="28"/>
        </w:rPr>
        <w:t xml:space="preserve"> сельсовет, _______________________________________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ация: ________________________________________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/>
      </w:pPr>
      <w:r>
        <w:rPr>
          <w:color w:val="000000"/>
          <w:sz w:val="28"/>
          <w:szCs w:val="28"/>
        </w:rPr>
        <w:t xml:space="preserve">Место размещения Объекта предусмотрено в схеме размещения нестационарных торговых объектов на территор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овосибирского района Новосибирской области, утвержденной постановлением администрац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овосибирского района Новосибирской области «Об утверждении </w:t>
      </w:r>
      <w:r>
        <w:rPr>
          <w:sz w:val="28"/>
          <w:szCs w:val="28"/>
        </w:rPr>
        <w:t xml:space="preserve">схемы размещения нестационарных торговых объектов» от 01.04.2019 г. № 165 </w:t>
      </w:r>
      <w:r>
        <w:rPr>
          <w:color w:val="000000"/>
          <w:sz w:val="28"/>
          <w:szCs w:val="28"/>
        </w:rPr>
        <w:t>(далее — Схема)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ладелец вносит плату за размещение Объекта в порядке, установленном разделом 3 настоящего договор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рок действия договор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Договор вступает в силу со дня подписания Сторонами и действует до ________________________, а в части исполнения обязательств по оплате и демонтажу Объекта до их полного исполнения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/>
      </w:pPr>
      <w:r>
        <w:rPr>
          <w:color w:val="000000"/>
          <w:sz w:val="28"/>
          <w:szCs w:val="28"/>
        </w:rPr>
        <w:t xml:space="preserve">2.2. По истечении срока, указанного в пункте 2.1. настоящего договора, Владелец имеет преимущественное право перед другими лицами на заключение договора на новый срок (далее — преимущественное право) при условии, что место размещения Объекта включено в действующую Схему, а также при отсутствия задолженности по договору в течение срока действия и нарушений законодательства Российской Федерации, Новосибирской области, правовых актов администраци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овосибирского района Новосибирской области в области торговой деятельности. 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изъявление о реализации преимущественного права должно быть выражено Владельцем не позднее, чем за 30 календарных дней до окончания срока действия настоящего договор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вый срок договор заключается на условиях, определенных в настоящем договоре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лата за размещение Объекта и порядок расчетов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лата составляет ________________ рублей в 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ладелец вносит плату: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Для временных (сезонных) конструкции за весь срок действия договора, указанный в пункте 2.1. настоящего договора, не позднее 15 дней со дня заключения настоящего договор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Для остальных нестационарных объектов оплата вносится ежеквартально равными платежами не позднее 10 числа месяца, предшествующего отчетному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лата вносится путем безналичного перечисления денежных средств на счет Администрации. Днем внесения платы является день ее поступления на счет Администрации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ересмотр размер платы в одностороннем порядке по требованию Администрации осуществляется по следующим основаниям: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В соответствии с указанным в федеральном законе о федеральном бюджете на очередной год и плановый период уровнем инфляции - ежегодно, но не ранее чем через год после заключения договора, плата изменяется на размер уровня инфляции, указанного на соответствующий финансовый год, который применяется ежегодно по состоянию на начало очередного финансового года, начиная с года, следующего за годом, в который заключен указанный договор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змененный размер платы доводится до Владельца Администрацией письменным сообщением по адресу, указанному в юридических реквизитах Владельца, или вручается Владельцу под роспись, без оформления этих изменений дополнительным соглашением к договору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ва и обязанности Сторон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ладелец вправе: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Разместить Объект в соответствии с пунктом 1.1 настоящего договора и Приложением № 2 к настоящему договору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Использовать Объект в целях, предусмотренных настоящим договором в соответствии с требованиями действующего законодательства Российской Федерации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ладелец обязан: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. В срок не более 3-х месяцев с момента заключения договора начать деятельность по оказанию услуг торговли, общественного питания и бытовых услуг с использованием Объект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Своевременно вносить плату за размещение Объект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 Сохранять вид и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. Обеспечивать функционирование Объекта в соответствии с требованиями настоящего договора и требованиями действующего законодательства Российской Федерации, в том числе в сфере розничной продажи алкогольной продукции и табачных изделий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. Установить Объект на твердый вид покрытия, обеспечив урнами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6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7. Обеспечить подход к Объекту (пешеходная дорожка, площадка перед фасадом) с твердым покрытием (АБП, брусчатка, плитка)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. Обеспечить функциональные и качественные характеристик и услуг, предусмотренные настоящим договором, а также сохранение внешнего вида (Приложение № 2) и оформления Объекта в течение всего срока действия настоящего договор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. Обеспечить соблюдение санитарных норм и правил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0. Использовать Объект способами, которые не должны наносить ущерб окружающей среде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1. Не допускать загрязнение, захламление места размещения Объекта и прилегающей территории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12. Производить следующие виды работ: 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раску Объекта не реже 1 раза в год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Объекта (по необходимости)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истку от загрязнений (несанкционированные объявления, граффити, надписи и т.д.) -постоянно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истку урн от мусора и загрязнений - постоянно, покраску по мере необходимости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зимнее время производить очистку пешеходных зон, прилегающих к объекту от снега и посыпку противогололедными средствами; 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летнее время производить уборку прилегающей к объекту территории - постоянно, осуществлять покраску бордюрного камня (при наличии) по мере необходимости, но не реже 1 раза в год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своевременный ремонт и покраску ограждения (при наличии)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иные работы по содержанию Объекта и прилегающей к нему территории в соответствии с действующим законодательством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3. Не допускать передачу прав по настоящему договору третьим лицам без согласования с Администрацией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4. Направить письменное уведомление в Администрацию об изменении сведений о Владельце, указанных в разделе 8 настоящего договора, не позднее пять рабочих дней со дня их изменения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данного уведомления документы, касающиеся исполнения настоящего договора, направляются по последнему известному месту нахождения или проживания Владельца и считаются направленными Администрацией и полученными Владельцем надлежащим образом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5. В 1-дневный срок с момента прекращения срока действия договора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6. В случае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Администрация вправе: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/>
      </w:pPr>
      <w:r>
        <w:rPr>
          <w:color w:val="000000"/>
          <w:sz w:val="28"/>
          <w:szCs w:val="28"/>
        </w:rPr>
        <w:t xml:space="preserve">4.3.1. Осуществлять контроль за размещением Объекта в порядке, установленном действующим законодательством Российской Федерации и Новосибирской области, правовыми актам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овосибирского района Новосибирской области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Прекратить досрочно действие настоящего договора при несоблюдении Владельцем требований, установленных п. 4.2.1.-4.2.16 настоящего договор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/>
      </w:pPr>
      <w:r>
        <w:rPr>
          <w:color w:val="000000"/>
          <w:sz w:val="28"/>
          <w:szCs w:val="28"/>
        </w:rPr>
        <w:t xml:space="preserve">4.3.3. Вносить изменения и дополнения в договор по соглашению Сторон при изменении действующего законодательства Российской Федерации, Новосибирской области и правовых актов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овосибирского района Новосибирской области, регулирующих правоотношения в сфере размещения нестационарных торговых объектов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Администрация обязана: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1. Предоставить Владельцу право на размещение Объекта в соответствии с условиями настоящего договор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2. По окончании срока, отведенного Владельцу на демонтаж Объекта и восстановление нарушенного благоустройства территории, организовать и провести проверку исполнения Владельцем пункта 4.2.15, 4.2.16 настоящего договор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тветственность Сторон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 неисполнение или ненадлежащее исполнение своих обязательств, установленных договором, Стороны несут ответственность в соответствии с законодательством Российской Федерации и договором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просрочки внесения платы либо внесения платы в неполном размере Владелец обязан уплатить Администрации пеню в размере 1/300 невнесенной суммы долга за каждый день просрочки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 неисполнение или ненадлежащее исполнение Владельцем обязательств, предусмотренных договором, за исключением просрочки исполнения обязательств, Владелец уплачивает Администрации штраф в размере 10,0% от годовой платы за размещение Объекта, кроме случаев указанных в п. 5.2. настоящего договор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Взыскание пени и штрафов не освобождает Владельца от выполнения принятых на себя обязательств по настоящему договору и устранения выявленных нарушений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Владелец самостоятельно несет ответственность за ущерб (вред), причиненный третьим лицам при размещении Объекта и (или) при осуществлении торговой деятельности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Владелец самостоятельно несет ответственность за ущерб (вред), причиненный его имуществу, в случае аварий на инженерных сетях и коммуникациях (далее - сети), при размещении Объекта на сетях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Владелец Объекта обязуется освободить, по требованию владельца сетей, занимаемое место для проведения ремонтных и аварийных работ, в срок указанный в требовании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1. При невыполнении требований, владелец сетей вправе переместить (демонтировать) Объект самостоятельно, взыскав впоследствии с Владельца Объекта стоимость работ по освобождению земельного участка (демонтажу Объекта). В этом случае ответственность за сохранность имущества владелец сетей не несет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изменения и расторжения договор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астоящий договор может быть изменен или расторгнут по соглашению Сторон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Настоящий договор расторгается в случаях: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1.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2.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3. по соглашению Сторон договора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4. по решению суда в порядке, установленном действующим законодательством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5. в случае нарушения Владельцем в течение срока действия договора двух и более раз обязательств, предусмотренных настоящим договором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6. привлечения Владельца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7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В случае расторжения договора по основаниям, предусмотренным п. 6.3 настоящего договора, внесенная Владельцем оплата в соответствии с п. 3.1 настоящего договора возврату не подлежит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асторжение настоящего договора не освобождает Владельца от необходимости погашения задолженности по оплате и выплате пеней и штрафов, предусмотренных настоящим договором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Заключительные положения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Любые споры, возникающие из настоящего договора или в связи с ним, разрешаются Сторонами путем ведения переговоров, а при недостижении согласия – в соответствии с действующим законодательством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Любое уведомление, которое одна Сторона направляет другой Стороне, высылается в виде письма. Все возможные претензии рассматриваются в течение десяти рабочих дней со дня получения их Сторонами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/>
      </w:pPr>
      <w:r>
        <w:rPr>
          <w:color w:val="000000"/>
          <w:sz w:val="28"/>
          <w:szCs w:val="28"/>
        </w:rPr>
        <w:t xml:space="preserve">7.3. Во всем остальном, не предусмотренном настоящим договором, Стороны руководствуются действующим законодательством Российской Федерации и Новосибирской области, правовыми актами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 Новосибирского района Новосибирской области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Настоящий договор составлен в двух экземплярах - по одному для каждой из Сторон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Адреса, реквизиты и подписи Сторон.</w:t>
      </w:r>
    </w:p>
    <w:p>
      <w:pPr>
        <w:pStyle w:val="Style17"/>
        <w:ind w:left="-851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Администрация Каменского сельсовета Новосибирского района Новосибирской области, ИНН 5433108130, КПП 543301001, ОГРН 1025404355668, ОКАТО 50240816000, ОКВЭД 75.11.32, адрес: 630530, Новосибирская область, Новосибирский район, п. Восход, ул. Мирная, 1б, банковские реквизиты: 40204810200000000304, Сибирское ГУ Банка России г. Новосибирск, БИК 045004001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Владелец ___________________________________________________________________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</w:t>
        <w:tab/>
        <w:tab/>
        <w:tab/>
        <w:tab/>
        <w:t>_______________________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го района </w:t>
        <w:tab/>
        <w:tab/>
        <w:tab/>
        <w:tab/>
        <w:tab/>
        <w:t>_______________________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>_______________________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</w:t>
        <w:tab/>
        <w:tab/>
        <w:tab/>
        <w:tab/>
        <w:tab/>
        <w:t xml:space="preserve">  </w:t>
      </w:r>
      <w:r>
        <w:rPr>
          <w:sz w:val="28"/>
          <w:szCs w:val="28"/>
        </w:rPr>
        <w:t>_______________________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 1 </w:t>
      </w:r>
    </w:p>
    <w:p>
      <w:pPr>
        <w:pStyle w:val="Normal"/>
        <w:suppressAutoHyphens w:val="true"/>
        <w:autoSpaceDE w:val="false"/>
        <w:ind w:left="-851" w:right="-1" w:hanging="0"/>
        <w:jc w:val="center"/>
        <w:rPr/>
      </w:pPr>
      <w:r>
        <w:rPr>
          <w:bCs/>
          <w:color w:val="000000"/>
          <w:sz w:val="28"/>
          <w:szCs w:val="28"/>
        </w:rPr>
        <w:t xml:space="preserve">к Договору № ___ от </w:t>
      </w:r>
      <w:r>
        <w:rPr>
          <w:sz w:val="28"/>
          <w:szCs w:val="28"/>
        </w:rPr>
        <w:t>«___»_________________ 20__ г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left="-851" w:right="-1" w:hanging="0"/>
        <w:rPr/>
      </w:pPr>
      <w:r>
        <w:rPr>
          <w:bCs/>
          <w:color w:val="000000"/>
          <w:sz w:val="28"/>
          <w:szCs w:val="28"/>
        </w:rPr>
        <w:t xml:space="preserve">                       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размещение нестационарного торгового объекта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хема места </w:t>
      </w:r>
      <w:r>
        <w:rPr>
          <w:b/>
          <w:sz w:val="28"/>
          <w:szCs w:val="28"/>
        </w:rPr>
        <w:t>размещение нестационарного торгового объекта</w:t>
      </w:r>
    </w:p>
    <w:p>
      <w:pPr>
        <w:pStyle w:val="Normal"/>
        <w:suppressAutoHyphens w:val="true"/>
        <w:autoSpaceDE w:val="false"/>
        <w:ind w:left="-851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аменского сельсовета Новосибирского района Новосибирской области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ладелец объекта: ________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д объекта: ________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: ________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ощадь: _______________________ кв. м: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изация: ________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рес размещения: ________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Схема места </w:t>
      </w:r>
      <w:r>
        <w:rPr>
          <w:sz w:val="28"/>
          <w:szCs w:val="28"/>
        </w:rPr>
        <w:t>размещение нестационарного торгового объекта: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сто для выкопировки</w:t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</w:t>
        <w:tab/>
        <w:tab/>
        <w:tab/>
        <w:tab/>
        <w:t>_______________________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го района </w:t>
        <w:tab/>
        <w:tab/>
        <w:tab/>
        <w:tab/>
        <w:tab/>
        <w:t>_______________________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>_______________________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</w:t>
        <w:tab/>
        <w:tab/>
        <w:tab/>
        <w:tab/>
        <w:tab/>
      </w:r>
      <w:r>
        <w:rPr>
          <w:sz w:val="28"/>
          <w:szCs w:val="28"/>
        </w:rPr>
        <w:t>_______________________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 2 </w:t>
      </w:r>
    </w:p>
    <w:p>
      <w:pPr>
        <w:pStyle w:val="Normal"/>
        <w:suppressAutoHyphens w:val="true"/>
        <w:autoSpaceDE w:val="false"/>
        <w:ind w:left="-851" w:right="-1" w:hanging="0"/>
        <w:jc w:val="center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к Договору № ___ от </w:t>
      </w:r>
      <w:r>
        <w:rPr>
          <w:sz w:val="28"/>
          <w:szCs w:val="28"/>
        </w:rPr>
        <w:t>«___»_________________ 20__ г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left="-851" w:right="-1" w:hanging="0"/>
        <w:jc w:val="center"/>
        <w:rPr/>
      </w:pPr>
      <w:r>
        <w:rPr>
          <w:b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размещение нестационарного торгового объекта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center"/>
        <w:rPr/>
      </w:pPr>
      <w:r>
        <w:rPr>
          <w:b/>
          <w:bCs/>
          <w:color w:val="000000"/>
          <w:sz w:val="28"/>
          <w:szCs w:val="28"/>
        </w:rPr>
        <w:t>Внешний вид</w:t>
      </w:r>
      <w:r>
        <w:rPr>
          <w:b/>
          <w:sz w:val="28"/>
          <w:szCs w:val="28"/>
        </w:rPr>
        <w:t xml:space="preserve"> нестационарного торгового объекта</w:t>
      </w:r>
    </w:p>
    <w:p>
      <w:pPr>
        <w:pStyle w:val="Normal"/>
        <w:suppressAutoHyphens w:val="true"/>
        <w:autoSpaceDE w:val="false"/>
        <w:ind w:left="-851"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ладелец объекта: ________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д объекта: ________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: ________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ощадь: _______________________ кв. м: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изация: ________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рес размещения: ________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ональные и качественные характеристики: ___________________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шний вид: __________________________________________________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шний вид</w:t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</w:t>
        <w:tab/>
        <w:tab/>
        <w:tab/>
        <w:tab/>
        <w:t>_______________________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го района </w:t>
        <w:tab/>
        <w:tab/>
        <w:tab/>
        <w:tab/>
        <w:tab/>
        <w:t>_______________________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>_______________________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</w:t>
        <w:tab/>
        <w:tab/>
        <w:tab/>
        <w:tab/>
        <w:tab/>
      </w:r>
      <w:r>
        <w:rPr>
          <w:sz w:val="28"/>
          <w:szCs w:val="28"/>
        </w:rPr>
        <w:t>_______________________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нестационарных торговых объектов на территории Каменского сельсовета Новосибирского района Новосибирской области</w:t>
      </w:r>
    </w:p>
    <w:p>
      <w:pPr>
        <w:pStyle w:val="Normal"/>
        <w:suppressAutoHyphens w:val="true"/>
        <w:autoSpaceDE w:val="false"/>
        <w:ind w:left="-851"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 № _____</w:t>
      </w:r>
    </w:p>
    <w:p>
      <w:pPr>
        <w:pStyle w:val="Normal"/>
        <w:suppressAutoHyphens w:val="true"/>
        <w:autoSpaceDE w:val="false"/>
        <w:ind w:left="-851"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демонтаже нестационарного торгового объекта</w:t>
      </w:r>
    </w:p>
    <w:p>
      <w:pPr>
        <w:pStyle w:val="Normal"/>
        <w:suppressAutoHyphens w:val="true"/>
        <w:autoSpaceDE w:val="false"/>
        <w:ind w:left="-851"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Восход</w:t>
        <w:tab/>
        <w:tab/>
        <w:tab/>
        <w:tab/>
        <w:tab/>
        <w:tab/>
      </w:r>
    </w:p>
    <w:p>
      <w:pPr>
        <w:pStyle w:val="Style17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Style17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>«___»_________________ 20__ г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/>
      </w:pPr>
      <w:r>
        <w:rPr>
          <w:color w:val="000000"/>
          <w:sz w:val="28"/>
          <w:szCs w:val="28"/>
        </w:rPr>
        <w:t>Мы</w:t>
      </w:r>
      <w:r>
        <w:rPr>
          <w:bCs/>
          <w:color w:val="000000"/>
          <w:sz w:val="28"/>
          <w:szCs w:val="28"/>
        </w:rPr>
        <w:t>, нижеподписавшиеся, ______________________________________________________</w:t>
      </w:r>
    </w:p>
    <w:p>
      <w:pPr>
        <w:pStyle w:val="Normal"/>
        <w:suppressAutoHyphens w:val="true"/>
        <w:autoSpaceDE w:val="false"/>
        <w:ind w:left="-851" w:right="-1" w:hanging="0"/>
        <w:jc w:val="both"/>
        <w:rPr/>
      </w:pPr>
      <w:r>
        <w:rPr>
          <w:bCs/>
          <w:color w:val="000000"/>
          <w:sz w:val="28"/>
          <w:szCs w:val="28"/>
        </w:rPr>
        <w:t xml:space="preserve">(Ф.И.О., должность, место работы) члены комиссии по демонтажу, созданной распоряжением администрации </w:t>
      </w:r>
      <w:r>
        <w:rPr>
          <w:sz w:val="28"/>
          <w:szCs w:val="28"/>
        </w:rPr>
        <w:t xml:space="preserve">Каменского </w:t>
      </w:r>
      <w:r>
        <w:rPr>
          <w:bCs/>
          <w:color w:val="000000"/>
          <w:sz w:val="28"/>
          <w:szCs w:val="28"/>
        </w:rPr>
        <w:t xml:space="preserve">сельсовета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bCs/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«___»_________________ 20__ г.</w:t>
      </w:r>
      <w:r>
        <w:rPr>
          <w:bCs/>
          <w:color w:val="000000"/>
          <w:sz w:val="28"/>
          <w:szCs w:val="28"/>
        </w:rPr>
        <w:t xml:space="preserve"> № ____ </w:t>
      </w:r>
      <w:r>
        <w:rPr>
          <w:sz w:val="28"/>
          <w:szCs w:val="28"/>
        </w:rPr>
        <w:t>«___»_________________ 20__ г.</w:t>
      </w:r>
      <w:r>
        <w:rPr>
          <w:bCs/>
          <w:color w:val="000000"/>
          <w:sz w:val="28"/>
          <w:szCs w:val="28"/>
        </w:rPr>
        <w:t xml:space="preserve">, составили настоящий акт о том, что </w:t>
      </w:r>
      <w:r>
        <w:rPr>
          <w:sz w:val="28"/>
          <w:szCs w:val="28"/>
        </w:rPr>
        <w:t>«___»_________________ 20__ г.</w:t>
      </w:r>
      <w:r>
        <w:rPr>
          <w:bCs/>
          <w:color w:val="000000"/>
          <w:sz w:val="28"/>
          <w:szCs w:val="28"/>
        </w:rPr>
        <w:t xml:space="preserve"> был обследован незаконно размещенный и (или) эксплуатируемый нестационарный торговый объект, находящийся по адресу: </w:t>
      </w:r>
      <w:r>
        <w:rPr>
          <w:sz w:val="28"/>
          <w:szCs w:val="28"/>
        </w:rPr>
        <w:t>Новосибирская область, Новосибирский район,</w:t>
      </w:r>
      <w:r>
        <w:rPr>
          <w:bCs/>
          <w:color w:val="000000"/>
          <w:sz w:val="28"/>
          <w:szCs w:val="28"/>
        </w:rPr>
        <w:t>_____________________________________________________ (место нахождения нестационарного торгового объекта)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ственник (владелец) нестационарного торгового объекта не установлен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 нестационарном торговом объекте </w:t>
      </w:r>
      <w:r>
        <w:rPr>
          <w:sz w:val="28"/>
          <w:szCs w:val="28"/>
        </w:rPr>
        <w:t>«___»_________________ 20__ г.</w:t>
      </w:r>
      <w:r>
        <w:rPr>
          <w:bCs/>
          <w:color w:val="000000"/>
          <w:sz w:val="28"/>
          <w:szCs w:val="28"/>
        </w:rPr>
        <w:t xml:space="preserve"> вывешена копия постановления администрации </w:t>
      </w:r>
      <w:r>
        <w:rPr>
          <w:sz w:val="28"/>
          <w:szCs w:val="28"/>
        </w:rPr>
        <w:t>Каменского</w:t>
      </w:r>
      <w:r>
        <w:rPr>
          <w:bCs/>
          <w:color w:val="000000"/>
          <w:sz w:val="28"/>
          <w:szCs w:val="28"/>
        </w:rPr>
        <w:t xml:space="preserve"> сельсовета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bCs/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«___»_________________ 20__ г.</w:t>
      </w:r>
      <w:r>
        <w:rPr>
          <w:bCs/>
          <w:color w:val="000000"/>
          <w:sz w:val="28"/>
          <w:szCs w:val="28"/>
        </w:rPr>
        <w:t xml:space="preserve"> о демонтаже нестационарного торгового объекта в срок до </w:t>
      </w:r>
      <w:r>
        <w:rPr>
          <w:sz w:val="28"/>
          <w:szCs w:val="28"/>
        </w:rPr>
        <w:t>«___»_________________ 20__ г.</w:t>
      </w:r>
      <w:r>
        <w:rPr>
          <w:bCs/>
          <w:color w:val="000000"/>
          <w:sz w:val="28"/>
          <w:szCs w:val="28"/>
        </w:rPr>
        <w:t xml:space="preserve"> и нанесена соответствующая надпись с указанием срока демонтажа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указанный срок демонтаж произведен не был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обследовании нестационарный торговый объект был вскрыт в присутствии членов комиссии по демонтажу работниками ____________________________________________ (наименование организации)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вскрытии нестационарного торгового объекта было обнаружено следующее имущество: __________________________________________________________________ (перечень имущества с указанием его основных характеристик, количества)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монтаж нестационарного торгового объекта был произведен ________________________ (наименование организации) с использованием следующих технических средств: ____________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тационарный торговый объект закрыт способом, используемым до вскрытия или иным способом: ___________________________ (способ)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Демонтированный нестационарный торговый объект и находящееся при нем имущество,  указанное выше, перемещены в специализированное место хранения демонтированных нестационарных торговых объектов ____________________________________ (адрес места хранения, наименование организации) и сданы по договору хранения нестационарного торгового объекта от </w:t>
      </w:r>
      <w:r>
        <w:rPr>
          <w:sz w:val="28"/>
          <w:szCs w:val="28"/>
        </w:rPr>
        <w:t>«___»_________________ 20__ г.</w:t>
      </w:r>
      <w:r>
        <w:rPr>
          <w:bCs/>
          <w:color w:val="000000"/>
          <w:sz w:val="28"/>
          <w:szCs w:val="28"/>
        </w:rPr>
        <w:t xml:space="preserve"> № ___.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ственное за хранение лицо ______________________________ (Ф.И.О., должность)</w:t>
      </w:r>
    </w:p>
    <w:p>
      <w:pPr>
        <w:pStyle w:val="Normal"/>
        <w:suppressAutoHyphens w:val="true"/>
        <w:autoSpaceDE w:val="false"/>
        <w:ind w:left="-851"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иси членов комиссии по демонтажу: ________________________________ (Ф.И.О., подпись).</w:t>
      </w:r>
    </w:p>
    <w:p>
      <w:pPr>
        <w:pStyle w:val="Normal"/>
        <w:suppressAutoHyphens w:val="true"/>
        <w:autoSpaceDE w:val="false"/>
        <w:ind w:left="-851" w:right="-1" w:firstLine="709"/>
        <w:rPr/>
      </w:pPr>
      <w:r>
        <w:rPr>
          <w:bCs/>
          <w:color w:val="000000"/>
          <w:sz w:val="28"/>
          <w:szCs w:val="28"/>
        </w:rPr>
        <w:t>Нестационарный торговый объект на хранение принял: ______________ (Ф.И.О., подпись).                                                                                                                               Объект      согласно описи сдал собственнику:  ________________________</w:t>
      </w:r>
      <w:r>
        <w:rPr>
          <w:bCs/>
          <w:color w:val="000000"/>
          <w:sz w:val="28"/>
          <w:szCs w:val="28"/>
          <w:u w:val="single"/>
        </w:rPr>
        <w:t xml:space="preserve">                                                      </w:t>
      </w:r>
      <w:r>
        <w:rPr>
          <w:bCs/>
          <w:color w:val="000000"/>
          <w:sz w:val="28"/>
          <w:szCs w:val="28"/>
        </w:rPr>
        <w:t xml:space="preserve">  (Ф.И.О., подпись).</w:t>
      </w:r>
    </w:p>
    <w:p>
      <w:pPr>
        <w:pStyle w:val="Normal"/>
        <w:ind w:left="-709" w:right="14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11:00Z</dcterms:created>
  <dc:creator>Пользователь Windows</dc:creator>
  <dc:description/>
  <cp:keywords/>
  <dc:language>en-US</dc:language>
  <cp:lastModifiedBy> </cp:lastModifiedBy>
  <dcterms:modified xsi:type="dcterms:W3CDTF">2020-12-02T10:11:00Z</dcterms:modified>
  <cp:revision>2</cp:revision>
  <dc:subject/>
  <dc:title/>
</cp:coreProperties>
</file>