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 w:before="0" w:after="0"/>
        <w:ind w:left="3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 w:before="0" w:after="0"/>
        <w:ind w:left="3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КАМЕНСКОГО СЕЛЬСОВЕТ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 w:before="0" w:after="0"/>
        <w:ind w:left="3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 xml:space="preserve">НОВОСИБИРСКОГО РАЙОНА   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3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>ШЕСТОГО СОЗЫВ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 w:before="0" w:after="0"/>
        <w:ind w:left="-142" w:firstLine="142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 w:before="0" w:after="0"/>
        <w:ind w:left="-142" w:firstLine="142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 w:before="0" w:after="0"/>
        <w:ind w:left="-142" w:firstLine="142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 w:before="0" w:after="0"/>
        <w:ind w:left="-142" w:firstLine="142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32"/>
          <w:szCs w:val="32"/>
          <w:lang w:eastAsia="ru-RU"/>
        </w:rPr>
        <w:t xml:space="preserve">РЕШЕНИЕ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 w:before="0" w:after="0"/>
        <w:ind w:left="-142" w:firstLine="142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-142" w:firstLine="14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редной втор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9.10.2020                                                                                                  №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збрании депутатов в сост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ых комисс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епутатов Каме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Уставом Каменского сельсовета Новосибирского района Новосибирской, Регламентом Совета депутатов Каменского сельсовета Новосибирского района Новосибирской области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Каменского сельсовета Новосибирского района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ь  четыре   постоянных комиссий  Совета депутатов Каменского сельсовета Новосибирского район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тоянная комиссия по бюджету, налоговой, финансово-кредитной политике, по  соблюдению законности и правопорядка, работе с общественными организациями и развитию общественного самоуправления составе  3 депутатов – Унтекбаев Т.С., Максимов В.П., Вентлянд О.Л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оянная комиссия по социальной политике, здравоохранению, образованию, культуре, спорту и молодежной политике в составе  3 депутатов – Строченков В.А., Молоков А.Ю., Богданова Ю.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оянная комиссия по жилищно-коммунальному хозяйству, благоустройству, строительству, экологии и землепользованию по экономике, промышленности, транспорту, связи, торговле и предпринимательской деятельности в составе 3 депутатов – Степин М.Ф., Захарова И.В., Сорокина С.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ндатная комиссия в составе 2 депутатов – Волков И.В., Федоренко Д.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ручить постоянным комиссиям  в срок до  01.12.2020 года подготовить и внести на рассмотрение сессии Положения о постоянных комиссиях  Совета депутатов Каменского сельсовета Новосибирского район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:                                            Унтекбаев ТС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04:00Z</dcterms:created>
  <dc:creator>Работа</dc:creator>
  <dc:description/>
  <cp:keywords/>
  <dc:language>en-US</dc:language>
  <cp:lastModifiedBy> </cp:lastModifiedBy>
  <dcterms:modified xsi:type="dcterms:W3CDTF">2020-12-02T10:04:00Z</dcterms:modified>
  <cp:revision>2</cp:revision>
  <dc:subject/>
  <dc:title/>
</cp:coreProperties>
</file>