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стоящее решение опубликовано в газет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«Новосибирский район – Территория развития»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Arial" w:hAnsi="Arial"/>
        </w:rPr>
        <w:t>Спец.выпуск № 95 от 18.05.2022 г.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чередной двадцат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8"/>
        </w:rPr>
        <w:t>28.04.2022                                    с. Каменка</w:t>
      </w:r>
      <w:r>
        <w:rPr>
          <w:rFonts w:cs="Arial" w:ascii="Arial" w:hAnsi="Arial"/>
        </w:rPr>
        <w:t xml:space="preserve">                                        №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 утверждении отчета об исполнении бюджета Каменского сельсовета Новосибирского района Новосибирской области за 1 квартал 2022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Новосибирского района Новосибирской области за 1 квартал 2022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rFonts w:cs="Arial" w:ascii="Arial" w:hAnsi="Arial"/>
        </w:rPr>
        <w:t>района Новосибирской области за 1 квартал 2022 год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доходам в сумме 6 371 712,97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расходам в сумме 7 026 799,50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фицит в сумме  - 655 086,53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rFonts w:cs="Arial" w:ascii="Arial" w:hAnsi="Arial"/>
        </w:rPr>
        <w:t>сельсовета Новосибирского района Новосибирской области за 1 квартал 2022 г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rFonts w:cs="Arial" w:ascii="Arial" w:hAnsi="Arial"/>
        </w:rPr>
        <w:t>Новосибирской области за 1 квартал 2022 года по кодам классификации доходов бюджета (приложение №1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rFonts w:cs="Arial" w:ascii="Arial" w:hAnsi="Arial"/>
        </w:rPr>
        <w:t>Новосибирской области за 1 квартал 2022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Новосибирского района Новосибирской области за 1 квартал 2022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  А.А.Свириденко</w:t>
        <w:tab/>
        <w:t>________ Т.С.Унтекба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0:00Z</dcterms:created>
  <dc:creator>User</dc:creator>
  <dc:description/>
  <cp:keywords/>
  <dc:language>en-US</dc:language>
  <cp:lastModifiedBy>Елена Викторовна</cp:lastModifiedBy>
  <cp:lastPrinted>2019-04-18T11:58:00Z</cp:lastPrinted>
  <dcterms:modified xsi:type="dcterms:W3CDTF">2022-05-26T04:01:00Z</dcterms:modified>
  <cp:revision>3</cp:revision>
  <dc:subject/>
  <dc:title/>
</cp:coreProperties>
</file>