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вадцать четвер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3.11.2022 г.                               п. Восход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3.12.2021 г. 16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2 и плановый период 2023 - 2024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внеочередной 16 сессии Совета депутатов Каменского сельсовета Новосибирского района Новосибирской области от 23.12.2021 года № 1 «Об утверждении бюджета Каменского сельсовета Новосибирского района Новосибирской области на 2022 и плановый период 2023 - 2024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2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3 и 2024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2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51974,151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8262,320 тыс. рублей, безвозмездных поступлений в сумме 23711,831 тыс. рублей, из них объем межбюджетных трансфертов, получаемых из других бюджетов бюджетной системы Российской Федерации, в сумме 23711,831 тыс. рублей, в том числе объем субсидий, субвенций и иных межбюджетных трансфертов, имеющих целевое назначение, в сумме 23711,831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69405,02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7430,870 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35095,05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6583,310 тыс. рублей, безвозмездных поступлений в сумме 8217,500 тыс. рублей, из них объем межбюджетных трансфертов, получаемых из других бюджетов бюджетной системы Российской Федерации, в сумме 8217,500 тыс. рублей, в том числе объем субсидий, субвенций и иных межбюджетных трансфертов, имеющих целевое назначение, в сумме 8217,5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5916,8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321,761  тыс. рублей, что составляет остаток средств на 01.01.2023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4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7631,37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7326,710 тыс. рублей, безвозмездных поступлений в сумме 304,660 тыс. рублей, из них объем межбюджетных трансфертов, получаемых из других бюджетов бюджетной системы Российской Федерации, в сумме 304,660 тыс. рублей, в том числе объем субсидий, субвенций и иных межбюджетных трансфертов, имеющих целевое назначение, в сумме 304,66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0121,4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490,041  тыс. рублей, что составляет остаток средств на 01.01.2024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 согласно таблице приложения 3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2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3 и 2024 годов» приложения 3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4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8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А.А.Свирид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Елена Викторовна</cp:lastModifiedBy>
  <cp:lastPrinted>2022-04-28T15:58:00Z</cp:lastPrinted>
  <dcterms:modified xsi:type="dcterms:W3CDTF">2022-11-24T07:38:00Z</dcterms:modified>
  <cp:revision>35</cp:revision>
  <dc:subject/>
  <dc:title>СОВЕТ ДЕПУТАТОВ НОВОСИБИРСКОГО РАЙОНА</dc:title>
</cp:coreProperties>
</file>