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двадцать пят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6.12.2022 г.                               п. Восход</w:t>
      </w:r>
      <w:r>
        <w:rPr>
          <w:b/>
          <w:sz w:val="24"/>
          <w:szCs w:val="24"/>
        </w:rPr>
        <w:t xml:space="preserve">                                             № 5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48" w:right="1353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№ 1 от 23.12.2021 г. 16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2 и плановый период 2023 - 2024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№ 1 внеочередной 16 сессии Совета депутатов Каменского сельсовета Новосибирского района Новосибирской области от 23.12.2021 года № 1 «Об утверждении бюджета Каменского сельсовета Новосибирского района Новосибирской области на 2022 и плановый период 2023 - 2024 гг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2 год и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3 и 2024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на 2022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33913,741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28262,320 тыс. рублей, безвозмездных поступлений в сумме 5651,421 тыс. рублей, из них объем межбюджетных трансфертов, получаемых из других бюджетов бюджетной системы Российской Федерации, в сумме 5651,421 тыс. рублей, в том числе объем субсидий, субвенций и иных межбюджетных трансфертов, имеющих целевое назначение, в сумме 5651,421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51444,611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17430,870  тыс. рублей, что составляет остаток средств на 01.01.2022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3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35095,05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26583,310 тыс. рублей, безвозмездных поступлений в сумме 8217,500 тыс. рублей, из них объем межбюджетных трансфертов, получаемых из других бюджетов бюджетной системы Российской Федерации, в сумме 8217,500 тыс. рублей, в том числе объем субсидий, субвенций и иных межбюджетных трансфертов, имеющих целевое назначение, в сумме 8217,5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35916,811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2321,761  тыс. рублей, что составляет остаток средств на 01.01.2023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4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27631,37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27326,710 тыс. рублей, безвозмездных поступлений в сумме 304,660 тыс. рублей, из них объем межбюджетных трансфертов, получаемых из других бюджетов бюджетной системы Российской Федерации, в сумме 304,660 тыс. рублей, в том числе объем субсидий, субвенций и иных межбюджетных трансфертов, имеющих целевое назначение, в сумме 304,66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30121,411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2490,041  тыс. рублей, что составляет остаток средств на 01.01.2024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нести изменения в статью 3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2 год и плановый период 2023 и 2024 годов согласно таблице приложения 3 к настоящему решению; 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2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3 и 2024 годов» приложения 3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2 год и плановый период 2023 и 2024 годов» приложения 4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2 год и плановый период 2023 и 2024 годов» приложения 8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Данное решение опубликовать в газете «</w:t>
      </w:r>
      <w:bookmarkStart w:id="0" w:name="_Hlk87971826"/>
      <w:r>
        <w:rPr>
          <w:color w:val="000000"/>
          <w:sz w:val="28"/>
          <w:szCs w:val="28"/>
        </w:rPr>
        <w:t>Новосибирский район - территория развития</w:t>
      </w:r>
      <w:bookmarkEnd w:id="0"/>
      <w:r>
        <w:rPr>
          <w:color w:val="000000"/>
          <w:sz w:val="28"/>
          <w:szCs w:val="28"/>
        </w:rPr>
        <w:t xml:space="preserve">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_______________    Т.С.Унтек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_______________ А.А.Свирид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27:00Z</dcterms:created>
  <dc:creator>Наташа</dc:creator>
  <dc:description/>
  <cp:keywords/>
  <dc:language>en-US</dc:language>
  <cp:lastModifiedBy>Елена Викторовна</cp:lastModifiedBy>
  <cp:lastPrinted>2022-04-28T15:58:00Z</cp:lastPrinted>
  <dcterms:modified xsi:type="dcterms:W3CDTF">2022-12-28T02:57:00Z</dcterms:modified>
  <cp:revision>40</cp:revision>
  <dc:subject/>
  <dc:title>СОВЕТ ДЕПУТАТОВ НОВОСИБИРСКОГО РАЙОНА</dc:title>
</cp:coreProperties>
</file>