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  <w:t>шестого созыва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/>
      </w:pPr>
      <w:r>
        <w:rPr/>
        <w:t>очередной двадцать пятой сесс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от 26.12.2022 г.                             п. Восход</w:t>
      </w:r>
      <w:r>
        <w:rPr>
          <w:b/>
          <w:sz w:val="28"/>
          <w:szCs w:val="28"/>
        </w:rPr>
        <w:t xml:space="preserve">                                             № 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тарифа на услуги ЖКХ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тариф на услугу по вывозу жидких бытовых отходов МУП ЖКХ «Восход» в размере 3766,19 рублей за 1 бочку объемом 1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для нанимателей жилых помещений по договорам социального найма (договорам найма жилых помещений государственного или муниципального жилищного фонда) и для собственников жилых помещений, которые не приняли решение о выборе способа управления многоквартирного дома, проживающих на территории Каменского сельсовета Новосибирского района Новосибирской области размер платы за вывоз жидких бытовых отходов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Восход, ул.Военторговская, д.1 – 52,49 руб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Восход, ул.Военторговская, д.2 - 76,29 руб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Восход, ул.Военторговская, д.3 - 56,87 руб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в газете «Новосибирский район территория развития» и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____  А.А.Свириденко                  _______________ Т.С.Унтекбаев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Dtr">
    <w:name w:val="dt-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29:00Z</dcterms:created>
  <dc:creator>User</dc:creator>
  <dc:description/>
  <cp:keywords/>
  <dc:language>en-US</dc:language>
  <cp:lastModifiedBy>Елена Викторовна</cp:lastModifiedBy>
  <cp:lastPrinted>2022-12-06T15:03:00Z</cp:lastPrinted>
  <dcterms:modified xsi:type="dcterms:W3CDTF">2022-12-28T02:57:00Z</dcterms:modified>
  <cp:revision>3</cp:revision>
  <dc:subject/>
  <dc:title/>
</cp:coreProperties>
</file>