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9" w:after="1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>СОВЕТ ДЕПУТАТОВ 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чередной двадцать седьмой сессии 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bidi="ar-SA"/>
        </w:rPr>
        <w:t>27.04.2023                                         п. Восх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№ 5</w:t>
      </w:r>
    </w:p>
    <w:p>
      <w:pPr>
        <w:pStyle w:val="11"/>
        <w:shd w:fill="auto" w:val="clear"/>
        <w:spacing w:before="0" w:after="28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№ 3 сессии № 24 от 23.11.2022 года Совета депутатов Каменского сельсовета Новосибирского района Новосибирской области «Об утверждении Положения об оплате труда</w:t>
        <w:br/>
        <w:t>выборных должностных лиц, осуществляющих свои полномочия на</w:t>
        <w:br/>
        <w:t>постоянной основе, и муниципальных служащих органов местного</w:t>
        <w:br/>
        <w:t>самоуправления Каменского сельсовета</w:t>
        <w:br/>
        <w:t>Новосибирского района Новосибирской области»</w:t>
      </w:r>
    </w:p>
    <w:p>
      <w:pPr>
        <w:pStyle w:val="1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ind w:firstLine="680"/>
        <w:jc w:val="both"/>
        <w:rPr/>
      </w:pPr>
      <w:r>
        <w:rPr/>
        <w:t>На основании экспертного заключения Министерства юстиции Новосибирской области  от 17.03.2023 года № 922-02-02-03/9 в соответствии с Федеральным законом № 131-ФЗ от 06.10.2003 «Об общих принципах организации местного самоуправления в Российской Федерации», Уставом сельского поселения Каменского сельсовета Новосибирского муниципальн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>
          <w:b w:val="false"/>
          <w:b w:val="false"/>
          <w:bCs w:val="false"/>
        </w:rPr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jc w:val="both"/>
        <w:rPr/>
      </w:pPr>
      <w:r>
        <w:rPr>
          <w:b w:val="false"/>
          <w:bCs w:val="false"/>
        </w:rPr>
        <w:t>Внести в решение № 3 сессии № 24 от 23.11.2022 года Совета депутатов Каменского сельсовета Новосибирского района Новосибирской области «Об утверждении Положения об оплате труда выборных должностных лиц, осуществляющих свои полномочия на постоянной основе, и муниципальных служащих органов местного самоуправления Каменского сельсовета Новосибирского района Новосибирской области» следующие изменения: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402" w:leader="none"/>
        </w:tabs>
        <w:jc w:val="both"/>
        <w:rPr/>
      </w:pPr>
      <w:r>
        <w:rPr/>
        <w:t xml:space="preserve">     </w:t>
      </w:r>
      <w:r>
        <w:rPr/>
        <w:t>В разделе 3 слова «При выходе муниципального служащего на пенсию ему выплачивается единовременная выплата за выслугу лет в размере до 10 должностных окладов при условии наличия у муниципального служащего стажа муниципальной службы не менее 15 лет и в зависимости от его вклада в деятельность органа самоуправления, избирательной комиссии» заменить словами «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, избирательной комиссии.»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Опубликовать данное решение в газете «Новосибирский район территория развития» и на сайте администраци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 и распространяется на правоотношения, возникшие с 1 октября 2022 года.</w:t>
      </w:r>
    </w:p>
    <w:p>
      <w:pPr>
        <w:pStyle w:val="11"/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5820" w:leader="none"/>
        </w:tabs>
        <w:jc w:val="both"/>
        <w:rPr/>
      </w:pPr>
      <w:r>
        <w:rPr/>
        <w:t xml:space="preserve">Глава Каменского сельсовета              </w:t>
        <w:tab/>
        <w:t>Председатель Совета депутатов</w:t>
      </w:r>
    </w:p>
    <w:p>
      <w:pPr>
        <w:pStyle w:val="11"/>
        <w:tabs>
          <w:tab w:val="clear" w:pos="708"/>
          <w:tab w:val="left" w:pos="5820" w:leader="none"/>
        </w:tabs>
        <w:jc w:val="both"/>
        <w:rPr/>
      </w:pPr>
      <w:r>
        <w:rPr/>
        <w:t>Новосибирского района</w:t>
        <w:tab/>
        <w:t>Каменского сельсовета</w:t>
      </w:r>
    </w:p>
    <w:p>
      <w:pPr>
        <w:pStyle w:val="11"/>
        <w:shd w:fill="auto" w:val="clear"/>
        <w:tabs>
          <w:tab w:val="clear" w:pos="708"/>
          <w:tab w:val="left" w:pos="5820" w:leader="none"/>
        </w:tabs>
        <w:jc w:val="both"/>
        <w:rPr/>
      </w:pPr>
      <w:r>
        <w:rPr/>
        <w:t>Новосибирской области:</w:t>
        <w:tab/>
        <w:t xml:space="preserve">Новосибирского района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Новосибирск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7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А.Свириденко</w:t>
        <w:tab/>
        <w:t>Т.С.Унтекбаев</w:t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3:00Z</dcterms:created>
  <dc:creator>Sancho</dc:creator>
  <dc:description/>
  <dc:language>en-US</dc:language>
  <cp:lastModifiedBy>Елена Викторовна</cp:lastModifiedBy>
  <dcterms:modified xsi:type="dcterms:W3CDTF">2023-04-28T05:53:00Z</dcterms:modified>
  <cp:revision>2</cp:revision>
  <dc:subject/>
  <dc:title/>
</cp:coreProperties>
</file>