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ОВЕТ ДЕПУТАТОВ КАМЕНСКОГО СЕЛЬСОВЕТА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НОВОСИБИРСКОГО РАЙОНА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НОВОСИБИРСКОЙ ОБЛАСТ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шестого созыва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17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  <w:t xml:space="preserve"> </w:t>
      </w:r>
      <w:r>
        <w:rPr>
          <w:b/>
          <w:bCs/>
          <w:spacing w:val="-4"/>
          <w:sz w:val="32"/>
          <w:szCs w:val="32"/>
        </w:rPr>
        <w:t xml:space="preserve">РЕШЕНИЕ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-142" w:firstLine="142"/>
        <w:jc w:val="center"/>
        <w:rPr/>
      </w:pPr>
      <w:r>
        <w:rPr>
          <w:sz w:val="28"/>
          <w:szCs w:val="28"/>
        </w:rPr>
        <w:t>очередной двадцать восьмой сессии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60" w:leader="none"/>
        </w:tabs>
        <w:autoSpaceDE w:val="false"/>
        <w:spacing w:before="307" w:after="0"/>
        <w:ind w:left="34" w:hanging="0"/>
        <w:rPr>
          <w:b/>
          <w:b/>
        </w:rPr>
      </w:pPr>
      <w:r>
        <w:rPr>
          <w:b/>
          <w:spacing w:val="8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07.06.2023 г.                               п. Восход</w:t>
      </w:r>
      <w:r>
        <w:rPr>
          <w:b/>
        </w:rPr>
        <w:t xml:space="preserve">                                             № 6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ind w:left="34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ны дотации на выравнивание бюджетной обеспеченности дополнительным нормативом отчислений в бюджет Каменского сельсовета Новосибирского района Новосибирской области от налога на доходы физических лиц на 2024 год и плановый период 2025 и 2026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В соответствии с частью 5 статьи 138 Бюджетного кодекса Российской Федерации Совет депутатов Каменского сельсовета  Новосибир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замену дотации на выравнивание бюджетной обеспеченности в объеме 100% дополнительным нормативом отчислений в бюджет Каменского сельсовета Новосибирского района Новосибирской области от налога на доходы физических лиц на 2024 год и плановый период 2025 и 2026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Новосибирский район: территория развития» и на официальном сайте администрации Каменского сельсовета Новосибир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>Глава Каменского сельсовета</w:t>
        <w:tab/>
        <w:t>Председатель Совета депутатов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  <w:tab/>
        <w:t>Каменского сельсовета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>Новосибирского района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овосибирской области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8"/>
          <w:szCs w:val="28"/>
        </w:rPr>
        <w:t>__________  А.А.Свириденко</w:t>
        <w:tab/>
        <w:t>________ Т.С.Унтекб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2:13:00Z</dcterms:created>
  <dc:creator>User</dc:creator>
  <dc:description/>
  <dc:language>en-US</dc:language>
  <cp:lastModifiedBy>Елена Викторовна</cp:lastModifiedBy>
  <cp:lastPrinted>2023-06-07T15:27:00Z</cp:lastPrinted>
  <dcterms:modified xsi:type="dcterms:W3CDTF">2023-06-13T02:13:00Z</dcterms:modified>
  <cp:revision>2</cp:revision>
  <dc:subject/>
  <dc:title/>
</cp:coreProperties>
</file>