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СОВЕТ ДЕПУТАТОВ</w:t>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КАМЕНСКОГО СЕЛЬСОВЕТА</w:t>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НОВОСИБИРСКОГО РАЙОНА</w:t>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b/>
          <w:bCs/>
          <w:sz w:val="27"/>
          <w:szCs w:val="27"/>
          <w:lang w:eastAsia="ru-RU"/>
        </w:rPr>
        <w:t>НОВОСИБИРСКОЙ ОБЛАСТИ</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шестого созыва</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Cs/>
          <w:sz w:val="27"/>
          <w:szCs w:val="27"/>
          <w:lang w:eastAsia="ru-RU"/>
        </w:rPr>
        <w:t xml:space="preserve">РЕШЕНИЕ </w:t>
      </w:r>
    </w:p>
    <w:p>
      <w:pPr>
        <w:pStyle w:val="Normal"/>
        <w:pBdr/>
        <w:spacing w:lineRule="auto" w:line="240" w:before="0" w:after="0"/>
        <w:ind w:left="-142" w:right="425" w:hanging="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редной двадцать восьмой сессии</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bCs/>
          <w:sz w:val="27"/>
          <w:szCs w:val="27"/>
          <w:lang w:eastAsia="ru-RU"/>
        </w:rPr>
        <w:t>от 07.06.2023г.                                                                                                № 4</w:t>
      </w:r>
    </w:p>
    <w:p>
      <w:pPr>
        <w:pStyle w:val="Normal"/>
        <w:spacing w:lineRule="auto" w:line="240" w:before="0" w:after="0"/>
        <w:jc w:val="center"/>
        <w:rPr>
          <w:rFonts w:ascii="Times New Roman" w:hAnsi="Times New Roman" w:eastAsia="Times New Roman" w:cs="Times New Roman"/>
          <w:sz w:val="27"/>
          <w:szCs w:val="27"/>
          <w:lang w:eastAsia="ru-RU"/>
        </w:rPr>
      </w:pPr>
      <w:r>
        <w:rPr>
          <w:rFonts w:eastAsia="Times New Roman" w:cs="Times New Roman" w:ascii="Times New Roman" w:hAnsi="Times New Roman"/>
          <w:bCs/>
          <w:sz w:val="27"/>
          <w:szCs w:val="27"/>
          <w:lang w:eastAsia="ru-RU"/>
        </w:rPr>
        <w:t>п. Восход</w:t>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Об утверждении Положения о старосте сельского населенного пункта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оответствии с Федеральными законами от 06.02.2023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от 06.10.2003 №131-ФЗ «</w:t>
      </w:r>
      <w:r>
        <w:rPr>
          <w:rFonts w:eastAsia="Times New Roman" w:cs="Times New Roman" w:ascii="Times New Roman" w:hAnsi="Times New Roman"/>
          <w:sz w:val="27"/>
          <w:szCs w:val="27"/>
          <w:lang w:eastAsia="ru-RU"/>
        </w:rPr>
        <w:t>Об общих принципах организации местного самоуправления на территории Российской Федерации», законом Новосибирской области от 30.11.2018 №310-ОЗ «Об отдельных вопр</w:t>
      </w:r>
      <w:r>
        <w:rPr>
          <w:rFonts w:eastAsia="Times New Roman" w:cs="Times New Roman" w:ascii="Times New Roman" w:hAnsi="Times New Roman"/>
          <w:color w:val="000000"/>
          <w:sz w:val="27"/>
          <w:szCs w:val="27"/>
          <w:lang w:eastAsia="ru-RU"/>
        </w:rPr>
        <w:t xml:space="preserve">осах деятельности старост сельского населенных пунктов в Новосибирской области», Совет депутатов Каменского сельсовета Новосибирского района Новосибирской области </w:t>
      </w:r>
    </w:p>
    <w:p>
      <w:pPr>
        <w:pStyle w:val="Normal"/>
        <w:spacing w:lineRule="auto" w:line="240" w:before="0" w:after="0"/>
        <w:ind w:firstLine="709"/>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РЕШИЛ:</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Утвердить прилагаемое Положение о старосте сельского населенного пункта Каменского сельсовета Новосибирского района Новосибир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ru-RU"/>
        </w:rPr>
        <w:t>2. Опубликовать настоящее решение в газете «Новосибирский район-территория развития» и разместить на официальном сайте администрации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3. Настоящее решение вступает в силу со дня его опубликования. </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едседатель Совета депутатов                                                      Т.С. Унтекба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аменского сельсовет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й области</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Каменского сельсовета                                                          А.А. Свириденко</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овосибирской области</w:t>
      </w:r>
    </w:p>
    <w:p>
      <w:pPr>
        <w:pStyle w:val="Normal"/>
        <w:spacing w:lineRule="auto" w:line="240" w:before="0" w:after="0"/>
        <w:jc w:val="both"/>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ЛОЖЕНИЕ</w:t>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решению Совета депутатов</w:t>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Каменского сельсовета Новосибирского района </w:t>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осибирской области</w:t>
      </w:r>
    </w:p>
    <w:p>
      <w:pPr>
        <w:pStyle w:val="Normal"/>
        <w:spacing w:lineRule="auto" w:line="240" w:before="0" w:after="0"/>
        <w:ind w:firstLine="709"/>
        <w:jc w:val="right"/>
        <w:rPr/>
      </w:pPr>
      <w:r>
        <w:rPr>
          <w:rFonts w:eastAsia="Times New Roman" w:cs="Times New Roman" w:ascii="Times New Roman" w:hAnsi="Times New Roman"/>
          <w:color w:val="000000"/>
          <w:sz w:val="27"/>
          <w:szCs w:val="27"/>
          <w:lang w:eastAsia="ru-RU"/>
        </w:rPr>
        <w:t xml:space="preserve">от «07» июня 2023г. </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Положение о старосте сельского населенного пункта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1. Общие положения</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1. Для организации взаимодействия органов местного самоуправления Каменского сельсовета Новосибирского района Новосибирской области и жителей сельского населенного пункта при решении вопросов местного значения в сельском населенном пункте, расположенном на территории Каменского сельсовета Новосибирского района Новосибирской области, назначается староста сельского населенного пункта (далее - староста).</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2 Староста назначается Советом депутатов Каменского сельсовета Новосибирского района Новосибирской области,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3. Старос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Советом депутатов Каменского сельсовета Новосибирского района Новосибирской области,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4. Старостой сельского населенного пункта не может быть назначено лицо:</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Советом депутатов Каменского сельсовета Новосибирского района Новосибирской области, осуществляющего свои полномочия на непостоянной основе, или должность муниципальной службы;</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признанное судом недееспособным или ограниченно дееспособным;</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имеющее непогашенную или неснятую судимость.</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ru-RU"/>
        </w:rPr>
        <w:t xml:space="preserve">1.5. В своей деятельности староста руководствуется </w:t>
      </w:r>
      <w:r>
        <w:rPr>
          <w:rFonts w:eastAsia="Times New Roman" w:cs="Times New Roman" w:ascii="Times New Roman" w:hAnsi="Times New Roman"/>
          <w:sz w:val="27"/>
          <w:szCs w:val="27"/>
          <w:lang w:eastAsia="ru-RU"/>
        </w:rPr>
        <w:t>Конституцией</w:t>
      </w:r>
      <w:r>
        <w:rPr>
          <w:rFonts w:eastAsia="Times New Roman" w:cs="Times New Roman" w:ascii="Times New Roman" w:hAnsi="Times New Roman"/>
          <w:color w:val="000000"/>
          <w:sz w:val="27"/>
          <w:szCs w:val="27"/>
          <w:lang w:eastAsia="ru-RU"/>
        </w:rPr>
        <w:t xml:space="preserve">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и муниципальными правовыми актами поселения, настоящим Положением.</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6. Староста осуществляет свою деятельность на принципах законности и добровольност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2. Организация деятельности старосты сельского населенного пункта</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1. Староста сельского населенного пункта для решения возложенных на него задач осуществляет следующие полномочия:</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редставляет интересы населения сельского населенного пункта, в котором староста осуществляет свою деятельность (далее - сельский населенный пункт), в органах местного самоуправления поселения Каменского сельсовета Новосибирского района Новосибирской области), в котором расположен сельский населенный пункт, а также в органе местного самоуправления Новосибирского района Новосибирской области, в состав которого входит указанное поселение (далее - органы местного самоуправления), в организациях, осуществляющих свою деятельность на территории соответствующего населенного пункта;</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оказывает организационную и информационную помощь жителям сельсовета при их обращениях в органы местного самоуправления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оказывает содействие органам местного самоуправления и населению в созыве схода, собрания, конференции граждан, проживающих на территории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оказывает содействие органам местного самоуправления Каменского сельсовета Новосибирского района Новосибирской области в проведении праздничных, спортивных и иных мероприятий;</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ru-RU"/>
        </w:rPr>
        <w:t>5) оказывает содействие органам местного самоуправления Каменского сельсовета Новосибирского района Новосибирской области в обеспечении первичных мер пожарной безопасности и организации благоустройства территории поселения), проведение встреч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ru-RU"/>
        </w:rPr>
        <w:t>6) оказывает содействие главе Каменского сельсовета Новосибирского района Новосибирской области, единой дежурно-диспетчерской службе муниципального района Новосибирского района Новосибирской области в вопросах обеспечения безопасности населения и территории, защиты граждан от чрезвычайных ситуаций природного и техногенного характера, в осуществлении мероприятий по предупреждению пожаров;</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 ежегодно информирует жителей и представительный орган Каменского сельсовета Новосибирского района Новосибирской области, в состав которого входит сельский населенный пункт, о своей деятельност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8) рассматривает в пределах своих полномочий предложения, заявления и жалобы граждан, проживающих на территории сельского населенного пункта.</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Староста имеет право:</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обращаться с письменными и устными предложениями, заявлениями и жалобами в органы местного самоуправления Каменского сельсовета Новосибирского района Новосибир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ru-RU"/>
        </w:rPr>
        <w:t>2) обращаться к руководителям организаций и их структурных подразделений за содействием в проведении мероприятий, связанных с благоустройством территории Каменского сельсовета Новосибирского района Новосибирской области, организацией досуга населения;</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участвовать в исполнении решений, принятых на сходах, собраниях и конференциях граждан, проживающих на территории Каменского сельсовета Новосибирского района Новосибирской области, включая направление обращений и предложений, в том числе оформленных в виде проектов муниципальных правовых актов;</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на организацию участия населения на добровольных началах в работах по благоустройству территорий общего пользования (улиц, проездов, скверов, бульваров и других территорий общего пользования), обелисков, памятников, а также информирования органов местного самоуправления о состоянии дорог в зимний и летний период;</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на организацию участия населения на добровольных началах в проведении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выступа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240" w:before="0" w:after="0"/>
        <w:ind w:firstLine="709"/>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татья 3. Гарантии деятельности старосты</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1. Устанавливаются следующие гарантии деятельности старосты:</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получение информации, необходимой для осуществления своих полномочий и реализации прав,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получение консультаций специалистов органов местного самоуправления Каменского сельсовета Новосибирского района Новосибирской области по вопросам, связанным с их деятельностью;</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прием в первоочередном порядке:</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должностными лицами органов местного самоуправления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 руководителями муниципальных унитарных предприятий и муниципальных учреждений, учредителем которых является администрация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участие в заседаниях Совета депутатов Каменского сельсовета Новосибирского района Новосибирской области в порядке, установленном нормативными правовыми актами Совета депутатов, в состав которого входит соответствующий сельский населенный пункт. Староста своевременно информируется о времени и месте проведения заседаний Совета депутатов, о вопросах, вносимых на рассмотрение, а также обеспечивается необходимыми материалами по вопросам, затрагивающим интересы жителей при решении вопросов местного значения;</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предоставление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 на территории Каменского сельсовета Новосибир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w:t>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татья 4. Удостоверение старосты</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фициальным документом, подтверждающим полномочия старосты, является удостоверение старосты. Удостоверение выдается администрацией Каменского сельсовета Новосибирского района Новосибирской области. Форма удостоверения установлена приложением к настоящему положению.</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ЛОЖЕНИЕ</w:t>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Положению о старосте сельского</w:t>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еленного пункта</w:t>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Каменского сельсовета Новосибирского района </w:t>
      </w:r>
    </w:p>
    <w:p>
      <w:pPr>
        <w:pStyle w:val="Normal"/>
        <w:spacing w:lineRule="auto" w:line="240" w:before="0" w:after="0"/>
        <w:ind w:firstLine="709"/>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осибирской области</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Удостоверение</w:t>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старосты сельского населенного пункта</w:t>
      </w:r>
    </w:p>
    <w:p>
      <w:pPr>
        <w:pStyle w:val="Normal"/>
        <w:spacing w:lineRule="auto" w:line="24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p>
    <w:p>
      <w:pPr>
        <w:pStyle w:val="Normal"/>
        <w:spacing w:lineRule="auto" w:line="240" w:before="0" w:after="0"/>
        <w:ind w:firstLine="709"/>
        <w:jc w:val="center"/>
        <w:rPr/>
      </w:pPr>
      <w:r>
        <w:rPr/>
        <w:t xml:space="preserve"> </w:t>
      </w:r>
    </w:p>
    <w:tbl>
      <w:tblPr>
        <w:tblW w:w="9571" w:type="dxa"/>
        <w:jc w:val="left"/>
        <w:tblInd w:w="-115" w:type="dxa"/>
        <w:tblLayout w:type="fixed"/>
        <w:tblCellMar>
          <w:top w:w="0" w:type="dxa"/>
          <w:left w:w="108" w:type="dxa"/>
          <w:bottom w:w="0" w:type="dxa"/>
          <w:right w:w="108" w:type="dxa"/>
        </w:tblCellMar>
      </w:tblPr>
      <w:tblGrid>
        <w:gridCol w:w="4859"/>
        <w:gridCol w:w="4712"/>
      </w:tblGrid>
      <w:tr>
        <w:trPr/>
        <w:tc>
          <w:tcPr>
            <w:tcW w:w="48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________________ (наименование мо)</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ДОСТОВЕРЕНИЕ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есто</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ля фотографии ______________</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личная подпись)</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есто печати</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ействительно до ____________________ 20__года</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длено до _________________________20__года</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p>
        </w:tc>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амилия ________________________</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мя ____________________________</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тчество ________________________</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Является старостой</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_________________ (наименование сельского населенного пункта или сельских населенных пунктов)</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лава администрации ______________ (наименование муниципального образования)</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____________ _______________</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дпись ФИО</w:t>
            </w:r>
          </w:p>
        </w:tc>
      </w:tr>
    </w:tbl>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____</w:t>
      </w:r>
    </w:p>
    <w:p>
      <w:pPr>
        <w:pStyle w:val="Normal"/>
        <w:spacing w:before="0" w:after="2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52:00Z</dcterms:created>
  <dc:creator>ЧудинаАЮ</dc:creator>
  <dc:description/>
  <cp:keywords/>
  <dc:language>en-US</dc:language>
  <cp:lastModifiedBy>Жанна</cp:lastModifiedBy>
  <cp:lastPrinted>2023-06-05T12:40:00Z</cp:lastPrinted>
  <dcterms:modified xsi:type="dcterms:W3CDTF">2023-06-06T08:57:00Z</dcterms:modified>
  <cp:revision>9</cp:revision>
  <dc:subject/>
  <dc:title/>
</cp:coreProperties>
</file>