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ВЕТ ДЕПУТАТОВ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МЕНСКОГО СЕЛЬСОВЕТА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ОВОСИБИРСКОГО РАЙОНА 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естого созыва</w:t>
      </w:r>
    </w:p>
    <w:p>
      <w:pPr>
        <w:pStyle w:val="Normal"/>
        <w:pBdr/>
        <w:spacing w:lineRule="auto" w:line="240" w:before="0" w:after="0"/>
        <w:ind w:left="-142" w:right="42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редной тридцать первой сессии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11.2023 г.</w:t>
        <w:tab/>
        <w:t xml:space="preserve">                           п. Восход                                                              № 5</w:t>
      </w:r>
    </w:p>
    <w:p>
      <w:pPr>
        <w:pStyle w:val="Normal"/>
        <w:widowControl w:val="false"/>
        <w:pBdr/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принятии проекта решения «О внесении изменений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Устав сельского поселения Каменского сельсовета Новосибирского муниципального района Новосибирской области»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</w:t>
      </w:r>
      <w:bookmarkStart w:id="0" w:name="_Hlk11940110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енского сельсовета Новосибирского муниципального района Новосибирской области, Регламентом Совета депутатов Каменского сельсовета Новосибирского района Новосибирской области и в целях приведения Устава сельского поселения Каменского сельсовета Новосибирского муниципального района Новосибирской области в соответствие с действующим законодательством Совет депутатов Каменского сельсовета Новосибирского района Новосибирской области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(Приложение)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180" w:leader="none"/>
          <w:tab w:val="left" w:pos="570" w:leader="none"/>
          <w:tab w:val="left" w:pos="108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в газете «Новосибирский район-территория развития» одновременно с порядком учета предложений по проекту муниципального правового акта о внесении изменений в Устав сельского поселения муниципального образования, а также порядка участия граждан в его обсуждении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86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Каменского сельсовета Новосибирского района Новосибирской области вынести на публичные слушания проект решения о внесении изменений в Устав сельского поселения Каменского сельсовета Новосибирского муниципального района Новосибирской области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360" w:leader="none"/>
          <w:tab w:val="left" w:pos="1080" w:leader="none"/>
          <w:tab w:val="left" w:pos="8640" w:leader="none"/>
        </w:tabs>
        <w:spacing w:lineRule="auto" w:line="240" w:before="0" w:after="0"/>
        <w:ind w:left="284" w:firstLine="43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360" w:leader="none"/>
          <w:tab w:val="left" w:pos="1080" w:leader="none"/>
          <w:tab w:val="left" w:pos="8640" w:leader="none"/>
        </w:tabs>
        <w:spacing w:lineRule="auto" w:line="240" w:before="0" w:after="0"/>
        <w:ind w:left="284" w:firstLine="43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решения возложить на постоянную мандатную комиссию по самоуправлению, обеспечению законности, правопорядка, гласности, средствам массовой информации.</w:t>
      </w:r>
    </w:p>
    <w:p>
      <w:pPr>
        <w:pStyle w:val="Normal"/>
        <w:pBdr/>
        <w:tabs>
          <w:tab w:val="clear" w:pos="708"/>
          <w:tab w:val="left" w:pos="1080" w:leader="none"/>
          <w:tab w:val="left" w:pos="8640" w:leader="none"/>
        </w:tabs>
        <w:spacing w:lineRule="auto" w:line="240" w:before="0" w:after="0"/>
        <w:ind w:left="284" w:firstLine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080" w:leader="none"/>
          <w:tab w:val="left" w:pos="8640" w:leader="none"/>
        </w:tabs>
        <w:spacing w:lineRule="auto" w:line="240" w:before="0" w:after="0"/>
        <w:ind w:left="284" w:firstLine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едседатель Совета депутатов   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менского сельсовет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го район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                                                             Т.С. Унтекбаев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Каменского сельсовет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го район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                                                              А.А. Свириденко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_Hlk13229381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а депутатов Каменского сельсовета</w:t>
      </w:r>
    </w:p>
    <w:p>
      <w:pPr>
        <w:pStyle w:val="Normal"/>
        <w:pBdr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восибирского района </w:t>
      </w:r>
    </w:p>
    <w:p>
      <w:pPr>
        <w:pStyle w:val="Normal"/>
        <w:pBdr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pBdr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08» ноября 2023 г.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  <w:bookmarkStart w:id="2" w:name="_Hlk132293814"/>
      <w:bookmarkStart w:id="3" w:name="_Hlk132293814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 «___» ___________ 2023г.                                                                                         №___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. Восход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о ст. 7, 35, 4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ого закона от 06.10.2003 № 131-ФЗ «Об общих принципах организации местного самоуправления в Российской Федерации», с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я в Уста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льского поселения Каменского сельсовета Новосибирского муниципального района Новосибирской области:</w:t>
      </w:r>
    </w:p>
    <w:p>
      <w:pPr>
        <w:pStyle w:val="Normal"/>
        <w:spacing w:lineRule="auto" w:line="240" w:before="0" w:after="0"/>
        <w:ind w:left="138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тья 19 Полномочия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1 пункт 18 части 1 изложить в следующей редакции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8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2. Статья 21. Депутат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1 дополнить частью 4.2 следующего содержания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3. Статья 27 Глава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1. дополнить частью 11 следующего содержания: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1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4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1. пункт 64 част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4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 порядке, установленном Федеральным законом от 21.07.2005 г. № 97-ФЗ «О государственной регистрации Уставов муниципальных образований», предоставить решение «О внесении изменений в Устав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Настоящее решение вступает в силу после государственной регистрации и опубликования в газете «Новосибирский район - территория развития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едатель Совета депутатов                                                            Т.С. Унтекбае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Каменского сельсовета                                                               А.А. Свирид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3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5" w:hanging="1245"/>
      </w:pPr>
      <w:rPr>
        <w:vertAlign w:val="baseline"/>
        <w:position w:val="0"/>
        <w:sz w:val="28"/>
        <w:sz w:val="28"/>
        <w:szCs w:val="28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01:00Z</dcterms:created>
  <dc:creator>Шпаков Л.С.</dc:creator>
  <dc:description/>
  <cp:keywords/>
  <dc:language>en-US</dc:language>
  <cp:lastModifiedBy>Елена Викторовна</cp:lastModifiedBy>
  <cp:lastPrinted>2014-11-26T16:25:00Z</cp:lastPrinted>
  <dcterms:modified xsi:type="dcterms:W3CDTF">2023-11-27T04:01:00Z</dcterms:modified>
  <cp:revision>2</cp:revision>
  <dc:subject/>
  <dc:title/>
</cp:coreProperties>
</file>