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АМ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0" w:name="_Hlk147485708"/>
      <w:bookmarkEnd w:id="0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  <w:bookmarkStart w:id="1" w:name="_Hlk147485708"/>
      <w:bookmarkStart w:id="2" w:name="_Hlk147485708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РЕШЕНИЕ 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/>
      </w:pPr>
      <w:bookmarkStart w:id="3" w:name="_Hlk147485738"/>
      <w:bookmarkEnd w:id="3"/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очередной тридцать перв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  <w:bookmarkStart w:id="4" w:name="_Hlk147485738"/>
      <w:bookmarkStart w:id="5" w:name="_Hlk147485738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т 08.11.2023г.                                        п. Восход                                                              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О внесении изменений в Решение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Каменского сельсовета Новосибир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от 24.10.2019 г. № 7«Об утверждении решения «Правила благоустройства территории Каменского сельсовета Новосибирского района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экспертного заключения Министерства юстиции Новосибирской области от 11.08.2023 № 3130-02-02-03/9</w:t>
      </w:r>
      <w:r>
        <w:rPr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оответствии с Федеральным законом от 06.10.2003 г. N 131-ФЗ "Об общих принципах организации местного самоуправления в Российской Федерации", Федеральным законом от 31.07.2020 г. № 248-ФЗ «О государственном контроле (надзоре) и муниципальном контроле в Российской Федерации», Федеральным законом от 11.06.2021 г. № 170-ФЗ « 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Совет депутатов Каменского сельсовета Новосибир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нести в решение Совета депутатов Каменского сельсовета Новосибирского района Новосибирской области от 24.10.2019 г. № 7 «Об утверждении решения «Правила благоустройства территории Каменского сельсовета Новосибирского района Новосибирской области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1. раздел 12 «Контроль за исполнением Правил» исключить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 Опубликовать настоящее решение в газете «Новосибирский район-территория развития» </w:t>
      </w:r>
      <w:r>
        <w:rPr>
          <w:rFonts w:eastAsia="Calibri"/>
          <w:bCs/>
          <w:sz w:val="26"/>
          <w:szCs w:val="26"/>
        </w:rPr>
        <w:t>и разместить на официальном сайте Каменского сельсовета Новосибирского района Новосибирской области</w:t>
      </w:r>
      <w:r>
        <w:rPr>
          <w:rFonts w:eastAsia="Calibri"/>
          <w:bCs/>
          <w:i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в информационно-телекоммуникационной сети «Интернет»</w:t>
      </w:r>
      <w:r>
        <w:rPr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Контроль за исполнением настоящего Решения возложить на главу Каменского сельсовета Новосибир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дседатель Совета депутатов                                                      Т.С. Унтекба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ме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лава Каменского сельсовета                                                          А.А. Свирид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осибирской области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04:00Z</dcterms:created>
  <dc:creator>ЧудинаАЮ</dc:creator>
  <dc:description/>
  <cp:keywords/>
  <dc:language>en-US</dc:language>
  <cp:lastModifiedBy>Елена Викторовна</cp:lastModifiedBy>
  <cp:lastPrinted>2023-10-03T15:03:00Z</cp:lastPrinted>
  <dcterms:modified xsi:type="dcterms:W3CDTF">2023-11-27T04:04:00Z</dcterms:modified>
  <cp:revision>2</cp:revision>
  <dc:subject/>
  <dc:title/>
</cp:coreProperties>
</file>