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тридцать первой сесси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/>
      </w:pPr>
      <w:r>
        <w:rPr>
          <w:b/>
          <w:spacing w:val="8"/>
          <w:sz w:val="28"/>
          <w:szCs w:val="28"/>
        </w:rPr>
        <w:t xml:space="preserve">         </w:t>
      </w:r>
      <w:r>
        <w:rPr>
          <w:b/>
          <w:spacing w:val="8"/>
          <w:sz w:val="28"/>
          <w:szCs w:val="28"/>
        </w:rPr>
        <w:t>08.11.2023                                         п. Восход</w:t>
      </w:r>
      <w:r>
        <w:rPr>
          <w:b/>
          <w:sz w:val="28"/>
          <w:szCs w:val="28"/>
        </w:rPr>
        <w:t xml:space="preserve">                                      № 4</w:t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дорожном фонде Каменского сельсовета Новосибирского района Новосибирской области, порядке его формирования и использования</w:t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ей 179.4 Бюджетного кодекса Российской Федерации, Федерального закона </w:t>
      </w:r>
      <w:r>
        <w:rPr>
          <w:sz w:val="28"/>
          <w:szCs w:val="28"/>
          <w:shd w:fill="FFFFFF" w:val="clear"/>
        </w:rPr>
        <w:t> от 08.11.2007 г. №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06.10.2003 г. № 131-ФЗ "Об общих принципах организации местного самоуправления в Российской Федерации"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031814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каз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Министерства транспорта Российской Федерации от 16 ноября 2012 г. № 402 "Об утверждении Классификации работ по капитальному ремонту, ремонту и содержанию автомобильных дорог", руководствуясь Уставом Каменского сельсовета Новосибир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Совет депутатов Каменского сельсовета Новосибирского района Новосибирской области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рилагаемое Положение о дорожном фонде Каменского сельсовета Новосибирского района Новосибирской области, порядке его формирования и использования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tbl>
      <w:tblPr>
        <w:tblW w:w="9854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енского сельсовета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сельсовета 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ждено решением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 08.11.2023  №4             </w:t>
      </w:r>
    </w:p>
    <w:p>
      <w:pPr>
        <w:pStyle w:val="Normal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7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дорожном фонде Каменского сельсовета Новосибирского района Новосибирской области, порядке его формирования и использования</w:t>
      </w:r>
    </w:p>
    <w:p>
      <w:pPr>
        <w:pStyle w:val="Normal"/>
        <w:autoSpaceDE w:val="false"/>
        <w:ind w:left="708" w:firstLine="5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    Общие положения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бщие положения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ложение 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орожном фонде Каменского сельсовета Новосибирского района Новосибирской области , далее – Каменский сельсовет, порядке его формирования и использования, далее </w:t>
      </w:r>
      <w:bookmarkStart w:id="0" w:name="_Hlk149552422"/>
      <w:r>
        <w:rPr>
          <w:rFonts w:cs="Times New Roman CYR" w:ascii="Times New Roman CYR" w:hAnsi="Times New Roman CYR"/>
          <w:bCs/>
          <w:sz w:val="28"/>
          <w:szCs w:val="28"/>
        </w:rPr>
        <w:t>–</w:t>
      </w:r>
      <w:bookmarkEnd w:id="0"/>
      <w:r>
        <w:rPr>
          <w:rFonts w:cs="Times New Roman CYR" w:ascii="Times New Roman CYR" w:hAnsi="Times New Roman CYR"/>
          <w:bCs/>
          <w:sz w:val="28"/>
          <w:szCs w:val="28"/>
        </w:rPr>
        <w:t xml:space="preserve"> Положение, </w:t>
      </w:r>
      <w:r>
        <w:rPr>
          <w:rFonts w:cs="Times New Roman CYR" w:ascii="Times New Roman CYR" w:hAnsi="Times New Roman CYR"/>
          <w:sz w:val="28"/>
          <w:szCs w:val="28"/>
        </w:rPr>
        <w:t>разработано в</w:t>
      </w:r>
      <w:r>
        <w:rPr>
          <w:sz w:val="28"/>
          <w:szCs w:val="28"/>
        </w:rPr>
        <w:t xml:space="preserve"> соответствии со статьей 179.4 Бюджетного кодекса Российской Федерации,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5700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08.11.2007 г. №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06.10.2003 г. № 131-ФЗ "Об общих принципах организации местного самоуправления в Российской Федерации"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031814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каз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Министерства транспорта Российской Федерации от 16 ноября 2012 г. № 402 "Об утверждении Классификации работ по капитальному ремонту, ремонту и содержанию автомобильных дорог", руководствуясь Уставом Камен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и устанавливает виды доходов  бюджета Каменского сельсовета (далее - бюджет), учитываемых при определении объема бюджетных ассигнований дорожного фонда Каменского сельсовета (далее - дорожный фонд)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</w:t>
      </w:r>
      <w:r>
        <w:rPr>
          <w:rFonts w:cs="Times New Roman CYR" w:ascii="Times New Roman CYR" w:hAnsi="Times New Roman CYR"/>
          <w:sz w:val="28"/>
          <w:szCs w:val="28"/>
        </w:rPr>
        <w:t>Дорожный фонд создается решением Совета депутатов Каменского сельсовета (за исключением решения о местном бюджете)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Дорожный фонд -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1.4.  В настоящем Положении используются основные понятия, установленные Федеральным законом   </w:t>
      </w:r>
      <w:r>
        <w:rPr>
          <w:sz w:val="28"/>
          <w:szCs w:val="28"/>
          <w:shd w:fill="FFFFFF" w:val="clear"/>
        </w:rPr>
        <w:t>от 08.11.2007 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 Порядок формирования дорожного фонда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, установленных решением Совета депутатов, от: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енежных средств, поступающих в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ind w:left="708"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поступлений в виде бюджетных кредитов из бюджетов бюджетной системы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и областного значения)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йся при его формировании объемом доходов бюджета, установленным пунктом 2.1. настоящего положения.</w:t>
      </w:r>
    </w:p>
    <w:p>
      <w:pPr>
        <w:pStyle w:val="Normal"/>
        <w:autoSpaceDE w:val="false"/>
        <w:ind w:left="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й настоящего Порядка 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 бюджета по состоянию на 31 декабря отчетного года, за исключением бюджетных ассигнований дорожного фонда, направленных на увеличение ассигнований дорожного фонда в отчетном финансовом году путем внесения изменений в сводную бюджетную роспись бюджета без внесения изменений в решение о  бюджете на соответствующий финансовый год и на плановый период в связи с неполным использованием в году, предшествующем отчетному финансовому году, безвозмездных поступлений от физических и юридических лиц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сводную бюджетную роспись бюджета и лимиты бюджетных обязательств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Главным распорядителем бюджетных средств дорожного фонда является Администрация Каменского сельсовета Новосибирского района Новосибирской области, далее – Администрация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Перечисление безвозмездных поступлений от физического или юридического лица на финансовое обеспечение дорожной деятельности в отношении автомобильных дорог общего пользования местного значения, в том числе добровольные пожертвования, в доходы дорожного фонда осуществляется после заключения договора пожертвования между указанным физическим или юридическим лицом с одной стороны и главным распорядителем бюджетных средств дорожного фонда  с другой стороны.</w:t>
      </w:r>
    </w:p>
    <w:p>
      <w:pPr>
        <w:pStyle w:val="Normal"/>
        <w:autoSpaceDE w:val="false"/>
        <w:ind w:left="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нные безвозмездные поступления от физических и юридических лиц направляются на увеличение бюджетных ассигнований дорожного фонда  путем внесения в установленном порядке изменений в сводную бюджетную роспись  бюджета и лимиты бюджетных обязательств после подтверждения поступления указанных средств территориальным органом Федерального казначейства.</w:t>
      </w:r>
    </w:p>
    <w:p>
      <w:pPr>
        <w:pStyle w:val="Normal"/>
        <w:autoSpaceDE w:val="false"/>
        <w:ind w:left="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Направления использования бюджетных ассигнований дорожного фонда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юджетные ассигнования дорожного фонда используются на финансирование расходов по следующим направлениям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 xml:space="preserve">1)  содержание и ремонт действующей сети автомобильных дорог общего пользования местного значения и искусственных сооружений на них, в том числе содержание и ремонт улично-дорожной сети общего пользования местного значения и сооружений на них; 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оектирование, строительство (реконструкцию), капитальный ремонт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 и подготовку территории строительства);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ительство, ремонт и содержание элементов обустройства автомобильных дорог, а именно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ментов обустройства автомобильных дорог – сооружений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(парковки)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вещение улично-дорожной сети. Приобретение оборудования для освещения автомобильных дорог (фонари, лампы, дросселя, провода, приборы учета электрической энергии, фотореле, магнитные пускатели и пр.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и установка знаков дорожного движения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вентаризация, паспортизация, диагностика, обследование, оценка рыночной стоимости дорог и искусственных дорожных сооружений, возмещение их стоимости;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инансирование прочих мероприятий в сфере дорожной деятельности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лосы отвода и придорожной полосы (уборка мусора, озеленение, обрезка деревьев, находящихся в придорожной полосе \ полосе отвода, и влияющих на безопасность дорожного движения, установка указателей наименований населённых пунктов;</w:t>
      </w:r>
    </w:p>
    <w:p>
      <w:pPr>
        <w:pStyle w:val="Normal"/>
        <w:widowControl w:val="false"/>
        <w:autoSpaceDE w:val="false"/>
        <w:spacing w:before="0" w:after="15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ход за посадками, обрезка веток для обеспечения видимости, уборка сухостоя, защита лесопосадок от пожаров, борьба с вредителями и болезнями растений, подсадка деревьев и кустарников;</w:t>
      </w:r>
    </w:p>
    <w:p>
      <w:pPr>
        <w:pStyle w:val="Normal"/>
        <w:widowControl w:val="false"/>
        <w:autoSpaceDE w:val="false"/>
        <w:spacing w:before="0" w:after="150"/>
        <w:ind w:left="7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кашивание травы на обочинах, откосах, разделительной полосе, полосе отвода и под мостовой зоне, вырубка деревьев и кустарника с уборкой и утилизацией порубочных остатков; ликвидация нежелательной растительности химическим способом;</w:t>
      </w:r>
    </w:p>
    <w:p>
      <w:pPr>
        <w:pStyle w:val="Normal"/>
        <w:widowControl w:val="false"/>
        <w:autoSpaceDE w:val="false"/>
        <w:spacing w:before="0" w:after="15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плата за потребление электрической энергии по освещению дорог – в размере не более 30% объема средств, поступающих от уплаты акцизов в бюджет сельского поселения;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иных полномочий в области использования улично-дорожной сети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3.2. Использование бюджетных ассигнований дорожного фонда осуществляется Администрацией, являющейся главным распорядителем бюджетных средств, в пределах доведенных ей лимитов бюджетных обязательств в соответствии со сводной бюджетной росписью бюджета, утвержденной в установленном порядке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ъем бюджетных ассигнований дорожного фонда подлежит изменению в текущем финансовом году в случае изменения прогнозируемого объема доходов, установленных пунктом 1.4 настоящего Положения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дорожного фонда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- подлежит увеличению в текущем финансовом году и (или) очередном финансовом году на положительную разницу между фактически поступившим и прогнозируемым объемом доходов бюджета, учитываемых при формировании дорожного фонда;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- подлежит уменьшению в текущем финансовом году и (или) очередном финансовом году на отрицательную разницу между фактически поступившим и прогнозируемым объемом доходов бюджета, учитываемых при формировании дорожного фонда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фактически поступившим в отчетном финансовом году объемом указанных в пункте 1.4 настоящего Положения доходов и объемом фактически произведенных расходов дорожного фонда в отчетном финансовом году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ее положительном значении направляется на увеличение бюджетных ассигнований дорожного фонда в текущем финансовом году;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ее отрицательном значении направляется на уменьшение бюджетных ассигнований дорожного фонда в текущем финансовом году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    Контроль за использованием бюджетных ассигнований дорожного фонда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4.1. Использование средств дорожного фонда осуществляется в соответствии со сметой доходов и расходов дорожного фонда по форме согласно приложению 1 к настоящему Положению и утверждается отдельным приложением к решению Совета депутатов Каменского сельсовета Новосибирского района Новосибирской области о бюджете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4.2. Отчет об использовании средств дорожного фонда представляется Администрацией по форме согласно приложению 2 к настоящему Положению в Совет депутатов Каменского сельсовета Новосибирского района Новосибирской области одновременно с отчетом об исполнении бюджета за отчетный финансовый год.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4.3. Контроль за целевым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Normal"/>
        <w:ind w:left="7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4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8" w:firstLine="709"/>
        <w:jc w:val="right"/>
        <w:rPr/>
      </w:pPr>
      <w:r>
        <w:rPr/>
        <w:t>ФОРМА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left="708" w:firstLine="709"/>
        <w:jc w:val="both"/>
        <w:rPr/>
      </w:pPr>
      <w:r>
        <w:rPr/>
        <w:t xml:space="preserve">                                                 </w:t>
      </w:r>
      <w:r>
        <w:rPr/>
        <w:t>СМЕТА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 xml:space="preserve">дорожного фонда Каменского сельсовета Новосибирского района Новосибирской области 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>на __________год</w:t>
      </w:r>
    </w:p>
    <w:p>
      <w:pPr>
        <w:pStyle w:val="Normal"/>
        <w:ind w:left="708" w:firstLine="709"/>
        <w:jc w:val="center"/>
        <w:rPr/>
      </w:pPr>
      <w:r>
        <w:rPr/>
      </w:r>
    </w:p>
    <w:tbl>
      <w:tblPr>
        <w:tblW w:w="93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21"/>
        <w:gridCol w:w="212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мма (тыс. рублей)</w:t>
            </w:r>
          </w:p>
        </w:tc>
      </w:tr>
    </w:tbl>
    <w:p>
      <w:pPr>
        <w:pStyle w:val="Normal"/>
        <w:spacing w:lineRule="exact" w:line="60"/>
        <w:ind w:left="708"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21"/>
        <w:gridCol w:w="212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ХОДЫ – всего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таток бюджетных ассигнований дорожного фонда на 1 января очередного финансового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пос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езвозмездные поступления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пос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РАСХОДЫ - всего,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держание и ремонт действующей сети автомобильных дорог общего пользования местного значения и искусственных сооружений на них, в том числе содержание и ремонт улично-дорожной сети общего пользования местного значения и сооружений на н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ектирование, строительство (реконструкцию), капитальный ремонт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 и подготовку территории строительств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роительство, ремонт и содержание элементов обустройства автомобильных доро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вентаризация, паспортизация, диагностика, обследование, оценка рыночной стоимости дорог и искусственных дорожных сооружений, возмещение их стоим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инансирование прочих мероприятий в сфере дорожн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left="708"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4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иложение 2</w:t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ind w:left="708"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 xml:space="preserve">ОТЧЕТ 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>об использовании бюджетных ассигнований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>дорожного фонда Каменского сельсовета Новосибирского района Новосибирской области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  <w:t>за _________год</w:t>
      </w:r>
    </w:p>
    <w:p>
      <w:pPr>
        <w:pStyle w:val="Normal"/>
        <w:spacing w:lineRule="exact" w:line="240"/>
        <w:ind w:left="708" w:firstLine="709"/>
        <w:jc w:val="center"/>
        <w:rPr/>
      </w:pPr>
      <w:r>
        <w:rPr/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2"/>
        <w:gridCol w:w="1843"/>
        <w:gridCol w:w="183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тыс. рубле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актическое исполнение (тыс. рублей)</w:t>
            </w:r>
          </w:p>
        </w:tc>
      </w:tr>
    </w:tbl>
    <w:p>
      <w:pPr>
        <w:pStyle w:val="Normal"/>
        <w:spacing w:lineRule="exact" w:line="60"/>
        <w:ind w:left="708"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2"/>
        <w:gridCol w:w="1843"/>
        <w:gridCol w:w="1830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– все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таток бюджетных ассигнований дорожного фонда на 1 января очередно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езвозмездные поступления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РАСХОДЫ - всего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держание и ремонт действующей сети автомобильных дорог общего пользования местного значения и искусственных сооружений на них, в том числе содержание и ремонт улично-дорожной сети общего пользования местного значения и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ектирование, строительство (реконструкцию), капитальный ремонт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и подготовку территории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роительство, ремонт и содержание элементов обустройства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вентаризация, паспортизация, диагностика, обследование, оценка рыночной стоимости дорог и искусственных дорожных сооружений, возмещение их сто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инансирование прочих мероприятий в сфере дорож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8"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/>
        <w:ind w:left="70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49:00Z</dcterms:created>
  <dc:creator>Турапина Тамара Витальевна</dc:creator>
  <dc:description/>
  <cp:keywords/>
  <dc:language>en-US</dc:language>
  <cp:lastModifiedBy>Елена Анатольевна</cp:lastModifiedBy>
  <cp:lastPrinted>2021-08-23T14:39:00Z</cp:lastPrinted>
  <dcterms:modified xsi:type="dcterms:W3CDTF">2023-10-30T03:34:00Z</dcterms:modified>
  <cp:revision>11</cp:revision>
  <dc:subject/>
  <dc:title/>
</cp:coreProperties>
</file>