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bCs/>
          <w:sz w:val="27"/>
          <w:szCs w:val="27"/>
          <w:lang w:eastAsia="ru-RU"/>
        </w:rPr>
        <w:t xml:space="preserve">СОВЕТ ДЕПУТАТОВ </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АМЕНСКОГО СЕЛЬСОВЕТА</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ОВОСИБИРСКОГО РАЙОНА</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ОВОСИБИРСКОЙ ОБЛАСТИ</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шестого созыва</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b/>
          <w:bCs/>
          <w:sz w:val="27"/>
          <w:szCs w:val="27"/>
          <w:lang w:eastAsia="ru-RU"/>
        </w:rPr>
        <w:t xml:space="preserve">РЕШЕНИЕ </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очередной тридцатой первой сессии</w:t>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от </w:t>
        <w:softHyphen/>
        <w:softHyphen/>
        <w:softHyphen/>
        <w:softHyphen/>
        <w:softHyphen/>
        <w:softHyphen/>
        <w:softHyphen/>
        <w:softHyphen/>
        <w:softHyphen/>
        <w:softHyphen/>
        <w:softHyphen/>
        <w:t xml:space="preserve"> 08.11.2023 г.                           п. Восход                                             № 14</w:t>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rFonts w:ascii="Times New Roman" w:hAnsi="Times New Roman" w:eastAsia="Times New Roman" w:cs="Times New Roman"/>
          <w:b/>
          <w:b/>
          <w:sz w:val="27"/>
          <w:szCs w:val="27"/>
          <w:lang w:eastAsia="ru-RU" w:bidi="ru-RU"/>
        </w:rPr>
      </w:pPr>
      <w:r>
        <w:rPr>
          <w:rFonts w:eastAsia="Times New Roman" w:cs="Times New Roman" w:ascii="Times New Roman" w:hAnsi="Times New Roman"/>
          <w:b/>
          <w:sz w:val="27"/>
          <w:szCs w:val="27"/>
          <w:lang w:eastAsia="ru-RU" w:bidi="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Об утверждении Положения о порядке реализации инициативных проектов на территории Каменского сельсовета </w:t>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го района Новосибирской области</w:t>
      </w:r>
    </w:p>
    <w:p>
      <w:pPr>
        <w:pStyle w:val="Normal"/>
        <w:spacing w:lineRule="auto" w:line="240" w:before="0" w:after="0"/>
        <w:ind w:firstLine="709"/>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709"/>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bidi="ru-RU"/>
        </w:rPr>
      </w:pPr>
      <w:r>
        <w:rPr>
          <w:rFonts w:eastAsia="Times New Roman" w:cs="Times New Roman" w:ascii="Times New Roman" w:hAnsi="Times New Roman"/>
          <w:sz w:val="27"/>
          <w:szCs w:val="27"/>
          <w:lang w:eastAsia="ru-RU" w:bidi="ru-RU"/>
        </w:rPr>
        <w:t xml:space="preserve">В соответствии </w:t>
      </w:r>
      <w:r>
        <w:rPr>
          <w:rFonts w:eastAsia="Times New Roman" w:cs="Times New Roman" w:ascii="Times New Roman" w:hAnsi="Times New Roman"/>
          <w:color w:val="000000"/>
          <w:spacing w:val="2"/>
          <w:sz w:val="27"/>
          <w:szCs w:val="27"/>
          <w:lang w:eastAsia="ru-RU"/>
        </w:rPr>
        <w:t>с Бюджетным кодексом РФ</w:t>
      </w:r>
      <w:r>
        <w:rPr>
          <w:rFonts w:eastAsia="Times New Roman" w:cs="Times New Roman" w:ascii="Times New Roman" w:hAnsi="Times New Roman"/>
          <w:sz w:val="27"/>
          <w:szCs w:val="27"/>
          <w:lang w:eastAsia="ru-RU" w:bidi="ru-RU"/>
        </w:rPr>
        <w:t xml:space="preserve">, на основании </w:t>
      </w:r>
      <w:r>
        <w:rPr>
          <w:rFonts w:cs="Times New Roman" w:ascii="Times New Roman" w:hAnsi="Times New Roman"/>
          <w:sz w:val="27"/>
          <w:szCs w:val="27"/>
          <w:lang w:eastAsia="ru-RU"/>
        </w:rPr>
        <w:t xml:space="preserve">Федерального закона от 06.10.2003 N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7"/>
          <w:szCs w:val="27"/>
          <w:lang w:eastAsia="ru-RU"/>
        </w:rPr>
        <w:t xml:space="preserve">Уставом </w:t>
      </w:r>
      <w:r>
        <w:rPr>
          <w:rFonts w:eastAsia="Times New Roman" w:cs="Times New Roman" w:ascii="Times New Roman" w:hAnsi="Times New Roman"/>
          <w:sz w:val="27"/>
          <w:szCs w:val="27"/>
          <w:lang w:eastAsia="ru-RU"/>
        </w:rPr>
        <w:t>сельского поселения Каменского сельсовета Новосибирского муниципального района Новосибирской области</w:t>
      </w:r>
      <w:r>
        <w:rPr>
          <w:rFonts w:eastAsia="Times New Roman" w:cs="Times New Roman" w:ascii="Times New Roman" w:hAnsi="Times New Roman"/>
          <w:sz w:val="27"/>
          <w:szCs w:val="27"/>
          <w:lang w:eastAsia="ru-RU" w:bidi="ru-RU"/>
        </w:rPr>
        <w:t xml:space="preserve">, Совет депутатов Каменского сельсовета Новосибирского района Новосибирской области, </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bidi="ru-RU"/>
        </w:rPr>
      </w:pPr>
      <w:r>
        <w:rPr>
          <w:rFonts w:eastAsia="Times New Roman" w:cs="Times New Roman" w:ascii="Times New Roman" w:hAnsi="Times New Roman"/>
          <w:sz w:val="27"/>
          <w:szCs w:val="27"/>
          <w:lang w:eastAsia="ru-RU" w:bidi="ru-RU"/>
        </w:rPr>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ШИЛ:</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numPr>
          <w:ilvl w:val="0"/>
          <w:numId w:val="1"/>
        </w:numPr>
        <w:autoSpaceDE w:val="false"/>
        <w:spacing w:lineRule="auto" w:line="240" w:before="0" w:after="0"/>
        <w:ind w:left="0" w:firstLine="993"/>
        <w:contextualSpacing/>
        <w:jc w:val="both"/>
        <w:rPr/>
      </w:pPr>
      <w:bookmarkStart w:id="0" w:name="_Hlk141445586"/>
      <w:r>
        <w:rPr>
          <w:rFonts w:eastAsia="Times New Roman" w:cs="Times New Roman" w:ascii="Times New Roman" w:hAnsi="Times New Roman"/>
          <w:color w:val="000000"/>
          <w:sz w:val="27"/>
          <w:szCs w:val="27"/>
          <w:lang w:eastAsia="ru-RU"/>
        </w:rPr>
        <w:t>Утвердить</w:t>
      </w:r>
      <w:bookmarkEnd w:id="0"/>
      <w:r>
        <w:rPr>
          <w:rFonts w:eastAsia="Times New Roman" w:cs="Times New Roman" w:ascii="Times New Roman" w:hAnsi="Times New Roman"/>
          <w:color w:val="000000"/>
          <w:sz w:val="27"/>
          <w:szCs w:val="27"/>
          <w:lang w:eastAsia="ru-RU"/>
        </w:rPr>
        <w:t xml:space="preserve"> </w:t>
      </w:r>
      <w:hyperlink r:id="rId2">
        <w:r>
          <w:rPr>
            <w:rStyle w:val="InternetLink"/>
            <w:rFonts w:eastAsia="Times New Roman" w:cs="Times New Roman" w:ascii="Times New Roman" w:hAnsi="Times New Roman"/>
            <w:color w:val="000000"/>
            <w:sz w:val="27"/>
            <w:szCs w:val="27"/>
            <w:lang w:eastAsia="ru-RU"/>
          </w:rPr>
          <w:t>По</w:t>
        </w:r>
      </w:hyperlink>
      <w:r>
        <w:rPr>
          <w:rFonts w:eastAsia="Times New Roman" w:cs="Times New Roman" w:ascii="Times New Roman" w:hAnsi="Times New Roman"/>
          <w:color w:val="000000"/>
          <w:sz w:val="27"/>
          <w:szCs w:val="27"/>
          <w:lang w:eastAsia="ru-RU"/>
        </w:rPr>
        <w:t xml:space="preserve">ложение о порядке реализации инициативных проектов на территории Каменского сельсовета Новосибирского района Новосибирской области (далее - Положение). </w:t>
      </w:r>
    </w:p>
    <w:p>
      <w:pPr>
        <w:pStyle w:val="Normal"/>
        <w:numPr>
          <w:ilvl w:val="0"/>
          <w:numId w:val="1"/>
        </w:numPr>
        <w:tabs>
          <w:tab w:val="clear" w:pos="708"/>
          <w:tab w:val="left" w:pos="0" w:leader="none"/>
        </w:tabs>
        <w:spacing w:lineRule="auto" w:line="240" w:before="0" w:after="0"/>
        <w:ind w:left="0" w:firstLine="993"/>
        <w:jc w:val="both"/>
        <w:rPr/>
      </w:pPr>
      <w:r>
        <w:rPr>
          <w:rFonts w:cs="Times New Roman" w:ascii="Times New Roman" w:hAnsi="Times New Roman"/>
          <w:color w:val="000000"/>
          <w:sz w:val="27"/>
          <w:szCs w:val="27"/>
        </w:rPr>
        <w:t xml:space="preserve">Опубликовать настоящее решение в газете «Новосибирский район - территория развития» и разместить на официальном </w:t>
      </w:r>
      <w:r>
        <w:rPr>
          <w:rFonts w:cs="Times New Roman" w:ascii="Times New Roman" w:hAnsi="Times New Roman"/>
          <w:sz w:val="27"/>
          <w:szCs w:val="27"/>
        </w:rPr>
        <w:t>сайте администрации Каменского сельсовета Новосибирского района Новосибирской области.</w:t>
      </w:r>
    </w:p>
    <w:p>
      <w:pPr>
        <w:pStyle w:val="Normal"/>
        <w:widowControl w:val="false"/>
        <w:numPr>
          <w:ilvl w:val="0"/>
          <w:numId w:val="1"/>
        </w:numPr>
        <w:tabs>
          <w:tab w:val="clear" w:pos="708"/>
          <w:tab w:val="left" w:pos="0" w:leader="none"/>
        </w:tabs>
        <w:autoSpaceDE w:val="false"/>
        <w:spacing w:lineRule="auto" w:line="240" w:before="0" w:after="0"/>
        <w:ind w:left="0" w:firstLine="993"/>
        <w:contextualSpacing/>
        <w:jc w:val="both"/>
        <w:rPr>
          <w:rFonts w:ascii="Times New Roman" w:hAnsi="Times New Roman" w:eastAsia="Times New Roman" w:cs="Times New Roman"/>
          <w:sz w:val="27"/>
          <w:szCs w:val="27"/>
          <w:lang w:eastAsia="ru-RU"/>
        </w:rPr>
      </w:pPr>
      <w:r>
        <w:rPr>
          <w:rFonts w:cs="Times New Roman" w:ascii="Times New Roman" w:hAnsi="Times New Roman"/>
          <w:sz w:val="27"/>
          <w:szCs w:val="27"/>
        </w:rPr>
        <w:t> </w:t>
      </w:r>
      <w:r>
        <w:rPr>
          <w:rFonts w:cs="Times New Roman" w:ascii="Times New Roman" w:hAnsi="Times New Roman"/>
          <w:sz w:val="27"/>
          <w:szCs w:val="27"/>
        </w:rPr>
        <w:t>Контроль за выполнением настоящего решения возложить на главу Каменского сельсовета Новосибирского района Новосибирской области.</w:t>
      </w:r>
    </w:p>
    <w:p>
      <w:pPr>
        <w:pStyle w:val="Normal"/>
        <w:widowControl w:val="false"/>
        <w:autoSpaceDE w:val="false"/>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Председатель Совета депутатов                                            Т.С. Унтекбаев</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Каменского сельсовета</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го района</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й области</w:t>
      </w:r>
    </w:p>
    <w:p>
      <w:pPr>
        <w:pStyle w:val="Style15"/>
        <w:spacing w:lineRule="auto" w:line="240" w:before="0" w:after="0"/>
        <w:ind w:left="360" w:hanging="0"/>
        <w:contextualSpacing/>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Глава Каменского сельсовета                                                А.А. Свириденко</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го района</w:t>
      </w:r>
    </w:p>
    <w:p>
      <w:pPr>
        <w:pStyle w:val="Normal"/>
        <w:spacing w:lineRule="auto" w:line="240" w:before="0" w:after="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sz w:val="27"/>
          <w:szCs w:val="27"/>
          <w:lang w:eastAsia="ru-RU"/>
        </w:rPr>
        <w:t>Новосибирской области</w:t>
      </w:r>
    </w:p>
    <w:p>
      <w:pPr>
        <w:pStyle w:val="Normal"/>
        <w:numPr>
          <w:ilvl w:val="0"/>
          <w:numId w:val="0"/>
        </w:numPr>
        <w:autoSpaceDE w:val="false"/>
        <w:spacing w:lineRule="auto" w:line="252"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autoSpaceDE w:val="false"/>
        <w:spacing w:lineRule="auto" w:line="252" w:before="0" w:after="0"/>
        <w:jc w:val="right"/>
        <w:outlineLvl w:val="0"/>
        <w:rPr/>
      </w:pPr>
      <w:r>
        <w:rPr>
          <w:rFonts w:cs="Times New Roman" w:ascii="Times New Roman" w:hAnsi="Times New Roman"/>
          <w:bCs/>
          <w:sz w:val="28"/>
          <w:szCs w:val="28"/>
        </w:rPr>
        <w:t>решением 31-й сессии</w:t>
      </w:r>
    </w:p>
    <w:p>
      <w:pPr>
        <w:pStyle w:val="Normal"/>
        <w:numPr>
          <w:ilvl w:val="0"/>
          <w:numId w:val="0"/>
        </w:numPr>
        <w:autoSpaceDE w:val="false"/>
        <w:spacing w:lineRule="auto" w:line="252"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Совета депутатов </w:t>
      </w:r>
    </w:p>
    <w:p>
      <w:pPr>
        <w:pStyle w:val="Normal"/>
        <w:spacing w:lineRule="auto" w:line="252" w:before="0" w:after="0"/>
        <w:jc w:val="right"/>
        <w:rPr>
          <w:rFonts w:ascii="Times New Roman" w:hAnsi="Times New Roman" w:cs="Times New Roman"/>
          <w:bCs/>
          <w:sz w:val="28"/>
          <w:szCs w:val="28"/>
        </w:rPr>
      </w:pPr>
      <w:r>
        <w:rPr>
          <w:rFonts w:cs="Times New Roman" w:ascii="Times New Roman" w:hAnsi="Times New Roman"/>
          <w:bCs/>
          <w:sz w:val="28"/>
          <w:szCs w:val="28"/>
        </w:rPr>
        <w:t>Каменского сельсовета</w:t>
      </w:r>
    </w:p>
    <w:p>
      <w:pPr>
        <w:pStyle w:val="Normal"/>
        <w:spacing w:lineRule="auto" w:line="252"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Новосибирского района </w:t>
      </w:r>
    </w:p>
    <w:p>
      <w:pPr>
        <w:pStyle w:val="Normal"/>
        <w:spacing w:lineRule="auto" w:line="252" w:before="0" w:after="0"/>
        <w:jc w:val="right"/>
        <w:rPr>
          <w:rFonts w:ascii="Times New Roman" w:hAnsi="Times New Roman" w:cs="Times New Roman"/>
          <w:bCs/>
          <w:sz w:val="28"/>
          <w:szCs w:val="28"/>
        </w:rPr>
      </w:pPr>
      <w:r>
        <w:rPr>
          <w:rFonts w:cs="Times New Roman" w:ascii="Times New Roman" w:hAnsi="Times New Roman"/>
          <w:bCs/>
          <w:sz w:val="28"/>
          <w:szCs w:val="28"/>
        </w:rPr>
        <w:t>Новосибирской области</w:t>
      </w:r>
    </w:p>
    <w:p>
      <w:pPr>
        <w:pStyle w:val="Normal"/>
        <w:spacing w:lineRule="auto" w:line="240" w:before="0" w:after="0"/>
        <w:ind w:firstLine="567"/>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08» ноября 2023 г.  № 14</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порядке реализации инициативных проектов на территории Каменского сельсовета Новосибир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Настоящее Положение направлено на активизацию участия жителей, проживающих на территории Каменского сельсовета Новосибирского района Новосибирской области (далее - жители) в осуществлении местного самоуправления и решении вопросов местного значения посредством реализации на территории муниципального образования инициативных про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ие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сновные понятия, используемые в настоящем Положе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целей настоящего Положения используются следующие основные пон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ое бюджетирование – общее название, используемое для обозначения практик вовлечения граждан в бюджетный процесс, а также форма участия жителей в решении вопросов местного значения посредством определения направлений расходования бюджетных средств и привлечения средств жителей, индивидуальных предпринимателей, юридических лиц, общественных организаций и т.д.</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и инициативных проектов – жители, индивидуальные предприниматели, юридические лица, общественные организации, осуществляющие свою деятельность на территории муниципального обра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ая группа – группа жителей, само организованная на основе общности интересов с целью решения вопросов местного знач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ый проект – это предложение граждан, подготовленное на основе проектных идей в целях реализации мероприятий, направленных на решение приоритетной для его жителей проблемы проек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комиссия инициативного бюджетирования (далее - муниципальная комиссия) - коллегиальный совещательный орган, созданный для проведения отбора проектов инициативного бюджетирования на муниципальном уровне;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Цели, задачи инициативного бюдже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Целью инициативного бюджетирования является активизация участия жителей в определении приоритетов расходования средств местного бюджета и поддержка инициатив жителей в решении вопросов местного знач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дачами инициативного бюджетирования явл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в ходе реализации проектов инициативного бюдже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взаимодействия органов местного самоуправления и населения муниципального обра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бор проектов инициативного бюдже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ринципами инициативного бюджетирования явл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шение открытости деятельности органов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вная доступность для всех жителей муниципального образования в выдвижении проектов инициативного бюджетирования для участия в конкурсном отбор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крытость и гласность процедур проведения отб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Основные параметры практики инициативного бюдже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1. Настоящий Порядок устанавливает процедуры проведения отбора, финансирования и реализации инициативных проектов (далее - проект, конкурсный отбор) на территории Каменского сельсовета Новосибирского района Новосибирской област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2. Организатором конкурсного отбора инициативных проектов на территории Каменского сельсовета Новосибирского района Новосибирской области является администрация Каменского сельсовета Новосибирского района Новосибирской области. Конкурсный отбор инициативных проектов осуществляется на собрании граждан.</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3. Право на участие в отборе имеют проекты, подготовленные населением Каменского сельского поселения, юридическими лицами, общественными организациями, осуществляющими свою деятельность на территории Каменского сельского совета, органы территориального общественного самоуправления (ТОС)- (далее - участники отбор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4. Проведение отбора осуществляется муниципальной комиссией инициативного бюджетирования Каменского сельского совета (далее - Комиссия), утвержденной Постановлением администрации Каменского сельсове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Типология инициативных про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1 «Конкурсный отбор на собрании граждан». Конкурсный отбор инициативных проектов осуществляется на собрании граждан. Инициативный проект до его внесения в администрацию муниципального образова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не менее чем 10 граждан. При этом возможно рассмотрение нескольких инициативных проектов на одном собрании граждан. Инициаторы проекта при внесении инициативного проекта в администрацию прикладывают к нему соответственно протокол схода, собрания или конференции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2 «Конкурсный отбор конференцией (собранием делегатов)». Конкурсный отбор инициативных проектов осуществляется на конференции граждан (собрании делегатов). Обсуждение и рассмотрение инициативных проектов проводится до внесения данных инициативных проектов в администрацию муниципального образования на сходах, собраниях или конференциях граждан, в том числе на собраниях или конференциях граждан по вопросам осуществления территориального общественного самоуправления. При этом возможно рассмотрение нескольких инициативных проектов на одном сходе, одном собрании или одной конференции граждан. После обсуждения и рассмотрения инициативных проектов по ним проводится голосование граждан. По результатам голосования инициативные проекты, получившие поддержку граждан, направляются в администрацию муниципального образова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Модель 3 «Конкурсный отбор на основе критериев/балльной шкалы оценки». Конкурсный отбор инициативных проектов осуществляется на основании с балльной шкалой оценки инициативных проектов. При этом возможно рассмотрение нескольких инициативных проектов на одном собрании граждан. Рассмотрение инициативных проектов на заседании конкурсной комиссии производится в соответствии балльной шкалой оценки инициативных проектов. Победителем конкурсного отбора признается инициативный проект, получивший наибольшее количество баллов при их оценке в соответствии с балльной шкало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4 «Конкурсный отбор на основе прямого голосования граждан». Конкурсный отбор инициативных проектов осуществляется на основании голосования граждан. Инициативный проект до его внесения в администрацию муниципального образова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не менее чем 10 граждан. При этом возможно рассмотрение нескольких инициативных проектов на одном собрании гражд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5 «Конкурсный отбор на основе решения комиссии граждан и голосования». Инициативный проект до его внесения в администрацию муниципального образова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не менее чем 10 граждан. При этом возможно рассмотрение нескольких инициативных проектов на одном собрании граждан.</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6. Вклад граждан в реализацию проектов. Инициативный проект реализуется за счет средств местного бюджета Каменского сельсовета Новосибирского района Новосибирской области,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местный бюджет Каменского сельсовета Новосибирского района Новосибирской области в соответствии с </w:t>
      </w:r>
      <w:hyperlink r:id="rId3" w:tgtFrame="_blank">
        <w:r>
          <w:rPr>
            <w:rStyle w:val="InternetLink"/>
            <w:rFonts w:eastAsia="Times New Roman" w:cs="Times New Roman" w:ascii="Times New Roman" w:hAnsi="Times New Roman"/>
            <w:color w:val="0000FF"/>
            <w:sz w:val="28"/>
            <w:szCs w:val="28"/>
            <w:lang w:eastAsia="ru-RU"/>
          </w:rPr>
          <w:t>Бюджетным кодексом</w:t>
        </w:r>
      </w:hyperlink>
      <w:r>
        <w:rPr>
          <w:rFonts w:eastAsia="Times New Roman" w:cs="Times New Roman" w:ascii="Times New Roman" w:hAnsi="Times New Roman"/>
          <w:color w:val="000000"/>
          <w:sz w:val="28"/>
          <w:szCs w:val="28"/>
          <w:lang w:eastAsia="ru-RU"/>
        </w:rPr>
        <w:t> Российской Федераци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Порядок выбора жителями проектов инициативного бюдже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Решение о разработке инициативных проектов для рассмотрения муниципальной комиссией, выбор представителей инициативных групп для участия в работе муниципальной комиссии, и представителя уполномоченного на подписание соглашения о софинансировании и открытия счета для сбора средств, выбор вида в котором будет осуществлен вклад жителей в реализацию проекта, осуществляются на собраниях жит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е жителей может выбрать как один, так и несколько инициативных проектов, одного или несколько представителей инициативных групп. По итогам проведения собрания оформляется протоко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ая группа может собирать подписи в поддержку инициативного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Инициативные проекты, выбранные по итогам собрания жителей, направляются на рассмотрение в муниципальную комисс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Органы местного самоуправления вправе осуществлять консультационное сопровождение деятельности инициативной групп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Функции муниципальной комиссии по выбору инициативных про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Для утверждения результатов конкурсного отбора инициативных проектов администрацией муниципального образования образуется конкурсная комиссия. Персональный состав конкурсной комиссии утверждается администрацией. Половина от общего числа членов конкурсной комиссии должна быть назначена на основе предложений представительного органа муниципального образования. В состав конкурсной комиссии администрации муниципального образования могут быть включены представители общественных организаций по согласован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ная комиссия состоит из председателя, заместителя председателя, секретаря конкурсной комиссии и членов конкурсной комисс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Основной задачей конкурсной комиссии является принятие решения об отборе инициативных проектов для последующей реализации по конкурсному отбору инициативных проектов и подготовка соответствующего муниципального ак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3. Муниципальная комиссия осуществляет следующие функ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ует и проводит конкурсный отбор проектов инициативного бюдже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ет, оценивает проекты и документы участников конкурсного отб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яет соответствие проектов требованиям, установленных принятыми нормативно-правовыми акт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ует итоговую оценку проектов, признанных соответствующими требованиям, установленным настоящим Поряд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ет перечень проектов - победителей конкурсного отб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по результатам оценки имеется несколько проектов, набравших одинаковое количество голосов, преимущество имеет проект, дата и время регистрации которого имеет более ранний ср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Муниципальная комиссия вправе принимать решения, если на заседании присутствует более половины от утвержденного состава ее член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При отсутствии председателя муниципальной комиссии на заседании принимает решение и подписывает протокол заместитель председателя муниципальной комиссии. Заместитель председателя муниципальной комиссии избирается на заседании муниципальной комиссии путем открытого голос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 Решение муниципальной комиссии о проектах, прошедших конкурсный отбор, принимается простым большинством голосов присутствующих на заседании лиц, входящих в состав муниципальной комисс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равенства голосов решающим является голос председательствующего на заседании муниципальной комисс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Решения, принимаемые на заседании муниципальной комиссии, оформляются протоколом в течение 3 рабочих дней со дня заседания муниципальной комиссии, который подписывается всеми лицами, входящими в состав муниципальной комиссии, принявшими участие в голосова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 В протоколе в обязательном порядке указыва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1. лица, принявшие участие в заседании муниципальной комисс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2. реестр участников конкурсного отб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3. информация об оценках проектов участников конкурсного отб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Порядок проведения отбора инициативных проектов муниципальной комисси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Инициативный проект должен содержать следующие све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писание проблемы, решение которой имеет приоритетное значение для жителей муниципального образования наименование муниципального образования или его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основание предложений по решению указанной проблем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3) описание ожидаемого результата (ожидаемых результатов) реализации инициативного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едварительный расчет необходимых расходов на реализацию инициативного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ланируемые сроки реализации инициативного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Представленный на конкурсный отбор проект должен соответствовать следующим требования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5.2.l. Проект ориентирован на решение конкретной проблемы в рамках вопросов местного значения в пределах территории Каменского сельсове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2. Проект не содержит мероприятия, направленные на: выполнение землеустроительных работ, изготовление технических паспортов объектов, паспортов энергетического обследования объектов, схем тепло-, водоснабжения и водоотведения, разработку зон санитарной защиты скважи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3. Проект не направлен на капитальное строительство, строительство, реконструкцию и капитальный ремонт объ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Муниципальная комиссия рассматривает проекты инициативного бюджетирования с учетом следующих услов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 Имущество (в том числе земельные участки), созданное (реконструированные) в процессе реализации проекта инициативного бюджетирования, находятся и (или) будут оформлены в муниципальную собственно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 Участие жителей, индивидуальных предпринимателей, юридических лиц в реализации проектов инициативного бюджетирования в денежной форме или вклад в реализацию проекта в не денежной форме, а именно: в форме безвозмездного выполнения работ, в форме продукции, товаров, материалов и т.д., в форме предоставления техники и оборуд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Порядок финансирования инициативных про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6.1. Финансирование инициативных проектов осуществляется на основании заключенного Соглашения между территориальным органом Министерства финансов и налоговой политики Новосибирской области и администрацией Каменского сельсовета Новосибир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Размер софинансирования реализации инициативного проекта за счет средств бюджета поселения составляет 20% от размера субсидии из областного бюдже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Размер софинансирования реализации инициативного проекта за счет средств граждан составляет 10% от размера субсидии из областного бюдже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6.4. Общая предельная сумма финансирования инициативных проектов не должна превышать </w:t>
      </w:r>
      <w:r>
        <w:rPr>
          <w:rFonts w:eastAsia="Times New Roman" w:cs="Times New Roman" w:ascii="Times New Roman" w:hAnsi="Times New Roman"/>
          <w:sz w:val="28"/>
          <w:szCs w:val="28"/>
          <w:lang w:eastAsia="ru-RU"/>
        </w:rPr>
        <w:t>1500000,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Реализация инициативного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 Реализация инициативного проекта осуществляется в срок не более 24 месяцев.</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2. Отбор подрядчика на выполнение работ/услуг по реализации инициативного проекта осуществляется администрацией Каменского сельсовета в соответствии с п.1 Постановления Правительства Новосибирской области от 30.12.2013 №597 «О наделении полномочиями ГКУ НСО «Управление контрактной системы» с начальной (максимальной) ценой контракта от 600,0 тыс. рублей до 1 млн. рублей (включительно), в случае принятия соответствующего решения министерством финансов и налоговой политики Новосибирской област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3. Администрация Каменского сельсовета обеспечивает результативность, адресность и целевой характер использования денежных средств, выделенных для реализации инициативного проек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4. Администрация Каменского сельсовета предоставляет отчётность об использовании субсидий на реализацию инициативных проектов в соответствии с заключенным Соглашение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5. По требованию представителя инициативной группы администрация Каменского сельсовета предоставляет отчётность об использовании денежных средств, полученных за счёт средств жителей, индивидуальных предпринимателей, юридических лиц, общественных организ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 Не использованный по состоянию на 1 января текущего финансового года остаток субсидии подлежит возврату доход областного бюджета в течение первых 10 рабочих дней текущего финансового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Остатки денежных средств, полученные за счёт средств жителей, индивидуальных предпринимателей, юридических лиц, общественных организаций распределяются между ними пропорционально от вносимого финанс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 Результатом реализации инициативного проекта является оформление в собственность сельского поселения имущества, созданного в процессе реализации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 Участники инициативных проектов, а также члены муниципальной комиссии имеют право на доступ к информации о ходе реализации отобранного проекта, а также участие в приёмке выполненных работ.</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порядке реализации</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инициативных проектов в Каменском сельсовете</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го района Новосибирской области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0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ый проект</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w:t>
      </w:r>
    </w:p>
    <w:p>
      <w:pPr>
        <w:pStyle w:val="Normal"/>
        <w:spacing w:lineRule="auto" w:line="240" w:before="0" w:after="0"/>
        <w:ind w:firstLine="567"/>
        <w:jc w:val="center"/>
        <w:rPr/>
      </w:pPr>
      <w:r>
        <w:rPr/>
        <w:t>наименование проекта</w:t>
      </w:r>
    </w:p>
    <w:tbl>
      <w:tblPr>
        <w:tblW w:w="9039" w:type="dxa"/>
        <w:jc w:val="left"/>
        <w:tblInd w:w="0" w:type="dxa"/>
        <w:tblLayout w:type="fixed"/>
        <w:tblCellMar>
          <w:top w:w="0" w:type="dxa"/>
          <w:left w:w="108" w:type="dxa"/>
          <w:bottom w:w="0" w:type="dxa"/>
          <w:right w:w="108" w:type="dxa"/>
        </w:tblCellMar>
      </w:tblPr>
      <w:tblGrid>
        <w:gridCol w:w="1344"/>
        <w:gridCol w:w="5242"/>
        <w:gridCol w:w="2453"/>
      </w:tblGrid>
      <w:tr>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N</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п</w:t>
            </w:r>
          </w:p>
        </w:tc>
        <w:tc>
          <w:tcPr>
            <w:tcW w:w="5242" w:type="dxa"/>
            <w:tcBorders>
              <w:top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характеристика инициативного проекта</w:t>
            </w:r>
          </w:p>
        </w:tc>
        <w:tc>
          <w:tcPr>
            <w:tcW w:w="2453" w:type="dxa"/>
            <w:tcBorders>
              <w:top w:val="single" w:sz="8" w:space="0" w:color="000000"/>
              <w:bottom w:val="single" w:sz="8" w:space="0" w:color="000000"/>
              <w:right w:val="single" w:sz="8" w:space="0" w:color="000000"/>
            </w:tcBorders>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w:t>
            </w:r>
          </w:p>
        </w:tc>
      </w:tr>
      <w:tr>
        <w:trPr/>
        <w:tc>
          <w:tcPr>
            <w:tcW w:w="1344"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42" w:type="dxa"/>
            <w:tcBorders>
              <w:bottom w:val="single" w:sz="8" w:space="0" w:color="000000"/>
              <w:right w:val="single" w:sz="8" w:space="0" w:color="000000"/>
            </w:tcBorders>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53" w:type="dxa"/>
            <w:tcBorders>
              <w:bottom w:val="single" w:sz="8" w:space="0" w:color="000000"/>
              <w:right w:val="single" w:sz="8" w:space="0" w:color="000000"/>
            </w:tcBorders>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нициативного проекта (далее - Проект)</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еализации проекта (адрес, населенный пункт)</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 задачи Проекта</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Проекта (описание проблемы и обоснование ее актуальности, описание мероприятий по реализации Проекта)</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результаты от Проекта</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ы населения, которые будут пользоваться результатами Проекта (при возможности определить количество человек)</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дальнейшего развития Проекта после завершения финансирования (использование, содержание и др.)</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реализации Проекта</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начала и окончания Проекта</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ы лица (представителя инициативной группы), ответственного за Проект (номер телефона, адрес электронной почты)</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9039" w:type="dxa"/>
            <w:gridSpan w:val="3"/>
            <w:tcBorders>
              <w:left w:val="single" w:sz="8" w:space="0" w:color="000000"/>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стоимости Проекта</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стоимость Проекта, в том числе:</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бюджета _______ сельского совета</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населения</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юридических лиц, индивидуальных предпринимателей, общественных организаций, за исключением денежных средств предприятий и организаций муниципальной формы собственности</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344"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42" w:type="dxa"/>
            <w:tcBorders>
              <w:bottom w:val="single" w:sz="8" w:space="0" w:color="000000"/>
              <w:right w:val="single" w:sz="8" w:space="0" w:color="000000"/>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енежный вклад населения (трудовое участие, материалы и др.)</w:t>
            </w:r>
          </w:p>
        </w:tc>
        <w:tc>
          <w:tcPr>
            <w:tcW w:w="2453"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инициативной группы __________________ /ФИ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vertAlign w:val="subscript"/>
          <w:lang w:eastAsia="ru-RU"/>
        </w:rPr>
        <w:t>(подпись)</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49&amp;n=143250&amp;dst=100015&amp;field=134&amp;date=28.07.2023" TargetMode="External"/><Relationship Id="rId3" Type="http://schemas.openxmlformats.org/officeDocument/2006/relationships/hyperlink" Target="https://pravo-search.minjust.ru/bigs/showDocument.html?id=B11798FF-43B9-49DB-B06C-4223F9D555E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12:00Z</dcterms:created>
  <dc:creator>Галина</dc:creator>
  <dc:description/>
  <dc:language>en-US</dc:language>
  <cp:lastModifiedBy>Елена Викторовна</cp:lastModifiedBy>
  <dcterms:modified xsi:type="dcterms:W3CDTF">2023-11-27T04:12:00Z</dcterms:modified>
  <cp:revision>2</cp:revision>
  <dc:subject/>
  <dc:title/>
</cp:coreProperties>
</file>