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</w:rPr>
        <w:t xml:space="preserve">к  решению  № 1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</w:rPr>
        <w:t xml:space="preserve">очередной  сессии № 32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а депутатов Камен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ого  созыва от  25.12.2023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КАМЕН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Каменского сельсовета Новосибирского района Новосибирской области в 2024 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Каменского сельсовета Новосибир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 2022 году и в плановом периоде 2023 –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6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Каменского сельсовета Новосибир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62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2-11-10T16:58:00Z</cp:lastPrinted>
  <dcterms:modified xsi:type="dcterms:W3CDTF">2023-12-26T06:42:00Z</dcterms:modified>
  <cp:revision>13</cp:revision>
  <dc:subject/>
  <dc:title/>
</cp:coreProperties>
</file>