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ru-RU"/>
        </w:rPr>
      </w:pPr>
      <w:bookmarkStart w:id="0" w:name="_Hlk147485708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</w:r>
      <w:bookmarkStart w:id="1" w:name="_Hlk147485708"/>
      <w:bookmarkStart w:id="2" w:name="_Hlk147485708"/>
      <w:bookmarkEnd w:id="2"/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РЕШЕНИЕ 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/>
      </w:pPr>
      <w:bookmarkStart w:id="3" w:name="_Hlk147485738"/>
      <w:bookmarkEnd w:id="3"/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внеочередной тридцать третьей сесси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</w:r>
      <w:bookmarkStart w:id="4" w:name="_Hlk147485738"/>
      <w:bookmarkStart w:id="5" w:name="_Hlk147485738"/>
      <w:bookmarkEnd w:id="5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от 15.02.2024 г.                                           п.Восход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                    № 2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6"/>
          <w:szCs w:val="26"/>
          <w:lang w:eastAsia="ru-RU"/>
        </w:rPr>
        <w:t>О внесении изменений в Устав 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В соответствии со ст. 7, 35, 44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Федерального закона от 06.10.2003 № 131-ФЗ «Об общих принципах организации местного самоуправления в Российской Федерации», с Совет депутатов Каме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Внести изменения в Устав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сельского поселения Каменского сельсовета Новосибирского муниципального района Новосибирской области:</w:t>
      </w:r>
    </w:p>
    <w:p>
      <w:pPr>
        <w:pStyle w:val="Normal"/>
        <w:spacing w:lineRule="auto" w:line="240" w:before="0" w:after="0"/>
        <w:ind w:left="1383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6"/>
          <w:szCs w:val="26"/>
          <w:lang w:eastAsia="ru-RU"/>
        </w:rPr>
        <w:t xml:space="preserve">1.1.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татья 19 Полномочия Совета депутатов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.1.1 пункт 18 части 1 изложить в следующей редакции: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«18) утверждение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1.2. Статья 21. Депутат Совета депутатов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.2.1 дополнить частью 4.2 следующего содержания: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«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1.3. Статья 27 Глава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.3.1. дополнить частью 11 следующего содержания: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«11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before="0" w:after="0"/>
        <w:ind w:left="284" w:firstLine="425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left="284" w:firstLine="425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1.4.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.1.1. пункт 64 част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«64) разработка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. В порядке, установленном Федеральным законом от 21.07.2005 г. № 97-ФЗ «О государственной регистрации Уставов муниципальных образований», предоставить решение «О внесении изменений в Устав сельского поселения Каменского сельсовета Новосибирского муниципального района Новосибирской области»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3. Главе Каменского сельсовета Новосибирского района Новосибирской области опубликовать решение Совета депутатов Каменского сельсовета Новосибирского района Новосибирской области «О внесении изменений в Устав сельского поселения Каменского сельсовета Новосибирского муниципального района Новосибирской области» после его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 дневной срок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4. Настоящее решение вступает в силу после государственной регистрации и опубликования в газете «Новосибирский район - территория развития»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редседатель Совета депутатов                                                            Т.С. Унтекбаев</w:t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left="284" w:firstLine="425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Глава Каменского сельсовета                                                               А.А. Свирид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rFonts w:cs="Calibri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lang w:val="ru-RU"/>
      </w:rPr>
      <w:t xml:space="preserve">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rFonts w:cs="Calibri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lang w:val="ru-RU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3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;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;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25:00Z</dcterms:created>
  <dc:creator>Шпаков Л.С.</dc:creator>
  <dc:description/>
  <cp:keywords/>
  <dc:language>en-US</dc:language>
  <cp:lastModifiedBy>Елена Викторовна</cp:lastModifiedBy>
  <cp:lastPrinted>2024-02-08T09:37:00Z</cp:lastPrinted>
  <dcterms:modified xsi:type="dcterms:W3CDTF">2024-02-19T04:25:00Z</dcterms:modified>
  <cp:revision>2</cp:revision>
  <dc:subject/>
  <dc:title/>
</cp:coreProperties>
</file>