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>
          <w:sz w:val="28"/>
          <w:szCs w:val="28"/>
        </w:rPr>
        <w:t xml:space="preserve">внеочередной тридцать девятой сесси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        </w:t>
      </w:r>
      <w:r>
        <w:rPr>
          <w:b/>
          <w:spacing w:val="8"/>
          <w:sz w:val="28"/>
          <w:szCs w:val="28"/>
        </w:rPr>
        <w:t>от 21.01.2025 года                    п. Восход</w:t>
      </w:r>
      <w:r>
        <w:rPr>
          <w:b/>
          <w:sz w:val="28"/>
          <w:szCs w:val="28"/>
        </w:rPr>
        <w:t xml:space="preserve">                                      № 2</w:t>
      </w:r>
    </w:p>
    <w:p>
      <w:pPr>
        <w:pStyle w:val="Normal"/>
        <w:numPr>
          <w:ilvl w:val="0"/>
          <w:numId w:val="0"/>
        </w:numPr>
        <w:autoSpaceDE w:val="false"/>
        <w:ind w:right="382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8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8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решение </w:t>
      </w:r>
      <w:r>
        <w:rPr>
          <w:rFonts w:cs="Times New Roman CYR" w:ascii="Times New Roman CYR" w:hAnsi="Times New Roman CYR"/>
          <w:b/>
          <w:sz w:val="28"/>
          <w:szCs w:val="28"/>
        </w:rPr>
        <w:t>Совета депутатов Каменского сельсовета Новосибирского района Новосибирской области от 08.11.2023 № 4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О дорожном фонде Каменского сельсовета Новосибирского района Новосибирской области, порядке его формирования и использования» (в редакции от 16.10.2024 № 4)</w:t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Рассмотрев экспертное заключение министерства юстиции Новосибирской области от 27.12.2024 № 4266-02-02-03/9, в целях приведения муниципального правового акта в</w:t>
      </w:r>
      <w:r>
        <w:rPr>
          <w:sz w:val="28"/>
          <w:szCs w:val="28"/>
        </w:rPr>
        <w:t xml:space="preserve"> соответствие с Законом Новосибирской области от 07.11.2011 № 132-ОЗ</w:t>
      </w:r>
      <w:r>
        <w:rPr>
          <w:sz w:val="28"/>
          <w:szCs w:val="28"/>
          <w:shd w:fill="FFFFFF" w:val="clear"/>
        </w:rPr>
        <w:t>, руководствуясь Уставом Каменского сельсовета Новосибир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Совет депутатов Каменского сельсовета Новосибирского района Новосибирской области</w:t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Положение о дорожном фонде Каменского сельсовета Новосибирского района Новосибирской области, порядке его формирования и использования, </w:t>
      </w:r>
      <w:r>
        <w:rPr>
          <w:sz w:val="28"/>
          <w:szCs w:val="28"/>
        </w:rPr>
        <w:t>утвержденное решением Совета депутатов Каменского сельсовета Новосибирского района Новосибирской области от 08.11.2023 № 4 (далее – Положение) следующие изменения: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 пункта 2.1 Положения отменить.</w:t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публиковать решение в газете «Новосибирский район – территория развития» и на официальном сайте администрации Каменского сельсовета.</w:t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tbl>
      <w:tblPr>
        <w:tblW w:w="9854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26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менского сельсовета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сельсовета Новосиби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вириденк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Унтекбаев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tabs>
        <w:tab w:val="left" w:pos="708" w:leader="none"/>
      </w:tabs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3:01:00Z</dcterms:created>
  <dc:creator>Турапина Тамара Витальевна</dc:creator>
  <dc:description/>
  <cp:keywords/>
  <dc:language>en-US</dc:language>
  <cp:lastModifiedBy>Елена Викторовна</cp:lastModifiedBy>
  <cp:lastPrinted>2021-08-23T14:39:00Z</cp:lastPrinted>
  <dcterms:modified xsi:type="dcterms:W3CDTF">2025-01-22T03:01:00Z</dcterms:modified>
  <cp:revision>2</cp:revision>
  <dc:subject/>
  <dc:title/>
</cp:coreProperties>
</file>