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Приложение 9                к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ению № 1 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очередной сессии №  3 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Каменского сельсовета Новосибирского района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 шестого созыва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от   30.11.2020  год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</w:rPr>
        <w:t>ПРЕДЕЛЬНЫЙ ОБЪЕМ МУНИЦИПАЛЬНОГО ДОЛ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КАМЕ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НОВОСИБИ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НА КОНЕЦ ОЧЕРЕДНОГО ФИНАНСОВОГО ГОД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соответствии со статьей с пунктом 6 статьи 107 Бюджетного кодекса  для  муниципального образования, предельный объем муниципального долга не должен превышать утвержденный общий годовой объем доходов местного бюджета, без учета утвержденного объема безвозмездных поступлений и доходов по дополнительному нормативу отчислений от налога на доходы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сходя из выше сказанного,  Каменский сельсовет Новосибирского района Новосибирской области установил предельный объем муниципального долга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01.01.2021 г. в размере </w:t>
      </w:r>
      <w:r>
        <w:rPr>
          <w:u w:val="single"/>
        </w:rPr>
        <w:t>9391,465</w:t>
      </w:r>
      <w:r>
        <w:rPr/>
        <w:t xml:space="preserve"> тыс. рублей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01.01.2022 г. в размере </w:t>
      </w:r>
      <w:r>
        <w:rPr>
          <w:u w:val="single"/>
        </w:rPr>
        <w:t xml:space="preserve">9920,265 </w:t>
      </w:r>
      <w:r>
        <w:rPr/>
        <w:t xml:space="preserve">тыс.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01.01.2023 г. в размере </w:t>
      </w:r>
      <w:r>
        <w:rPr>
          <w:u w:val="single"/>
        </w:rPr>
        <w:t xml:space="preserve">10466,345 </w:t>
      </w:r>
      <w:r>
        <w:rPr/>
        <w:t xml:space="preserve">тыс. рублей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9:46:00Z</dcterms:created>
  <dc:creator>Светлана</dc:creator>
  <dc:description/>
  <cp:keywords/>
  <dc:language>en-US</dc:language>
  <cp:lastModifiedBy>User</cp:lastModifiedBy>
  <dcterms:modified xsi:type="dcterms:W3CDTF">2020-11-23T12:49:00Z</dcterms:modified>
  <cp:revision>59</cp:revision>
  <dc:subject/>
  <dc:title/>
</cp:coreProperties>
</file>