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18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8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142" w:right="42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редной третьей сессии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т 30.11.2020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rPr/>
            </w:pPr>
            <w:r>
              <w:rPr/>
              <w:t>с. Каменка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 и льгот по земельному налогу на территории Каменского сельсовета Новосиби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 года № 131-ФЗ «Об общих принципах организации местного самоуправления в Российской Федерации», со статьей 387 НК РФ, руководствуясь Уставом Каменского сельсовета Новосибирск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Установить на территории Каменского сельсовета Новосибирского района Новосибирской области ставки земельного налога в соответствии с приложением №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Освободить от уплаты земельного налога следующие категории налогоплательщик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ывших несовершеннолетних узников концлагерей, гетто,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Решение опубликовать (обнародовать) в газете «Приобская правда» и разместить на официальном сайте Каменского сельсовета Новосибирского района Новосибир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Решение вступает в силу по истечении одного месяца со дня его официального опубликования и не ранее 01.01.2021 года.</w:t>
      </w:r>
    </w:p>
    <w:p>
      <w:pPr>
        <w:pStyle w:val="Style18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5. После опубликования направить настоящее решение в Межрайонную ИФНС №15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лава Каменского сельсове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уба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к решению № 4 от 30.11.2020 г.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2"/>
        <w:gridCol w:w="1498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жилищным фондом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бъектами инженерной инфраструктуры</w:t>
              </w:r>
            </w:hyperlink>
            <w:r>
              <w:rPr>
                <w:sz w:val="28"/>
                <w:szCs w:val="28"/>
              </w:rPr>
      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е (предоставленные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спользуемых в предпринимательской деятельности, приобретенных (предоставленных) для ведения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личного подсобного хозяйства</w:t>
              </w:r>
            </w:hyperlink>
            <w:r>
              <w:rPr>
                <w:sz w:val="28"/>
                <w:szCs w:val="28"/>
              </w:rPr>
              <w:t xml:space="preserve">, садоводства или огородничества, а также земельных участков общего назначения, предусмотренных Федеральным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9 июля 2017 года №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граниченные в обороте в соответствии с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дательством</w:t>
              </w:r>
            </w:hyperlink>
            <w:r>
              <w:rPr>
                <w:sz w:val="28"/>
                <w:szCs w:val="28"/>
              </w:rPr>
              <w:t xml:space="preserve">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е участки, имеющие категорию «земли сельскохозяйственного назначения» или «земли населенных пунктов» и один из следующих видов разрешенного использования «для дачного строительства», «жилые дома на садово-огородных </w:t>
            </w:r>
            <w:r>
              <w:rPr>
                <w:color w:val="000000"/>
                <w:sz w:val="28"/>
                <w:szCs w:val="28"/>
              </w:rPr>
              <w:t>и дачных</w:t>
            </w:r>
            <w:r>
              <w:rPr>
                <w:sz w:val="28"/>
                <w:szCs w:val="28"/>
              </w:rPr>
              <w:t xml:space="preserve"> земельных участках», «ведение</w:t>
            </w:r>
            <w:r>
              <w:rPr>
                <w:strike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чного хозяйства», «для ведения дачного хозяйства», «для садоводства», «ведение садоводства», «13.3 ведение дачного</w:t>
            </w:r>
            <w:r>
              <w:rPr>
                <w:strike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зяйства», «13.2 ведение садоводства», «2.1 для индивидуального жилищного строительства», «2.1.1 малоэтажная многоквартирная жилая застройка», «2.3 блокированная жилая застройка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логовые ставки, установленные настоящим решением, применяются независимо от того, является или налогоплательщик физическим лицом или организаци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, установленные настоящим решением, применяются независимо от того, является ли организация коммерческой или некоммерческой, а также независимо от организационно-правовой формы организа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A13A7EB6D948DCF05BC179BDD5089E9AD42A5D824642091B8FF9BC070EA632C63EFDF80FFA4724470CA9AC011DC4E2481B8C6B06B8F295DB53fBH" TargetMode="External"/><Relationship Id="rId4" Type="http://schemas.openxmlformats.org/officeDocument/2006/relationships/hyperlink" Target="consultantplus://offline/ref=A13A7EB6D948DCF05BC179BDD5089E9AD5255F834145091B8FF9BC070EA632C63EFDF80FFA47254704A9AC011DC4E2481B8C6B06B8F295DB53fBH" TargetMode="External"/><Relationship Id="rId5" Type="http://schemas.openxmlformats.org/officeDocument/2006/relationships/hyperlink" Target="consultantplus://offline/ref=CD7644CC5C81A8DEAD1D85137BD9D08B7CCBFA338680C3AE4A57DC46B355415CCCB7C487CC3A5DA1A01C27A8CAB5D5E3B3A47514A7D57591O5Y1O" TargetMode="External"/><Relationship Id="rId6" Type="http://schemas.openxmlformats.org/officeDocument/2006/relationships/hyperlink" Target="consultantplus://offline/ref=CD7644CC5C81A8DEAD1D85137BD9D08B7CCBFA338188C3AE4A57DC46B355415CDEB79C8BCF3A43A3AB0971F98FOEY9O" TargetMode="External"/><Relationship Id="rId7" Type="http://schemas.openxmlformats.org/officeDocument/2006/relationships/hyperlink" Target="consultantplus://offline/ref=F8066097D2AAF0941D60D942CCA2B8A1B230B50D657BF54EE9F35A74EF4C1AD1FA830C0523470862eBDF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9:00Z</dcterms:created>
  <dc:creator>user</dc:creator>
  <dc:description/>
  <dc:language>en-US</dc:language>
  <cp:lastModifiedBy> </cp:lastModifiedBy>
  <cp:lastPrinted>2018-10-11T12:37:00Z</cp:lastPrinted>
  <dcterms:modified xsi:type="dcterms:W3CDTF">2020-12-02T09:49:00Z</dcterms:modified>
  <cp:revision>2</cp:revision>
  <dc:subject/>
  <dc:title>Каменский сельский Совет депутатов</dc:title>
</cp:coreProperties>
</file>