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 w:before="336" w:after="0"/>
        <w:ind w:left="34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/>
      </w:pPr>
      <w:r>
        <w:rPr>
          <w:b/>
          <w:bCs/>
          <w:color w:val="000000"/>
          <w:spacing w:val="-1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ОВОСИБИРСКОГО РАЙОНА   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jc w:val="center"/>
        <w:outlineLvl w:val="0"/>
        <w:rPr/>
      </w:pPr>
      <w:r>
        <w:rPr>
          <w:b/>
          <w:spacing w:val="-2"/>
          <w:sz w:val="24"/>
          <w:szCs w:val="24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третье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30.11.2020 года                              с. Каменка</w:t>
      </w:r>
      <w:r>
        <w:rPr>
          <w:b/>
          <w:sz w:val="24"/>
          <w:szCs w:val="24"/>
        </w:rPr>
        <w:t xml:space="preserve">                                          № 1 </w:t>
      </w:r>
    </w:p>
    <w:p>
      <w:pPr>
        <w:sectPr>
          <w:type w:val="nextPage"/>
          <w:pgSz w:w="11906" w:h="16838"/>
          <w:pgMar w:left="1748" w:right="1353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9" w:right="48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26" w:after="0"/>
        <w:ind w:left="19"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роекта бюджета Каменского сельсовета Новосибирского района Новосибирской области на 2021 и плановый период 2022 - 2023 гг.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2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</w:t>
      </w:r>
      <w:r>
        <w:rPr>
          <w:sz w:val="28"/>
          <w:szCs w:val="28"/>
        </w:rPr>
        <w:t>от 16.10.2003</w:t>
      </w:r>
      <w:r>
        <w:rPr>
          <w:color w:val="000000"/>
          <w:sz w:val="28"/>
          <w:szCs w:val="28"/>
        </w:rPr>
        <w:t xml:space="preserve"> года № 131 -ФЗ «Об общих принципах организации местного самоуправления в Российской Федерации»,  Положением «О бюджетном процессе Каменского сельсовета  Новосибирского района Новосибирской области» утвержденным Решением № 2 сессии № 64 от 19.09.2019 год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12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бюджета Каменского сельсовета Новосибирского района Новосибирской области (далее бюджет)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-  </w:t>
      </w:r>
      <w:r>
        <w:rPr>
          <w:sz w:val="28"/>
          <w:szCs w:val="28"/>
          <w:u w:val="single"/>
        </w:rPr>
        <w:t>на 2021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24478,30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8782,930 тыс. рублей, безвозмездных поступлений в сумме 2592,570 тыс. рублей, из них объем межбюджетных трансфертов, получаемых из других бюджетов бюджетной системы Российской Федерации, в сумме 2592,570 тыс. рублей, в том числе объем субсидий, субвенций и иных межбюджетных трансфертов, имеющих целевое назначение, в сумме 275,0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6356,59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878,293  тыс. рублей, что составляет остаток средств на 01.01.2021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2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22459,53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19840,530 тыс. рублей, безвозмездных поступлений в сумме 277,9 тыс. рублей, из них объем межбюджетных трансфертов, получаемых из других бюджетов бюджетной системы Российской Федерации, в сумме 277,9 тыс. рублей, в том числе объем субсидий, субвенций и иных межбюджетных трансфертов, имеющих целевое назначение, в сумме 277,9 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4443,583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1984,053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3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24308,890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20932,69 тыс. рублей, безвозмездных поступлений в сумме 289,000тыс. рублей, из них объем межбюджетных трансфертов, получаемых из других бюджетов бюджетной системы Российской Федерации, в сумме 289,000тыс. рублей, в том числе объем субсидий, субвенций и иных межбюджетных трансфертов, имеющих целевое назначение, в сумме 289,000тыс.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  в сумме 26402,159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ефицит бюджета в сумме 2093,269  тыс. рублей, что составляет остаток средств на 01.01.2022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28"/>
          <w:szCs w:val="28"/>
        </w:rPr>
        <w:t>2. 1) Установить   администратором доходов бюджета и источников финансирования дефицита бюджета Каменского сельсовета Администрацию Каменского сельсовета Новосибирского района Новосибирской области.</w:t>
      </w:r>
    </w:p>
    <w:p>
      <w:pPr>
        <w:pStyle w:val="TextBody"/>
        <w:ind w:firstLine="720"/>
        <w:rPr/>
      </w:pPr>
      <w:r>
        <w:rPr>
          <w:sz w:val="28"/>
          <w:szCs w:val="28"/>
        </w:rPr>
        <w:t>2) Утвердить код администратора доходов бюджета и источников финансирования дефицита бюджета Каменского сельсовета Новосибирского района Новосибирской области, состоящий из трех знаков и соответствующий номеру 555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>3) Установить Перечень администраторов доходов местного бюдже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Каменского сельсовета Новосибирского района Новосибирской области на   2021 год и плановый период 2022 -2023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 в том числ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>а) Администраторы доходов местного бюджета Каменского сельсовета Новосибирского района Новосибирской области, за исключением безвозмездных поступлен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дминистратор безвозмездных поступлений в бюджет Каменского сельсовета Новосибирского района Новосибирской области из федерального и областного бюджет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>4) Установить Перечень администраторов источников финансирования дефицита бюджета Каменского сельсовета Новосибирского района Новосибирской области на 2021 год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22 - 2023 годов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72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доходы местного бюджета на 2021 год и плановый период 2022 и 2023 годов формируется за счет доходов, 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режимами, региональных налогов, пеней, штрафов по ним, а также за счет безвозмездных поступ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333399"/>
          <w:sz w:val="28"/>
          <w:szCs w:val="28"/>
        </w:rPr>
      </w:pPr>
      <w:r>
        <w:rPr>
          <w:sz w:val="28"/>
          <w:szCs w:val="28"/>
        </w:rPr>
        <w:t xml:space="preserve">Прогноз доходов бюджета Каменского сельсовета Новосибирского района Новосибирской области на 2021 г. и плановый период 2022 -2023 гг. 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  к настоящему Решению</w:t>
      </w:r>
      <w:r>
        <w:rPr>
          <w:color w:val="333399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284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4. 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21 год,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 к настоящему Решению, в том числе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>- Неустановленные бюджетным законодательством Российской Федерации нормативы распределения доходов, между бюджетами бюджетной системы Российской Федерации в части налоговых и неналоговых доходов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5. Унитарные предприятия освобождается от перечисления в бюджет Каменского сельсовета части прибыли, полученной за использование муниципального имущества, и остающейся после уплаты налогов и ины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1) Установить в пределах общего объема расходов, установленных пунктом 1 настоящего решения, распределение бюджетных ассигнований: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плановый период 2022 и 2023 годов согласно </w:t>
      </w:r>
      <w:r>
        <w:rPr>
          <w:b/>
          <w:sz w:val="28"/>
          <w:szCs w:val="28"/>
        </w:rPr>
        <w:t>приложения 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е и оплата договоров (муниципальных контрактов)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бюджета и с учетом принятых и не исполненных обязательств.</w:t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Установить, что при заключении договоров (муниципальных контрактов) на поставку товаров (работ, услуг) вправе предусматривать авансовые платежи: 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размере 3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Установить, что средства, поступающие во временное распоряжение администрации Каменского сельсовета, учитываются на лицевых счетах, открытых им управлении федерального казначейства по Новосибирской области в Новосибирском районе, в порядке, установленном отделением федерального казначе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7. Утвердить ведомственную структуру расходов местного бюджета Каменского сельсовета Новосибирского района Новосибирской области на 2021 год и плановый период 2022 и 2023 годов  –  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к настоящему Решению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8. Субсидии юридическим лицам, индивидуальным предпринимателям и физическим лицам – производителям товаров (работ, услуг), предоставляются в случаях, если их предоставление предусмотрено законодательством Российской Федерации и (или) законодательством Новосибирской области, а также правовыми  нормативными актами (порядками) администрации Каменского  сельсовета, регулирующими предоставление субсидий из местного бюдж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использованные в 2020 году целевые средства, поступившие из федерального и областного бюджетов, подлежат использованию в 2021 году на те же цели со счетов по учету средств местного бюджета. Целевые средства, потребность в которых отсутствует, подлежат возврату в областной или федеральный бюджет в порядке, установленном областным бюджетным органо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. Утвердить процент софинансирования расходов из бюджета Каменского сельсовета в размере не менее 5 % от суммы целевых средств, направляемых из Фонда софинансирования расходов Новосибирской области в бюджет Каменского сельсовета Новосиби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>Дорожный фонд Каменского сельсовета Новосибир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бъем бюджетных ассигнований дорожного фонда Камен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 2021 год в сумме 2000,0 тыс. рублей в том числе акцизы 1322,73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 2022 год в сумме 2500,0 тыс. рублей в том числе акцизы 1393,830 тыс. рублей и на 2023 год в сумме 3000,0 тыс. рублей в том числе акцизы 1471,3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за счет средств дорожного фонда Каменского сельсовета Новосибирского района Новосибирской области производится капитальный ремонт, ремонт и содержание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</w:rPr>
        <w:t xml:space="preserve">Утвердить   источники финансирования дефицита бюджета Каменского сельсовета Новосибирского района Новосибирской области на 2021 год и плановый период 2022, 2023 год согласно </w:t>
      </w:r>
      <w:r>
        <w:rPr>
          <w:b/>
          <w:color w:val="000000"/>
          <w:sz w:val="28"/>
          <w:szCs w:val="28"/>
        </w:rPr>
        <w:t xml:space="preserve">приложению    </w:t>
      </w:r>
      <w:r>
        <w:rPr>
          <w:b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к настоящему Решению, что соответствует ст. 92.1 Бюджетного кодекса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Утвердить Программу муниципальных внутренних заимствований Каменского сельсовета Новосибирского района Новосибирской области на 2021-2023 год согласно </w:t>
      </w:r>
      <w:r>
        <w:rPr>
          <w:b/>
          <w:color w:val="000000"/>
          <w:sz w:val="28"/>
          <w:szCs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tabs>
          <w:tab w:val="left" w:pos="720" w:leader="none"/>
          <w:tab w:val="left" w:pos="900" w:leader="none"/>
        </w:tabs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 Установить верхний предел муниципального внутреннего долга Каменского сельсовета Новосибирского района Новосибирской области: </w:t>
      </w:r>
    </w:p>
    <w:p>
      <w:pPr>
        <w:pStyle w:val="Western"/>
        <w:shd w:fill="FFFFFF" w:val="clear"/>
        <w:tabs>
          <w:tab w:val="left" w:pos="720" w:leader="none"/>
          <w:tab w:val="left" w:pos="900" w:leader="none"/>
        </w:tabs>
        <w:spacing w:before="10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 1 января 2022 года в сумме – 0,00 тыс. руб., в том числе верхний предел долга по муниципальным гарантиям Каменского сельсовета Новосибирского района сумме 0,00 тыс. рублей;</w:t>
      </w:r>
    </w:p>
    <w:p>
      <w:pPr>
        <w:pStyle w:val="Western"/>
        <w:shd w:fill="FFFFFF" w:val="clear"/>
        <w:tabs>
          <w:tab w:val="left" w:pos="720" w:leader="none"/>
          <w:tab w:val="left" w:pos="900" w:leader="none"/>
        </w:tabs>
        <w:spacing w:before="10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 1 января 2023 года в сумме – 0,00 тыс. руб., в том числе верхний предел долга по муниципальным гарантиям Каменского сельсовета Новосибирского района сумме 0,00 тыс. рублей;</w:t>
      </w:r>
    </w:p>
    <w:p>
      <w:pPr>
        <w:pStyle w:val="Western"/>
        <w:shd w:fill="FFFFFF" w:val="clear"/>
        <w:spacing w:before="10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 1 января 2024 года в сумме – 0,000 тыс. руб., в том числе верхний предел долга по муниципальным гарантиям Каменского сельсовета Новосибирского района сумме 0,0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Установить предельный объем муниципального долга</w:t>
      </w:r>
      <w:r>
        <w:rPr>
          <w:sz w:val="28"/>
          <w:szCs w:val="28"/>
        </w:rPr>
        <w:t xml:space="preserve"> Каменского  сельсовета Новосибирского района</w:t>
      </w:r>
      <w:r>
        <w:rPr/>
        <w:t xml:space="preserve"> </w:t>
      </w:r>
      <w:r>
        <w:rPr>
          <w:sz w:val="28"/>
          <w:szCs w:val="28"/>
        </w:rPr>
        <w:t xml:space="preserve">Новосибирской области на конец очередного финансового года, в соответствие со п. 1 ст. 107 Бюджетного кодекса РФ  не превышающий утвержденный  общий годовой объем доходов без учета утвержденного объема безвозмездных поступлений и доходов по дополнительным нормативам,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данному Решению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на 01.01.2021 г. в размере </w:t>
      </w:r>
      <w:r>
        <w:rPr>
          <w:sz w:val="28"/>
          <w:szCs w:val="28"/>
          <w:u w:val="single"/>
        </w:rPr>
        <w:t>9391,465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на 01.01.2022 г. в размере </w:t>
      </w:r>
      <w:r>
        <w:rPr>
          <w:sz w:val="28"/>
          <w:szCs w:val="28"/>
          <w:u w:val="single"/>
        </w:rPr>
        <w:t xml:space="preserve">9920,265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на 01.01.2023 г. в размере </w:t>
      </w:r>
      <w:r>
        <w:rPr>
          <w:sz w:val="28"/>
          <w:szCs w:val="28"/>
          <w:u w:val="single"/>
        </w:rPr>
        <w:t xml:space="preserve">10466,345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еречень, объемы и нормативы финансовых затрат (стоимость) муниципальных услуг, оказываемых за счет средств местного бюджета утверждаются администрацией Каменского сельсовета Новосиби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 Утвердить, что муниципальные целевые программы, не включенные в перечень муниципальных целевых программ не финансируются. Финансирование муниципальных целевых программ (МЦП) осуществляется в порядке, определенном органом местного самоуправления – администрацией Каменского сельсо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 Утвердить размер резервного фонда администрации Каменского сельсовета</w:t>
      </w:r>
      <w:r>
        <w:rPr/>
        <w:t xml:space="preserve"> </w:t>
      </w:r>
      <w:r>
        <w:rPr>
          <w:sz w:val="28"/>
          <w:szCs w:val="28"/>
        </w:rPr>
        <w:t>на 2021 год и плановый период 2022 и 2023 годов в соответствии с постановлением № 18 от 16.02.2012г «О расходовании средств резервного фонда» в следующих объе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 2021 год – 5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– 5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Установить Перечень публичных нормативных обязательств, подлежащих исполнению за счет средств бюджета администрации Каменского сельсовета Новосибирского района Новосибирской области на 2021 год и плановый период 2022 и 2023 годов, на 2021 год в сумме 180,00 тыс. руб., на 2022 год в сумме 180,00 тыс. руб. и на 2023 год в сумме 180,00 тыс. руб. </w:t>
      </w:r>
      <w:r>
        <w:rPr>
          <w:b/>
          <w:sz w:val="28"/>
          <w:szCs w:val="28"/>
        </w:rPr>
        <w:t>Приложение 1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 Распределение ассигнований на капитальные вложения из местного бюджета по направлениям и объектам предусматриваются в соответствие с долгосрочными муниципальными программами либо в установленном порядке, утвержденном решениями сессии главного распорядителя бюджетных средст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Постановлением главы сельсовета «Об утверждении порядка планирования бюджетных ассигнований на 2021-2023 год» № 623 от 27.10.2020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1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ерераспределение бюджетных ассигнований между видами расходов классификации расходов бюджетов, предусмотренных главным распорядителям бюджетных средств местного бюджета на предоставление субсидий на конкурсной основе (грантов) физическим и юридическ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ерераспределение бюджетных ассигнований между разделами, подразделами и целевыми статьями расходов классификации расходов бюджетов в случае ре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перераспределение бюджетных ассигнований, в части повышения оплаты труда отдельных категорий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федерального бюджета, между видами расходов, обусловленное изменением федерально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ерераспределение бюджетных ассигнований между разделами, подразделами, целевыми статьями и видами расходов классификации расходов бюджетов, включая увеличение по межбюджетным трансфертам, в целях погашения кредиторской задолженности, о</w:t>
      </w:r>
      <w:r>
        <w:rPr>
          <w:iCs/>
          <w:sz w:val="28"/>
          <w:szCs w:val="28"/>
        </w:rPr>
        <w:t>бразовавшейся в отчетном финансовом году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) распределение на основании федеральных нормативных правовых актов субсидий, субвенций, иных межбюджетных трансфертов, предоставленных из федерального бюджета или от физических и юридических лиц местному бюджету, сверх объемов, утвержденных настоящим Решени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22.  Настоящее Решение вступает в силу с 1 января 2021 года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Контроль за исполнением Решения возложить на постоянно действующую контрольно-ревизионную комиссию во главе с Лойченко Н.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 Данное решение опубликовать в газете «Приобская правда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менского сельсовета                       </w:t>
        <w:tab/>
        <w:t xml:space="preserve">Председатель Совета депутатов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  Н.А.Чубаров                                   _________   Т.С. Унтекбаев</w:t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40:00Z</dcterms:created>
  <dc:creator>Наташа</dc:creator>
  <dc:description/>
  <cp:keywords/>
  <dc:language>en-US</dc:language>
  <cp:lastModifiedBy> </cp:lastModifiedBy>
  <cp:lastPrinted>2018-11-09T10:09:00Z</cp:lastPrinted>
  <dcterms:modified xsi:type="dcterms:W3CDTF">2020-12-03T03:32:00Z</dcterms:modified>
  <cp:revision>260</cp:revision>
  <dc:subject/>
  <dc:title>СОВЕТ ДЕПУТАТОВ НОВОСИБИРСКОГО РАЙОНА</dc:title>
</cp:coreProperties>
</file>