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2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Style22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</w:t>
      </w:r>
    </w:p>
    <w:p>
      <w:pPr>
        <w:pStyle w:val="Style22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22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22"/>
        <w:ind w:left="-142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2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142" w:right="42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ередной третьей сессии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т 30.11.2020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rPr/>
            </w:pPr>
            <w:r>
              <w:rPr/>
              <w:t>с. Каменка</w:t>
            </w:r>
          </w:p>
        </w:tc>
        <w:tc>
          <w:tcPr>
            <w:tcW w:w="3285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right="4535" w:hanging="0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Каменского сельсовета Новосибирского района Новосибирской област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6 октября 2003 года № 131-ФЗ «Об общих принципах организации местного самоуправления в Российской Федерации», со статьей 399 НК РФ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аменского сельсовета  Новосибирского района Новосибирской области, Совет депутатов Каменского сельсовета Новосибирского район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 и ввести в действие с 1 января 2021 года на территории Каменского сельсовета Новосибир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 на территории Каменского сельсовета Новосибирского района Новосибирской области ставки налога на имущество физических лиц в соответствии с приложением №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вая база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</w:t>
      </w:r>
      <w:hyperlink r:id="rId4">
        <w:r>
          <w:rPr>
            <w:rStyle w:val="InternetLink"/>
            <w:sz w:val="28"/>
            <w:szCs w:val="28"/>
          </w:rPr>
          <w:t>налоговым периодом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Налоговая база в отношении квартиры, части жилого дома определяется как ее кадастровая стоимость, уменьшенная на величину кадастровой стоимости 20 квадратных метров </w:t>
      </w:r>
      <w:hyperlink r:id="rId5">
        <w:r>
          <w:rPr>
            <w:rStyle w:val="InternetLink"/>
            <w:sz w:val="28"/>
            <w:szCs w:val="28"/>
          </w:rPr>
          <w:t>общей площади</w:t>
        </w:r>
      </w:hyperlink>
      <w:r>
        <w:rPr>
          <w:sz w:val="28"/>
          <w:szCs w:val="28"/>
        </w:rPr>
        <w:t xml:space="preserve"> этой квартиры, части жилого д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Налоговая база в отношении комнаты, части квартиры определяется как ее кадастровая стоимость, уменьшенная на величину кадастровой стоимости 10 квадратных метров площади этой комнаты, части кварти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логовая база в отношении объектов налогообложения, указанных в </w:t>
      </w:r>
      <w:hyperlink r:id="rId6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.1. – </w:t>
      </w:r>
      <w:hyperlink r:id="rId7">
        <w:r>
          <w:rPr>
            <w:rStyle w:val="InternetLink"/>
            <w:sz w:val="28"/>
            <w:szCs w:val="28"/>
          </w:rPr>
          <w:t>3.4.</w:t>
        </w:r>
      </w:hyperlink>
      <w:r>
        <w:rPr>
          <w:sz w:val="28"/>
          <w:szCs w:val="28"/>
        </w:rPr>
        <w:t xml:space="preserve"> настоящего решения, находящихся в собственности физических лиц, имеющих трех и более несовершеннолетних детей, уменьшается на величину кадастровой стоимости 5 квадратных метров общей площади квартиры, площади части квартиры, комнаты и 7 квадратных метров общей площади жилого дома, части жилого дома в расчете на каждого несовершеннолетнего ребе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>. Решение опубликовать (обнародовать) в газете «Приобская правда» и разместить на официальном сайте Каменского сельсовета Новосибирского района Новосибир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 xml:space="preserve"> вступает в силу 1 января 2021 года, но не ранее чем по истечении одного месяца с момента официального опубликования.</w:t>
      </w:r>
    </w:p>
    <w:p>
      <w:pPr>
        <w:pStyle w:val="Style22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7. После опубликования направить настоящее решение в Межрайонную ИФНС №15 по Новосибирской области.</w:t>
      </w:r>
    </w:p>
    <w:p>
      <w:pPr>
        <w:pStyle w:val="Normal"/>
        <w:autoSpaceDE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2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лава Каменского сельсове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: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Чуба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 Унтекбаев</w:t>
            </w:r>
          </w:p>
        </w:tc>
      </w:tr>
    </w:tbl>
    <w:p>
      <w:pPr>
        <w:pStyle w:val="Normal"/>
        <w:ind w:left="5580" w:hanging="0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к решению № 3 от 30.11.2020 г.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Совета депутатов Каменского сельсовета Новосиби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НАЛОГА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82"/>
        <w:gridCol w:w="14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/или разрешенное использование земельного участ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части жилых домов, квартиры, части квартир, комн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 и машино-места, в том числе расположенные в объектах налогообложения, указанных в пунктах 6-8 настоящего При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включенные в перечень, определяемый в соответствии с пунктом 7 статьи 378.2 Налогового Кодек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предусмотренные абзацем вторым пункта 10 статьи 378.2 Налогового Кодекс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, кадастровая стоимость которых превышает 300 миллионов руб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х объектов налогооб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yperlink" Target="consultantplus://offline/ref=A5BB5A452C25792826A384A715D08E7F81C06614F7B571A8080F1FF8EA5BD2CA16B2DF44676DC7MDN5Q" TargetMode="External"/><Relationship Id="rId5" Type="http://schemas.openxmlformats.org/officeDocument/2006/relationships/hyperlink" Target="consultantplus://offline/ref=9E4785393C62C2E9E1B1831203AC0F17B5400FE2C74224839478D73DE899B4526DD46BE3B23E0A6ACE196307EAEFAFFD8C32B92814ADD4w4l8G" TargetMode="External"/><Relationship Id="rId6" Type="http://schemas.openxmlformats.org/officeDocument/2006/relationships/hyperlink" Target="consultantplus://offline/ref=5389D01D7C59BDAC7AEFCC522C506ADA903022F4E53922A82CA776B608A282A51EC2CB6AB4A8FEB73EBED988B4B74487C8AE86EA1144A4s2n8G" TargetMode="External"/><Relationship Id="rId7" Type="http://schemas.openxmlformats.org/officeDocument/2006/relationships/hyperlink" Target="consultantplus://offline/ref=5389D01D7C59BDAC7AEFCC522C506ADA903022F4E53922A82CA776B608A282A51EC2CB6AB2AAF9B63EBED988B4B74487C8AE86EA1144A4s2n8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7:00Z</dcterms:created>
  <dc:creator>CN=Дмитрий Селеверстов/OU=ЦА/O=МНС</dc:creator>
  <dc:description/>
  <dc:language>en-US</dc:language>
  <cp:lastModifiedBy> </cp:lastModifiedBy>
  <cp:lastPrinted>2018-10-11T12:48:00Z</cp:lastPrinted>
  <dcterms:modified xsi:type="dcterms:W3CDTF">2020-12-02T09:47:00Z</dcterms:modified>
  <cp:revision>2</cp:revision>
  <dc:subject>07.4.01.03. БланкФедеральной налоговой службы</dc:subject>
  <dc:title>СПРАВОЧНИК IP-ТЕЛЕФОНОВ</dc:title>
</cp:coreProperties>
</file>