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МЕНСКОГО СЕЛЬСОВЕТА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ГО РАЙОНА 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Style25"/>
        <w:ind w:left="-142" w:right="4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-142" w:right="42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чередной третьей сессии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-142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20 г.</w:t>
        <w:tab/>
        <w:t xml:space="preserve">                             с.Каменка</w:t>
        <w:tab/>
        <w:tab/>
        <w:tab/>
        <w:tab/>
        <w:t xml:space="preserve">            № 2</w:t>
      </w:r>
    </w:p>
    <w:p>
      <w:pPr>
        <w:pStyle w:val="Style25"/>
        <w:ind w:left="-142" w:right="42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и дополнений в Устав Каменского сельсовета Новосибирского района Новосибирской области</w:t>
      </w:r>
    </w:p>
    <w:p>
      <w:pPr>
        <w:pStyle w:val="Style25"/>
        <w:ind w:left="-142" w:right="42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 Федеральными  законами  № 131-ФЗ от  06.10.2003 «Об общих принципах организации местного самоуправления в Российской Федерации», Устава Каменского сельсовета Новосибирского района Новосибирской области ,Федеральным законом от 02.08.2019 № 283-ФЗ «О внесении изменений в Градостроительный кодекс РФ и отдельные законодательные акты РФ», Совет депутатов Каменского сельсовета Новосибирского района Новосибирской области  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нести в Устав Каменского сельсовета Новосибирского района Новосибирской области изменения и дополнения согласно приложения №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решение вступает в силу после государственной регистрации и опубликования в районной газете «Приобская прав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right="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менского сельсовета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>Н.А. Чубаров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Style25"/>
        <w:ind w:left="-142" w:right="425" w:firstLine="99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менского сельсовета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го района </w:t>
      </w:r>
    </w:p>
    <w:p>
      <w:pPr>
        <w:pStyle w:val="Style25"/>
        <w:ind w:left="-142" w:right="425" w:firstLine="99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й области</w:t>
        <w:tab/>
        <w:tab/>
        <w:tab/>
        <w:tab/>
        <w:tab/>
        <w:t>Т.С.Унтекбаев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25"/>
        <w:ind w:left="6663" w:right="42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решению № 6 сессии № 2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менского сельсовета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сибирского района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</w:t>
      </w:r>
    </w:p>
    <w:p>
      <w:pPr>
        <w:pStyle w:val="Style25"/>
        <w:ind w:left="6663" w:right="42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9.10.2020 года</w:t>
      </w:r>
    </w:p>
    <w:p>
      <w:pPr>
        <w:pStyle w:val="Style25"/>
        <w:ind w:left="-142" w:right="424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в </w:t>
      </w:r>
    </w:p>
    <w:p>
      <w:pPr>
        <w:pStyle w:val="Style25"/>
        <w:ind w:left="-142" w:right="42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в Каменского сельсовета Новосибирского района Новосибирской области</w:t>
      </w:r>
    </w:p>
    <w:p>
      <w:pPr>
        <w:pStyle w:val="Style25"/>
        <w:ind w:left="-142" w:right="424" w:firstLine="99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Титульный лист устава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устава изложить в следующей редакции: 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став сельского поселения Каменского сельсовета Новосибирского муниципального района Новосибирской обла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тья 1. Наименование, статус и территория муниципального образова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бзац 1 части 1 изложить в следующей редакции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 Наименование муниципального образования – сельское поселение Каменский сельсовет Новосибирского муниципального района Новосибирской области (далее по тексту – Каменский сельсовет или поселение или муниципальное образование)»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 Дополнить частью 1.1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аменский сельсовет Новосибирского муниципального района Новосибирской области) используется сокращенное – Каменский сельсовет Новосибирского района Новосибирской обла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татья 6. Права органов местного самоуправления поселения на решение вопросов, не отнесённых к вопросам местного значения поселе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ь 1 дополнить пунктом 15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татья 22. Основные гарантии деятельности депутата Совета депутатов, Главы муниципального образования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часть 7 абзацем следующего содержания: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пять рабочих дней в месяц».</w:t>
      </w:r>
    </w:p>
    <w:p>
      <w:pPr>
        <w:pStyle w:val="Style25"/>
        <w:ind w:left="-142" w:right="425" w:firstLine="99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татья 32. Полномочия администрации.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унктом 73 следующего содержания:</w:t>
      </w:r>
    </w:p>
    <w:p>
      <w:pPr>
        <w:pStyle w:val="Style25"/>
        <w:ind w:left="-142" w:right="425" w:firstLine="99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73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».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44:00Z</dcterms:created>
  <dc:creator>Шпаков Л.С.</dc:creator>
  <dc:description/>
  <cp:keywords/>
  <dc:language>en-US</dc:language>
  <cp:lastModifiedBy> </cp:lastModifiedBy>
  <cp:lastPrinted>2014-11-26T16:25:00Z</cp:lastPrinted>
  <dcterms:modified xsi:type="dcterms:W3CDTF">2020-12-02T09:44:00Z</dcterms:modified>
  <cp:revision>2</cp:revision>
  <dc:subject/>
  <dc:title/>
</cp:coreProperties>
</file>