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ВЕТ ДЕПУТАТОВ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МЕНСКОГО СЕЛЬСОВЕТА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ОВОСИБИРСКОГО РАЙОНА 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шестого созыва</w:t>
      </w:r>
    </w:p>
    <w:p>
      <w:pPr>
        <w:pStyle w:val="Normal"/>
        <w:pBdr/>
        <w:spacing w:lineRule="auto" w:line="240" w:before="0" w:after="0"/>
        <w:ind w:left="-142" w:right="4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редной сороковой сессии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right="-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6.03.2025 г.</w:t>
        <w:tab/>
        <w:t xml:space="preserve">                                п. Восход                                                                             № 2</w:t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 принятии проекта решения «О внесении изменений</w:t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Устав сельского поселения Каменского сельсовета Новосибирского муниципального района Новосибирской области»</w:t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Уставом </w:t>
      </w:r>
      <w:bookmarkStart w:id="0" w:name="_Hlk11940110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льского поселения 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менского сельсовета Новосибирского муниципального района Новосибирской области, Регламентом Совета депутатов Каменского сельсовета Новосибирского района Новосибирской области и в целях приведения Устава сельского поселения Каменского сельсовета Новосибирского муниципального района Новосибирской области в соответствие с действующим законодательством Совет депутатов Каменского сельсовета Новосибирского района Новосибирской области</w:t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7740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ШИЛ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ять проект решения «О внесении изменений в Устав сельского поселения Каменского сельсовета Новосибирского муниципального района Новосибирской области» (Приложение).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180" w:leader="none"/>
          <w:tab w:val="left" w:pos="570" w:leader="none"/>
          <w:tab w:val="left" w:pos="108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лях соблюдения требований части 4 статьи 44 Федерального закона от 06.10.2003 г. № 131-ФЗ «Об общих принципах организации местного самоуправления в Российской Федерации» опубликовать проект решения «О внесении изменений в Устав сельского поселения Каменского сельсовета Новосибирского муниципального района Новосибирской области» в газете «Новосибирский район-территория развития» одновременно с порядком учета предложений по проекту муниципального правового акта о внесении изменений в Устав сельского поселения муниципального образования, а также порядка участия граждан в его обсуждении.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864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е Каменского сельсовета Новосибирского района Новосибирской области вынести на публичные слушания проект решения о внесении изменений в Устав сельского поселения Каменского сельсовета Новосибирского муниципального района Новосибирской области.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851" w:leader="none"/>
          <w:tab w:val="left" w:pos="1080" w:leader="none"/>
          <w:tab w:val="left" w:pos="864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решение вступает в силу с момента подписания.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360" w:leader="none"/>
          <w:tab w:val="left" w:pos="1080" w:leader="none"/>
          <w:tab w:val="left" w:pos="8640" w:leader="none"/>
        </w:tabs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исполнением решения возложить на постоянную мандатную комиссию по самоуправлению, обеспечению законности, правопорядка, гласности, средствам массовой информации.</w:t>
      </w:r>
    </w:p>
    <w:p>
      <w:pPr>
        <w:pStyle w:val="Normal"/>
        <w:pBdr/>
        <w:tabs>
          <w:tab w:val="clear" w:pos="708"/>
          <w:tab w:val="left" w:pos="1080" w:leader="none"/>
          <w:tab w:val="left" w:pos="8640" w:leader="none"/>
        </w:tabs>
        <w:spacing w:lineRule="auto" w:line="240" w:before="0" w:after="0"/>
        <w:ind w:left="284" w:firstLine="43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едседатель Совета депутатов   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менского сельсовета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восибирского района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восибирской области                                                                                       Т.С. Унтекбаев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ва Каменского сельсовета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восибирского района</w:t>
      </w:r>
    </w:p>
    <w:p>
      <w:pPr>
        <w:pStyle w:val="Normal"/>
        <w:pBdr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восибирской области                                                                                      А.А. Свириденко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_Hlk132293814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менского сельсовета</w:t>
      </w:r>
    </w:p>
    <w:p>
      <w:pPr>
        <w:pStyle w:val="Normal"/>
        <w:pBdr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восибирского района </w:t>
      </w:r>
    </w:p>
    <w:p>
      <w:pPr>
        <w:pStyle w:val="Normal"/>
        <w:pBdr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pBdr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26» марта 2025 г.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  <w:bookmarkStart w:id="2" w:name="_Hlk132293814"/>
      <w:bookmarkStart w:id="3" w:name="_Hlk132293814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ВЕТ ДЕПУТАТОВ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МЕНСКОГО СЕЛЬСОВЕТА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ОВОСИБИРСКОГО РАЙОНА 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ВОСИБИРСКОЙ ОБЛАСТИ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шестого созыва</w:t>
      </w:r>
    </w:p>
    <w:p>
      <w:pPr>
        <w:pStyle w:val="Normal"/>
        <w:pBdr/>
        <w:spacing w:lineRule="auto" w:line="240" w:before="0" w:after="0"/>
        <w:ind w:left="567" w:right="4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сессии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left="284" w:right="-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_.__.2025 г.</w:t>
        <w:tab/>
        <w:t xml:space="preserve">                                п. Восход                                                                   № _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несении изменений 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. 7, 35, 44 Федерального закона от 06.10.2003 № 131-ФЗ "Об общих принципах организации местного самоуправления в Российской Федерации" и в целях приведения Устава в соответствие с требованиями юридико-технического оформления нормативно-правовых актов Совет депутатов Каме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Устав сель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селения Каменского сельсовета Новосибирского муниципального района Новосибирской обла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8. Совет депута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части 1 слова «11 депутатов» заменить словами «15 депутатов»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В порядке, установленн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1.07.2005 г. № 97-ФЗ «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сударственной регистрации Уставов муниципальных образований», предоставить решение «О внесении изменений в Устав сельского поселения Каменского сельсовета Новосибирского муниципального района Новосибирской области»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Главе Каменского сельсовета Новосибирского района Новосибирской области опубликовать решение Совета депутатов Каменского сельсовета Новосибирского района Новосибирской области «О внесении изменений в Устав сельского поселения Каменского сельсовета Новосибирского муниципального района Новосибирской области» после его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стоящее решение вступает в силу после государственной регистрации и опубликования в газете «Новосибирский район - территория развития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оложение пп. 1.1. настоящего решения распространяют своё действие на правоотношения, возникающие по истечению срока полномочий Совета депутатов Каменского сельсовета Новосибирского района Новосибирской области шестого созыв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                                                           </w:t>
      </w:r>
      <w:bookmarkStart w:id="4" w:name="_Hlk161923382"/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сибирской области                                                                                       Т.С. Унтекбае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Каменского сельсовета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восибирского района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сибирской области                                                                                       А.А. Свириденко</w:t>
      </w:r>
    </w:p>
    <w:p>
      <w:pPr>
        <w:pStyle w:val="Normal"/>
        <w:pBdr/>
        <w:spacing w:lineRule="auto" w:line="240" w:before="0" w:after="0"/>
        <w:ind w:left="284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65" w:hanging="1245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position w:val="0"/>
      <w:sz w:val="24"/>
      <w:sz w:val="24"/>
      <w:szCs w:val="24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3:25:00Z</dcterms:created>
  <dc:creator>Шпаков Л.С.</dc:creator>
  <dc:description/>
  <cp:keywords/>
  <dc:language>en-US</dc:language>
  <cp:lastModifiedBy>Елена Викторовна</cp:lastModifiedBy>
  <cp:lastPrinted>2025-04-02T09:50:00Z</cp:lastPrinted>
  <dcterms:modified xsi:type="dcterms:W3CDTF">2025-04-11T03:25:00Z</dcterms:modified>
  <cp:revision>2</cp:revision>
  <dc:subject/>
  <dc:title/>
</cp:coreProperties>
</file>