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ОВЕТ ДЕПУТАТОВ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МЕНСКОГО СЕЛЬСОВЕТА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ОВОСИБИРСКОГО РАЙОНА 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естого созыва</w:t>
      </w:r>
    </w:p>
    <w:p>
      <w:pPr>
        <w:pStyle w:val="Normal"/>
        <w:pBdr/>
        <w:spacing w:lineRule="auto" w:line="240" w:before="0" w:after="0"/>
        <w:ind w:left="567" w:right="42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редной сорок первой сессии</w:t>
      </w:r>
    </w:p>
    <w:p>
      <w:pPr>
        <w:pStyle w:val="Normal"/>
        <w:pBdr/>
        <w:spacing w:lineRule="auto" w:line="240" w:before="0" w:after="0"/>
        <w:ind w:left="284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/>
        <w:spacing w:lineRule="auto" w:line="240" w:before="0" w:after="0"/>
        <w:ind w:left="284" w:right="-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4.05.2025 г.</w:t>
        <w:tab/>
        <w:t xml:space="preserve">                        п. Восход                                                        № 1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 7, 35, 44 Федерального закона от 06.10.2003 № 131-ФЗ "Об общих принципах организации местного самоуправления в Российской Федерации",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Устав 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еления Каменского сельсовета Новосибирского муниципального района Новосибирской обла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8. Совет депута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части 1 слова «11 депутатов» заменить словами «15 депутатов»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 порядке, установлен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1.07.2005 г. № 97-ФЗ «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сударственной регистрации Уставов муниципальных образований», предоставить решение «О внесении изменений в Устав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стоящее решение вступает в силу после государственной регистрации и опубликования в газете «Новосибирский район - территория развития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оложение пп. 1.1. настоящего решения распространяют своё действие на правоотношения, возникающие по истечению срока полномочий Совета депутатов Каменского сельсовета Новосибирского района Новосибирской области шестого созыв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Совета депутатов                                                            </w:t>
      </w:r>
      <w:bookmarkStart w:id="0" w:name="_Hlk161923382"/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                                                                     Т.С. Унтекбае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Каменского сельсовета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сибирского района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                                                                   А.А. Свириденко</w:t>
      </w:r>
    </w:p>
    <w:p>
      <w:pPr>
        <w:pStyle w:val="Normal"/>
        <w:pBdr/>
        <w:spacing w:lineRule="auto" w:line="240" w:before="0" w:after="0"/>
        <w:ind w:left="284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position w:val="0"/>
      <w:sz w:val="24"/>
      <w:sz w:val="24"/>
      <w:szCs w:val="24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5:25:00Z</dcterms:created>
  <dc:creator>Шпаков Л.С.</dc:creator>
  <dc:description/>
  <cp:keywords/>
  <dc:language>en-US</dc:language>
  <cp:lastModifiedBy>Жанна</cp:lastModifiedBy>
  <cp:lastPrinted>2025-05-14T14:08:00Z</cp:lastPrinted>
  <dcterms:modified xsi:type="dcterms:W3CDTF">2025-05-14T09:49:00Z</dcterms:modified>
  <cp:revision>7</cp:revision>
  <dc:subject/>
  <dc:title/>
</cp:coreProperties>
</file>