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очередной пя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20 г.                                   с. Каменка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осуществления полномочий органом местного самоуправления Каменского сельсовета Новосибирского района Новосибирской области по решению вопросов местного значения в части организации в границах поселения тепло- и водоснабжения населения, водоотведения, снабжения населения топли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, Бюджетным кодексом Российской Федерации, руководствуясь Уставом Каменского сельсовета в соответствие с действующим законодательством, Совет депутатов Каменского сельсовета</w:t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rPr/>
      </w:pPr>
      <w:r>
        <w:rPr>
          <w:b/>
          <w:sz w:val="28"/>
          <w:szCs w:val="28"/>
        </w:rPr>
        <w:tab/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ь органу местного самоуправления Каменского сельсовета Новосибирского района Новосибирской области осуществление полномочий по решению вопросов местного значения в части организации тепло- и водоснабжения населения, водоотведения, снабжения населения топливом для населения в границах Каменского сельсовета Новосибирского района Новосибирской области на период с 01.01.2021 г. по 31.12.2021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ции Каменского сельсовета Новосибирского района Новосибирской области заключить соглашение о передаче осуществления полномочий по реш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3261" w:leader="none"/>
          <w:tab w:val="left" w:pos="567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Каменского сельсовета дл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решение в газете «Приобская правда».  </w:t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сельсовета                    Председатель Совета депутатов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  Н.А.Чубаров                     ______________Т.С. Унтекбаев</w:t>
      </w:r>
    </w:p>
    <w:p>
      <w:pPr>
        <w:pStyle w:val="Normal"/>
        <w:tabs>
          <w:tab w:val="clear" w:pos="708"/>
          <w:tab w:val="left" w:pos="1470" w:leader="none"/>
          <w:tab w:val="left" w:pos="7185" w:leader="none"/>
          <w:tab w:val="right" w:pos="102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8:24:00Z</dcterms:created>
  <dc:creator>Юрист4</dc:creator>
  <dc:description/>
  <cp:keywords/>
  <dc:language>en-US</dc:language>
  <cp:lastModifiedBy> </cp:lastModifiedBy>
  <cp:lastPrinted>2020-12-25T14:43:00Z</cp:lastPrinted>
  <dcterms:modified xsi:type="dcterms:W3CDTF">2021-02-05T08:24:00Z</dcterms:modified>
  <cp:revision>2</cp:revision>
  <dc:subject/>
  <dc:title/>
</cp:coreProperties>
</file>