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57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6"/>
        </w:rPr>
        <w:t>СОВЕТ ДЕПУТАТ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6"/>
        </w:rPr>
        <w:t>КАМЕНСКОГО СЕЛЬСОВЕ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5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6"/>
        </w:rPr>
        <w:t xml:space="preserve">НОВОСИБИРСКОГО РАЙО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6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jc w:val="center"/>
        <w:outlineLvl w:val="0"/>
        <w:rPr>
          <w:rFonts w:ascii="Times New Roman" w:hAnsi="Times New Roman" w:eastAsia="Times New Roman" w:cs="Times New Roman"/>
          <w:b/>
          <w:b/>
          <w:spacing w:val="-2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6"/>
        </w:rPr>
        <w:t>ШЕСТОГО СОЗЫВ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6"/>
        </w:rPr>
        <w:t xml:space="preserve">РЕШЕНИЕ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-142" w:firstLine="142"/>
        <w:jc w:val="center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>внеочередной седьмой сесс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  <w:t>«25» февраля 2021                                            п.Восход                                                           № 1</w:t>
      </w:r>
    </w:p>
    <w:p>
      <w:pPr>
        <w:pStyle w:val="Normal"/>
        <w:pBdr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  <w:t>О ВНЕСЕНИИ ИЗМЕНЕНИЙ В РЕГЛАМЕНТ РАБОТЫ СОВЕТА ДЕПУТАТОВ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  <w:t>КАМЕНСКОГО СЕЛЬСОВЕТА НОВОСИБИРСКОГО РАЙОНА НОВОСИБИРСКОЙ ОБЛАСТИ, УТВЕРЖДЕННЫЙ РЕШЕНИЕМ СОВЕТА ДЕПУТАТОВ КАМЕНСКОГО СЕЛЬСОВЕТА НОВОСИБИРСКОГО РАЙОНА НОВОСИБИРСКОЙ ОБЛАСТИ ОТ 08.10.2015 г. №3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В целях приведения Регламента работы С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овета депутатов Каменского  сельсовета Новосибирского района Новосибирской области, утверждённого решением Совета депутатов Каменского сельсовета Новосибирского района Новосибирской области от 08.10.2015 г. № 3, в соответствие с действующим законодательством,   на основании статьи 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36 Федерального закона от 06.10.2003 № 131-ФЗ «Об общих принципах организации местного самоуправления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  <w:t>РЕШИЛ:</w:t>
      </w:r>
    </w:p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1. Внести в Регламент работы Совета депутатов Каменского сельсовета Новосибирского района Новосибирской области, 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утверждённый решением Совета депутатов Каменского сельсовета Новосибирского района Новосибирской области от 08.10.2015 г. № 3, 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следующие изменения:</w:t>
      </w:r>
    </w:p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1.1. Абзац 2 пункта 1 статьи 20 после слов "от числа избранных депутатов." заменить словами ", если иное не предусмотрено настоящим </w:t>
      </w:r>
      <w:r>
        <w:rPr>
          <w:rFonts w:eastAsia="Times New Roman" w:cs="Times New Roman" w:ascii="Times New Roman" w:hAnsi="Times New Roman"/>
          <w:sz w:val="24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егламентом или иными правовыми актами.".</w:t>
      </w:r>
    </w:p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>1.2. Часть 3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 стать</w:t>
      </w:r>
      <w:r>
        <w:rPr>
          <w:rFonts w:eastAsia="Times New Roman" w:cs="Times New Roman" w:ascii="Times New Roman" w:hAnsi="Times New Roman"/>
          <w:sz w:val="24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 34.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  <w:t xml:space="preserve"> "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Порядок избрания Главы Каменского сельсовета" изложить в следующей редакции: </w:t>
      </w:r>
    </w:p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"3. 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не менее двух зарегистрированных кандидатов на должность Главы Каменского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сельсовета 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и принимает решение об избрании Главы Каменского сельсовета.</w:t>
      </w:r>
      <w:r>
        <w:rPr>
          <w:rFonts w:eastAsia="Times New Roman" w:cs="Times New Roman" w:ascii="Times New Roman" w:hAnsi="Times New Roman"/>
          <w:sz w:val="24"/>
          <w:szCs w:val="26"/>
        </w:rPr>
        <w:t>".</w:t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2.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Настоящее решение вступает в силу с момента его опубликования.</w:t>
      </w:r>
    </w:p>
    <w:p>
      <w:pPr>
        <w:pStyle w:val="Style9"/>
        <w:pBdr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3. Опубликовать настоящее решение в периодическом печатном издании в газете «Приобская правда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и на официальном сайте администрации Каменского сельсовета Новосибир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6"/>
        </w:rPr>
        <w:t>.</w:t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Председатель Совета депутатов </w:t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Каменского сельсовета</w:t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Новосибирского района </w:t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Новосибирской области</w:t>
        <w:tab/>
        <w:tab/>
        <w:tab/>
        <w:tab/>
        <w:tab/>
        <w:t xml:space="preserve">                        Т.С.Унтекбаев</w:t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И.о. Главы Каменского сельсовета </w:t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Новосибирского района </w:t>
      </w:r>
    </w:p>
    <w:p>
      <w:pPr>
        <w:pStyle w:val="Normal"/>
        <w:pBdr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Новосибирской области </w:t>
        <w:tab/>
        <w:tab/>
        <w:tab/>
        <w:tab/>
        <w:tab/>
        <w:tab/>
        <w:t xml:space="preserve">          А.А.Свирид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2</w:t>
    </w:r>
    <w:r>
      <w:rPr>
        <w:rFonts w:eastAsia="Times New Roman"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3:58:00Z</dcterms:created>
  <dc:creator>User</dc:creator>
  <dc:description/>
  <dc:language>en-US</dc:language>
  <cp:lastModifiedBy> </cp:lastModifiedBy>
  <dcterms:modified xsi:type="dcterms:W3CDTF">2021-02-26T03:58:00Z</dcterms:modified>
  <cp:revision>2</cp:revision>
  <dc:subject/>
  <dc:title/>
</cp:coreProperties>
</file>