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6"/>
        <w:ind w:left="-142" w:righ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ind w:left="-142" w:right="42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ередной девятой сессии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42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апреля 2021 г.</w:t>
        <w:tab/>
        <w:t xml:space="preserve">                 п.Восход</w:t>
        <w:tab/>
        <w:tab/>
        <w:t xml:space="preserve">                            № 7</w:t>
      </w:r>
    </w:p>
    <w:p>
      <w:pPr>
        <w:pStyle w:val="Style16"/>
        <w:ind w:left="-142" w:right="42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труктуры администрации Каменского сельсовета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результативности принятия управленческих решений, эффективного решения задач, стоящих перед органами местного самоуправления Каменского сельсовета Новосибирского района Новосибирской области, и совершенствования деятельности администрации Каменского сельсовета Новосибирского района Новосибирской област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, Регламентом Совета депутатов Каменского сельсовета Новосибирского района Новосибирской области,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вет депутатов Каменского сельсовета Новосибирского района Новосибирской области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труктуру администрации Каменского сельсовета Новосибирского района Новосибирской области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Каменского сельсовета обеспечить проведение комплекса организационно-правовых мероприятий, направленных на реализацию настоящего решения.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решение в газете «Приобская правда».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Каменского сельсовета                    Председатель Совета депутатов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  А.А.Свириденко                     ______________Т.С. Унтекбаев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к решению Совета депутатов Каменского сельсовета</w:t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овосибирского района </w:t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«</w:t>
        <w:softHyphen/>
        <w:softHyphen/>
        <w:softHyphen/>
        <w:t>29» апреля 2021 г. № 7</w:t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администрации Каменского сельсовета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го района Новосибирской области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менского сельсовета Новосибирского района Новосибирской области – глава администрации Каменского сельсовета Новосибирского района Новосибирской области (далее – администрац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Каменского сельсовета Новосибирского района Новосиби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пециалисты, осуществляющие исполнение полномочий администрации, и обеспечивающие специалис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дущие специалисты администр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1 разряда администр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пециалист 2 разряда админист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Эксперт админист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спомогательный персона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дител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борщик служебных помещений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Calibri" w:hAnsi="Calibri" w:cs="Calibri"/>
      <w:spacing w:val="7"/>
      <w:kern w:val="2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31:00Z</dcterms:created>
  <dc:creator>Zver</dc:creator>
  <dc:description/>
  <cp:keywords/>
  <dc:language>en-US</dc:language>
  <cp:lastModifiedBy> </cp:lastModifiedBy>
  <cp:lastPrinted>2016-01-27T13:28:00Z</cp:lastPrinted>
  <dcterms:modified xsi:type="dcterms:W3CDTF">2021-05-05T07:31:00Z</dcterms:modified>
  <cp:revision>2</cp:revision>
  <dc:subject/>
  <dc:title/>
</cp:coreProperties>
</file>